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VIRLAB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What is VIRLA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Hardware-preconditions for VIR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Installation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User interface of VIR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Executab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 Simulated Virus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.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.Updates (or: What's new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.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.Envisione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.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.Conditions of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VIRLA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LAB is a program for the simulation of the spreading of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viruses and their prevention. VIRLAB will thereb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riskless experimenting, rather than following an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ing strategy. With a basic knowledge about compute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s of viral infections during various st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d without dealing with real viruses. This provides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uter security classes etc. with a hands-on experienc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n touch with actual vir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imulates an IBM-compatible personal comput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version 3.2 which contains both a floppy disk drive and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. In the simulation environment you can select one viru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atabase with more than 530 currently known computer vir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 a disk with it or "design" your own (simulated) virus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enu of categories. As the work with this disk continu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will become active and start spreading. As a general ru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ppen unnoticed by the user during the execution of DOS-comm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ograms. VIRLAB will make these viral activities visible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fected disks as well as an infected memory can be displayed i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ry action of the virus or unexpected failures of th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virus programs due to viral activity can be announced in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ormation about the exact content of a disk or the main mem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on request in an info-window. Thus, you can find o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us has already installed itself. This information will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able as what DOS tells you in case of active stealth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VIRLAB will give help depending on the situation as to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move the virus from the system. Nota bene: To our best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ints will remove viruses completely from your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is actually infected. However, in case of a real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even with good scanning programs it is not alway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identify a virus. Your PC could be the victim of a new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new kind of virus) with unpredictabl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Thus in case of an actual infection of your system it is not   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advisable to only adhere to the given hints without checking   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the effectiveness of the proposed countermeasures.             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e given hints will be sufficient during a VIRLAB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  What VIRLAB is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 - VIRLAB is NOT a virus construction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 - VIRLAB does NOT scan your files for viruses or prevent viral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 - VIRLAB does NOT modify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 - VIRLAB does NOT use any viral code or viral sca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   If your scan program reports infections whil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   VIRLAB files, this probably means that these files ar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   by a real computer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ardware Preconditions for VIRL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perimentation with VIRLAB, you will need an IBM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with operating systems MS-DOS or PC-DOS, an EGA or VG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a color monitor 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LAB package consists of the following 8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LAB.DOC: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LAB.EXE: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.PIC:    representation of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LABHELP.DOC: plain text file for help window (used by VIR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LABINFO.DOC: plain text file for information window (used by VIR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LIST.TXT:  virus data base (copyright by McAfee Associa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RLAB is always distributed with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cAfee's file (currently V89), but you can ex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with any more recent version that you get hold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 as  the the format hasn'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AVGA.BGI, LITT.CHR: Borland's graphic interface and text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VIRLAB.DOC all files must be present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is directory and type VIRLAB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of VIRLAB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 parameter for selecting your favored floppy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 supports not only floppies of 5�" but also of 3�"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crucial for users because setting and removal of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s is different in these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you can include some more (up to 9) viruses in the Exampl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sy selection. You achieve this by adding their abbreviations (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brackets in VIRLIST.TXT) to your call of VIR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Simulation with ...      Additional viruses in Exampl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LAB                       ... 5�"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LAB /3                    ... 3�"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LAB /3 Doodle             ... 3�" floppies          Yankee Doo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abbreviations in the file VIRLIST.TX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. Thus different viruses will display the same abbrevi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con, and starting VIRLAB with one abbreviated viru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will result in several viruses appearing in the exampl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the program, you will see the user interfac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, the simulated computer and the icons for the virus an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s. On the lower part of the screen, to the righ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-window will appear, which gives you help on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o the left of this window, there is room for another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-window. Information on the virus, necessary a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nfection, the main memory or on the current con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media can be obtai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er Interface of VIRL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will appear on the simulated screen. You can 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F1 and F3 for stepwise or complete insertion of the previou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activates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ft mouse butt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ag popu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one item of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e both the disks and the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rn the pages of info- and help-windows and clo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ose popu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tivate the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ggle floppy disks' write protection (click into the upper right cor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can be executed with the mouse any time, provided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is visible, i.e. even during command input; howeve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application programs run, mouse actions are not alway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to the menu bar with the left mouse button or hit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with several item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n item or another menu item by clicking onto it wi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or by using the cursor displacement key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 current item by pressing the 'Enter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 by clicking with the left mouse button or with 'ESC' be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ntaining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of disk or virus ic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to the icon with the left mouse button and move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position keeping the mouse butto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two possible positions respectively for the di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isk is inserted. It is on the computer covering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isk is 'stowed away'. It is at its original position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e of the screen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the pages of info and help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up:   Click onto 'U' with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down: Click onto 'D' with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:      Click onto 'X' with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help window with the right mouse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onto a symbol for which you need help (computer, viru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) with the right mouse button. The respective page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-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imulated DOS commands are available for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D:        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xample: CD USER; CD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D:         mak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xample: MD NEWDIR; MD \USER\USER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D:         remove directory (only if directory is 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xample: RD A:\OLD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:        listing of content of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xample: DIR \USER\*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:       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xample: COPY *.COM A:; COPY A: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/ERASE:  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xample: DEL FILE1.DAT; DEL\USER\*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N/RENAME: ren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xample: REN FILE1.DAT FILE1A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E:       read/chang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:       read/change current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S:   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:        giv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MAT:     disk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arameter: s: transfer syste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: defines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xample: FORMAT A: /s /v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TRIB:     read/change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one valid parameter: R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xample: ATTRIB *.*; ATTRIB +R FILE1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:        transfer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TH:       show or set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xecutab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ecutable programs are available on th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as well as on disk number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IEL   (a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HR     (displays current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HNER (calculator for basic arithmetic 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NG    (a children's mel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UNTER (counts to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FCHK (reacts on code chan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ntivirus programs are available on th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(directory \ANTIVIR) as well as on disk number 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MSCAN    scans disks, directories or files for known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MSIGNA   appends to executable files a selfte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MCHECK   checks sectors and files for modification (in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hecksum determined in an earlier run and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\TUMCHECK.DAT for ever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MCLEAN   tries to recover infected files or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MSTOP    TSR version of TUMSCAN that scans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or to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MWATCH   TSR program monitoring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mulated antivirus programs are prototypical programs and -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- do not have any existing counterpart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the non-resident programs: [drives:][path][file][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TUMSCAN:  /sm: skip memor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MSIGNA: /r:  remove selfte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MCHECK: /a:  add checksum to TUMCHEC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r:  remove checksum from TUMCHEC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c:  check checksu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MCLEAN  /d:  delet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MSTOP   /r:  remov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MWATCH  /r:  remov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/Unset interrupt flags to be monit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Default: all flag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d: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f: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wf: write acces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ws: write access to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tsr: request to terminate and sta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CLEAN will not be able to restore files infected by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, viruses with unknown file size increase or vir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infect such files (i.e. this file was manually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SCAN, TUMCLEAN and TUMCHECK are fallible in respect to 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' t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CLEAN respects a file's read-only status (a virus would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are some dummy programs which can be c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as the above programs. However, they do not execu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y have specific file legnths that can easily be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can serve as indicators for viral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file configuration of the floppy disk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1: write-protected DOS disk, bootable, containing all syst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2: bootable DO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3: non-bootable disk containing the 5 executab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4: write-protected non-bootable disk containing antiviru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5: empty (formatted, non-boo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imulated Virus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VIRLAB simulates three different types of computer vir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ot sect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 viruses (storing the viral code in *.COM, *.EXE or overlay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directory" (or cluster) viruses (affecting directory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iruses may or may not stay resident in memory afte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code (TSR: "terminate and stay resident") and they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have a stealth property (in the simulation such viru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isible for the DIR command and for TUMSCAN, TUMCLEAN or TUM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s whenever the virus is active in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 does not aim at reproducing the true screen or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effects of the viruses in the database but uses some proto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damage functions in VIRLAB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matting the hard disk (only done on April 1st or Friday the 13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ting a randomly chosen file on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noying inpu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ll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mage functions are triggered every 5th activation of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virus belongs to appropriate damage class (see de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: When asked to give a cake, type what you are asked f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oy" application programs will suffer from specific runtim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virus is resident: RECHNER will give wrong computation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HR will display the wrong time in the seconds position, SONG wil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elody in a (even more :-( ) put out of tune fashion, COU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lower than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removal of any TSR virus from the memory during a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(reset of computer) is not guaranteed, all TS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 a warm boot (equivalent to pressing Alt-Ctrl-Del)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LAB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LAB viruses will normally try to infect disks in the extern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ooking for infectable files or sectors on the hard dis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 of the files are left intact, the length i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virus database (may be neutralized by stealth effec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LAB viruses will infects files ignoring their read-only status (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+R) but of course fail to infect write-protecte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ll be activated by clicking onto the menu bar wi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button or by hitting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s the output screen of the simulated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mulates the computer with drive information for floppy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 drives. Each access to a drive is accompanied by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 a floppy by moving the floppy icon with the mouse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 a floppy by moving the floppy icon out of the compu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y will then automatically be moved to its proper pla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e of the screen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virus has been chosen in the main menu, the virus icon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abel with the abbreviation of the viru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fect a floppy by moving the virus icon with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respectiv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5 floppies available (numbered 1 to 5). If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has been moved to a floppy (-&gt; infection), a choice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nfectable files will appear. In this "manual infection step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can infect program files this specific virus would not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 (e.g. EXE file in case of a COM infecting virus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MCLEAN will not be able to restore su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s the actual content of either a floppy, or the hard disk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mory or the characteristics of the virus or a situatio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how to remove the virus from the simulat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after the name of a file denotes read-only property (ATTRIB +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marked as hidden won't show  up with the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-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ives help on how to handl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out VIRLAB: information on VIR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uit: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:  switching the simulated compu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ff: switching the simulated compu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current state will be marked by '&gt;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d Boot: simulation of a booting after pressing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ame as switching 'Off' and 'On' subsequen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m Boot: simulation of booting after pressing Alt-Ctrl-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ant on the choice of sub-items, you will get a lis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iruses with a certain property. You can choose one viru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. That virus will then be assigned to the viru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simulate more than one virus at a time!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a new virus, the old one will be completely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i.e., infected files and boot sectors will be clea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sub-men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amples: some common viruses which have been grouped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actical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4096: a stealth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e unchanged file length reported by DIR (e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ection) when the virus is present in the main mem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s on antiviru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mstrad: a link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sident - a good choice for getting acquainted with VIR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ascade/170x: a program virus, stays also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the famous screen effects will not be simulat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Dir II (called Dir-2/CD 1x in McAfee's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directory virus" manipulating the directory so that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ected files point to the viral code. The virus itself will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ast (or last minus one) cluster of the infected disk.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eads by infecting all executable files in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bove" (parent directories). If the virus is resident in mem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file length of all executable files will be displayed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 command will display the length of the viral code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of a programs just returns to the DOS promp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other than activating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o-Int: a relative of Stoned, just there because i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toned: a boot sector virus also staying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infect non-bootable disk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: all viruses infecting COM file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E: all viruses infecting EXE file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verlay: all viruses infecting OVERLAY file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.Com: all viruses infecting COMMAND.COM-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ot Sector: all viruses infecting the boot sector of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ard disk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sident: all memory resident viruses (TSR viruses)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ealth: all stealth viruse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: all viruses of the virus database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kn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s a dialog window, in which you can set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 of the unknown virus by clicking onto correspond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MSCAN, TUMCLEAN, TUMSTOP cannot identify the unknown virus, thu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alled UVO (unidentifiable viral 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e Mode: viral activity will be announced in a popup window.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ndow by pressing the ENTER or Esc key or click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button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d Coloring: Disks and the computer will be displayed in r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(resp. the RAM) ar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: both toggl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rus: features, damage functions, anti-virus program for remo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duced file size increase of the chosen virus will be show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current virus, the window shows the character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functions viruses generall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infection: situation-related help as to how the viru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the simulated system. If there is no current virus 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is still "clean", common advice on how to protect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viruses, as well as how to react in cases of viral inf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M: the content of the main memory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rd Disk: the content of the hard disk will be listed inclu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s and whether the displayed files ar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oppy Disk 1-5: analoguous to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or updates the help window in the lower righ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Changes in version 1.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tivirus programs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pup windows can be moved (left mouse button). Close pop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right mouse button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ing of infected items can be switch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organization of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organization of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start disabled (tempo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nted manual available (only in Ger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Changes in version 1.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c key activates the menu (since V. 1.4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Directory" (Cluster) Viruses are simulated (until now only Dir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VPROTECT.TXT is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 only files (c.f. ATTRIB command) will be infected by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ust as in real life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Changes in version 1.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ement of virus icon restricted to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VIR.MSK included in VIRUS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s removed (missing update about write protection in open info 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after VIRLAB/New St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Changes in version 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glish vers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ulation of 3�" floppies possible (Call with VIRLAB 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es BILDO.PIC, BILDU.PIC and DISKn.PIC ar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OS commands DATE and TIME do not affect the real compu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ore (only the simulated date and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hard disk is represented on the screen mor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number of currently simulated viruses is shown (menu VIRLAB/about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number of variants of the chosen virus appears in the info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rus names are displayed in alphabetical order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.BAT files are recognized as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1 and F3 keys are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-added selection of viruses in Example Menu (C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LAB &lt;abbreviation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emantics of a file is not lost when copying or renam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Changes in 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nu point virus/examples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ruses named partition-table-viruses in McAfee's databa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nfect the hard disk,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ection attempts of the viruses are more regular now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nt viruses they occur each time you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-interpr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loading the infected COMMAND.COM-file, any cal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-interpreter will initiate an infection atte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of an infected COMMAND.COM in the main memory is re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-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ruses labelled non-COMMAND.COM-infecting can still infec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ldcards can only be used in the form *.xxx or xxxxxxxx.*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x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Envisioned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precise modelling of those viruses now called boot sect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orking of info texts and trace texts, explanation facility (due May 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ereby gratefully acknowledge the permission to use the file VIR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right by McAfee Associ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for bug reports and valuable suggestions to Evelyn Pfe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ter Mu�topf, Vesselin Bontchev, R�diger Dierstein, Dr. Paul Langeme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W. Felzm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Conditions of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LAB was developed at the Institut fuer Informatik of th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Munich (Germany) in the course of general student edu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in the public domain. NON-COMMERCIAL users may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distribute and use the program and the files in thi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A BENE: Copyright for the file VIRLIST.TXT is by McAfee Associ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LAB is available via FTP. You will find the actual ver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sradig1.informatik.tu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rectory pub/VIR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may be less frequently updated) on the usual ftp servers with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viru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VIRLAB must be free of charge (except for a reasonabl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loppy discs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rlhorst Klo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itut f�r Infor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 M�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leansstr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0 M�nche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. +89/48095-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. +89/48095-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klotz@informatik.tu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was carefully implemented to comply with its specification, b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t be liable for any damages arising out of the use of this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