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Fis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European Fish Viruses, Fish 6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: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.COM &amp; .EXE growth, monitor/display flickering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3,584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RsAK - Parasitic 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3+, Pro-Scan 1.4+, VirexPC, F-Prot 1.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CleanUp V66+, Pro-Scan 1.4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was isolated in May 1990.  At the time of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reported to be widespread in Europe, and it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riginated in West Germany.  It is a generic resident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.EXE infector, and will infect COMMAND.COM.  This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memory resident thru a warm reboot, or Ctrl-Alt-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is encrypted, though infected program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the text string "FISH FI" appearing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The "FISH FI" string may later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program infected with the Fish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go memory resident, installing itself in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ee memory.  If interrupt 13 has not been h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, it will hook interrupt 13.  If it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13, it will take up 8,192 bytes in memory. 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ook interrupt 13 because another program is already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4,096 by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terrupt 13 is not hooked, and the virus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cause a random warm reboot, thus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 COMMAND.COM and hook interrupt 13.  Warm reboo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randomly occur after interrupt 13 has been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irus is memory resident, all .COM and .EX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penned for any reason will be infected.  Inf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in length by 3,584 bytes.  The increase in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een by listing the disk directory if the viru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, if a CHKDSK command is run on an infec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etect file allocation errors on infected files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ith the /F option, it will result in lost clu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-link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slows down video writes, and flickering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an be noticed on an infec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al programs which perform CRC checking canno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f the program by the Fish Virus if the viru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.  This virus can also bypass softwar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used to protect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sh Virus is a modified version of the 4096 Virus,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ophisticated in that it constantly re-encrypt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.  Viewing system memory with the virus resi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at the names of several fis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known what the Fish virus does when it activate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ppear to check to determine if the year of the system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