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UGSRES V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Screen Eating Utility (v0.0 - sg)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e &lt;ALT-B&gt; to eat your screen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