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 Overflow (DOME)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E viruses are simple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 &amp; .EXE infecting virus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ubtle variations in thei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.COM or DOME1 will infect .EX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ver the parasitized disk.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E's will give "Divide overflow"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upon execution and are 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able. DOME1 also corrupts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a simple encryption.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 files are not infected, but are 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less by the process. Loading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ME1 has infected all the files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it will begin to cold boot the machi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rrupts a few extra .COM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MAND.COM is corrupted, boot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2.COM or DOME2 will infect both .COM's and .EX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on the parasitized disk.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ill issue "Divide overflow"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upon execution and are 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ME2 has infected all the .COM and .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reach, it will begin corrup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files on the parasitized disk.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overlays are affected and the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encrypted and unrecoverable. DOME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corrupt already infected file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xecutable programs or copies of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on disk, whichever come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3.COM, or DOME3, is a companion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its brethren, DOME3 does not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files on the parasitized disk. Instead, DOME3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hidden, read-only companion .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ect-target .EXE's. The target isn't tou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next time the user calls for it, D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instead and displays the D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vide overflow"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ME3 has 'infected' all .EXE's it can re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gin erasing all the files on the parasit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EXCEPT for itself. Heh. This is interesting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sy resident protection from software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NAV or CPAV will not sound the alarm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ate in the ballgame, when DOME3 has bu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eras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, all files overwritten or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OME viruses are unrecover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E viruses are not recognized by SCAN93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dentified by the "DOMEx" [where x is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] string located near the end of the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n the archive is a screen-blanker, MSS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ed with DOME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anks to Nowhere Man's terrific VCL which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d debugging these things a s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URNST KOUCH/Crypt Kreashunz [Summer 92, I spent my va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don't you agree?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