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siBombMaker ver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ritten by Ome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k, first off, I discourage any illegal use of this program or An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mbs, so if you get caught with this program, I didn't say us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egally.....(heh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reason I made this is because I have had many request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torial on how to make ansi trojans (AKA:Bombs) and it is re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so for those of you that didn't understand Renegade's tut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gust issue of Organized Crime here is a generator to m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 simp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k, now type (at the dos prompt) 'ANSIGEN'    [Idiot instruc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now pop up and s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'Enter filename of ansi to attach bomb to: '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, enter the ANSI filename you want to add the bomb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AnsiGen will list the ansi, then pop up a screen full of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k which letter you want to replace, (known as Activation Key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ype the string you want to replace it with.... [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C:]  Then decide if you want a C/R added in automatically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decide if you want to put another bomb in the same file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End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fine Digital Mafia Release.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