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New User Logging Utility By mahatma gh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BE USED FOR ILLEGAL PURPOSES!!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_N_U_L requires the following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512k or more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MS-DOS v3.0 or higher (v4.0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UL will call a BBS repeatedly and log on as a new user, u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bytes for the new user name/handle (as the system you a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, see: script file defs).  What is the point of that?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at out, you have no business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n't on COM1 or COM2, forget it, this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have to do some work, yes work.  You need to cal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referably someone who is a real bastard anyway), and keep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between necessar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at stuff down, and then you get to work on the script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one the work, then it is very easy to act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UL -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  You can run it as a timed event, if you run a BB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---it uses the console output for whatever comes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3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--can't get an ANSI bomb this 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--keeps the stat screen 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- I am too fucking lazy to make an ANSI decode scheme, usele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--all that means ANSI shit will look funny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n amazingly normal one with a few enhancement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control characters availabl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MUST BE COMPORT (as bios sees it, if you have a PS/2 mo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be on COM2, but bios sees it as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MUST BE # OF PASSES  (1-32000 or so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xx    Pause for xx seconds (0-59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Send +++ to modem to init, with appropriate 2sec guar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xxx  Generate and send a random string of bytes, xx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32000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Sends through an ASCII 13 (C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ends through an ASCII 27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Type this from the main screen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filename&gt; Will send a text file through the modem to your target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EAT SHIT new us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ginning with anything else will just be sent through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example EXAMPLE.SCR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g onto a Renegade BBS with FrontDoor.  It is further expl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yline in EXAMPLE.EXP.  This will need to be modifi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, if you can't handle it, or think it is too hard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ss off someon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atma ghandi [TaNGeNT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