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.LIB file, you mus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Flu_Not:Near, Flu_Restore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