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: MEL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og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riten: April 1, 1994 12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ate/Time: January 1, 1995 12:00:00 AM or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Kill: Interrupt 26h, 1225 sectors overwriten starting with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.  Drive "C"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: Turbo Assembler ver 3.2, Turbo Linker ver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ttle program that I wrote that will definatly screw over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his program is VERY VERY nasty so use with care.   I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January 1, 1995 then the program will continue as nor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lt" away the screen.  You can try this out if you want, provided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clock is set before the above date.  If the computers dat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or after January 1, 1995 then the "frying" procedure will star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will be totaly screwed over.  I obtained the "melt" rout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Magazine.  The original file was a 128 byte COM file.  This is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LT.BAK, so that you can study it if you choose.  After disassemb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lt program, I realised that it could easily be patch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logic bomb (like so many other programs), which is what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ut in a few lame steps to prevent someone from using a debugg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s tracing through the program, it does this.  First it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one and three, it then "reroutes" them to the fry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anyone gets courious and traces through the program, well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format their hard drive.  There is also a procedure that will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 in the program, if a debugger is being used. 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fry procedure.  Before returning control to DOS it will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one and three.  The interrupt 26h instruction is slightly disgu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mov ax, 26CDh" instruction, which is jumped in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source code is self explanitory, I have still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it, so that all of you that don't know ASM can understand it. 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end giving this program to anyone with the intent to destro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although I cannot stop you from doing so.  I could hav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but didn't for size considerations and the fact that it isn't pi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virus scanners at this time and it is pretty inconspicous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suggestions, or complaints; you migh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on any BBS in the 708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