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ted, Strain A, version 1.0     By ##���@&amp;�$ (Psychogen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Busted virus.  This is the original release version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1.  What can I say?  It's a virus based on Leprosy-B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ere five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 changed the encryption slightly.  This foiled Norton Antivirus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 modded other details of the encryption/decryption routine.  Thi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Affee, version 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 modded the non-encoded infection routine, which fooled F-Pro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 removed the whole message that was displayed on activation,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th "BUS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 changed the virus so it was no longer 666 bytes, but adjusted itsel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couple of tag-lines, including my handle and the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the original Leprosy-B virus was written by PCM2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taken by myself for this virus, except in that I have modifi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eading antiviral software.  Even the original source code is by P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ell my mods because they are, for the most part, uncom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famous virus once said, "Copy me, I want to travel.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@&amp;�$, September 30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