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ۻ      �����ۻ      �����ۻ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ͼ     �������</w:t>
      </w:r>
      <w:r>
        <w:rPr>
          <w:rtl w:val="true"/>
        </w:rPr>
        <w:t>ۻ     �����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ۻ     �ۺ   �ۺ</w:t>
      </w:r>
      <w:r>
        <w:rPr/>
        <w:t xml:space="preserve">     ������</w:t>
      </w:r>
      <w:r>
        <w:rPr/>
        <w:t>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ۺ     �ۺ   �ۺ     �����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ۺ 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ͼ �ͼ  �����ͼ  �ͼ �����ͼ 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  �������  �����  ������� ���   �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   �� ��      ��      ��      ����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  �����    �����  �����   �� �� �� 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��  ��           �� ��      ��  ��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�� ������� ������  ������� ��   �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gotten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hone Patching..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et Free L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crappy box, or strugg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ight trying to find a PBX &lt;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s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Dave S.O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eems as though everyone has forgotten about the easies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est form of free long distance calling. Phone Patching.. Simp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to someone else's phone line, just like those simple yet o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 bell employee's do. The method is easy, the applicatio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the risk though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formation is for Informational an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I the author am in no way responsible of the materia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is used in the wro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Find The Bell Ph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teria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Suggestions On What To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systems has to keep up maintance of all phone lines and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. this means they had to make a point where the line man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d enter the customer's phone line. Though we have always seen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lephone poll, or a bell employee cutting open a large cord conta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lines. There is an easier way. Bell also has metal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hat the bell employee's use to fix or monitor your line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ll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Find The Bell Phon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ny people think about box's they think of aqua boxes 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lor in existance.. I am simply talking about a metal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bell uses to hide and protect their equipment from the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s. It is not really a box more a cylinder. In our part of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lastic, about 3 feet high and has a large bell sticker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at it is against the law to use blah blah blah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a bolt on the bottom.. It can be unlocked with a 7/16 h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ent &lt;your choice on the word&gt; w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terial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7/16 Hex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air Of Alligato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hon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Roll Of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Cut the phone cord and the cord running from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. Connect the Green and Yellow cord to one wire and connect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wires to the other. Make sure that the green and yel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ack wires are seperated and use some electrical tape to s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ce. Congratulations you know have the equipment needed to patch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We have come to the point of the document when I tel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Go to the cylinder like phone box you have found. Use the 7/16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to unbolt the bolt and slide the plastic cover off.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long row of prongs on a stick. A close up w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________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----------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/()\ /()\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----------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just one of the many prongs you should see.. Now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rongs that has wires running to it, that is a operating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the two alligator clips there.. One clip per prong. Hook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hone &lt;or laptop&gt; you brought with you and check for a dial t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one.. congratulations you have complete control over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Suggestions On What To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Call all the board or LD friends you may have.. Rememb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2881(area code)(Number) will over ride any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all all those 1900 lines you see o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Call the AT&amp;T Teleconfrencing Operater and set up a conf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nd your friends around the US to talk on .. for free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call is 18005446363.. You will need to call an AN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out the number you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Prank Call The Police.. tell them what you really think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watch the owners of the line get a visit by mama'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g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