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 DETECTION ON HOME 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TO TEST FOR BUGS, YOU NEED A VOM (MULTIMETER)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THE BETTER (A DIGITAL WITH FET CIRCUITRY OR A VACUUM TUBE VOLT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ISCONNECT THE PHONE LINE(S) AT BOTH ENDS.  UNDO THE PHON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OK IT UP TO THE ENTRY POINT OF THE PHONE LINE FROM THE OUTSIDE WORLD (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DOES NOT LIKE YOU CUT HER OFF COMPLETELY.)  THE SCHEME IS TH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YOUR HOUSE, APARTMENT, ETC. FROM THE OUTSIDE WORLD.  BUT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SURE THE LINE VOLTAGE (IT SHOULD BE APPROXIMATELY 48 VO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TH THE WIRES DISCONNECTED AT BOTH ENDS, SET YOUR RESISTANCE SCA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ADING AND MEASURE THE RESISTANCE OF THE PHONE LINE, IT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N THE ORDER OF MILLION OHMS OR MORE, THIS IS THE NORMAL CONDI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EASURING THE RESISTANCE OF AN OPEN CIRCUIT.  IF IT IS MUCH LES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100KOHMS THEN YOU A DEVICE ON THE LINE THAT DOES NOT BELONG THERE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WIST THE END OF THE DISCONNECTED WIRE AND GO TO THE OTHER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RESISTANCE OF THIS.  THIS RESISTANCE SHOULD BE ABOUT ONE O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 THE MOST IN A BIG HOUSE WITH A LOT OF PHONES.  IF IT IS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SERIE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THE FIRST CASE, TAKING PARALLEL MEASUREMENTS USING A ME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LLCD) AND YOU NOTICE A "KICK" IN THE NEEDLE, YOU PROBABLY HAVE A LIN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YOU ALSO MAKE A MEASUREMENT WITH THE WIRE END TWIST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 RESISTANCE READS ABOUT 1-2KOHMS, THEN YOU MAY HAVE A DROP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. A DROP-OUT RELAY IS A RELAY THAT SENSES A PHONE GOING OFF H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TAPE RECORDER TO STAR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EST TO DO WITH THE PHONES STILL HOOKED UP TO THE OUTSIDE WORL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VOLTAGE IS ABOUT 48 VOLTS AND OFF HOOK IS ABOUT 6-10 VOLTS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AY MEAN TELEPHONE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WIDE RANGE AUDIO FREQUENCY GENERATOR AND CALL YOU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, ETC. FROM ANOTHER PHONE AND SWEEP UP AND DOWN THE SPECTRU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HONE ANSWERS ITSELF SOMEWHERE IN THE SWEEP YOU PROBAB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TRANSMITTER ON YOUR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