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witching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&gt;&lt;C&gt;&lt;A&gt;&lt;N&gt;&lt;*&gt;&lt;M&gt;&lt;A&gt;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mid-1979, more than 30% of the Bell system lines were being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CTRONIC SWITCHING SYSTEMS. The number of lines being swi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 was growing at the rate of about 6 MILLION line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ss offices were being cutover at a rate of about 1 per day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progress, Beel's No. 5 CROSSBAR system continu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% of there lines,the remaining 30% were served by other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 by step systems of an earlier vintage. Howev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that about 60% of the Bell sysem lines would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y by 1985. Among the independent telephone compani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hat not more than 10% of their lines are served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s produced mostly by GENERAL TELEPHONE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was switched by a relitivly small number of crossbar exchan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step-by-step (strowger) exchanges. The latte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General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l system, was only beong applied tohigh-capacity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. Here the No 4 ess, a largedigital-switching exchange,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One-half of the trunk circuits terminating at thes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(now) pulse-code modulation of 24-channel capacity. No. 4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as of 1979 serve 30% of the toll circuits in the B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jected to serve 90% of them within five years (now)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al has not quite been reached as of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80 at least 6 companies, out side the Bell system, had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witching systems for local exchange application. The p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changes appeard to offer conciderable promis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many electromechanical switching exchanges now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telephone companies. B the end of 1979, the B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placed any local digital exchanges in regular service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had been made that a No. 5 ESS system was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At the pabx level, most of the new equipment incorp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