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E F E R E N C E   M A N U A 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DTMF_D at the DOS prompt for a summary of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is program is capable of post processing DTMF tones and deco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from a given input sound file.  The sound file has to be samp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8kHz sampling rate.  One application where DTMF tones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 the standard American telephone dialing system. 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MF tones represent the numbers 1,2,3,4,5,6,7,8,9,0,*,# on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pad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e source sound file has to be binary or a Soundblaster 8-bit .V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is program accepts COMMAND-LINE ARGUMENTS that are pas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MF dec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or a list of the arguments, type DTMF_D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e DEMO only decodes a maximum of 5 numbers. 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s can purchase the full-blown REGISTERED version with no limi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n example of the input argum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 DTMF_D &lt;in_file&gt; &lt;thresh&gt; &lt;sbla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in_file&gt; --&gt; input sound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thresh&gt; --&gt;  The threshold that the DTMF tones must exceed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ise floor for detection (in dB).  Typically, st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MF tones will be 20-40 dB stronger than the n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ignal.  However, noisy signals low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-to-noise (S/N) ratio.  The threshol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the user to set the S/N threshold for de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nothing is entered, then the default thresh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20d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blast&gt; --&gt; Set to this to a 1 for a Soundblaster .VOC file, els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o 0.  NOTE: If nothing is entered, the default is 1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.VOC file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ES BEFOR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For the DEMO program, your input .VOC or binary file * MUST BE SAMPLE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8kHz rate (no exceptions) for correct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ustry standard for DTMF sampling is 8kHz, and this demo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that sample rate in its calculation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A binary file consists of samples that are stored as 2's co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.  In other words, the samples take on values from [-128, 12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RUNNING DTMF_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TMF_D dtmf800.voc 25 1   --&gt; input file is dtmf800.voc, threshold S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io is 25dB, soundblaster .VOC file typ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TMF_D dtmf800.voc        --&gt; input file is dtmf800.voc, threshold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20dB S/N ratio, soundblaster fil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elected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TMF_D junk.dat 20 0      --&gt; input file is junk.dat, thresh=20dB,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ype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TMF_D.EXE   --&gt;  DTMF demo dec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TMF800.VOC  --&gt;  DTMF number 1-800-555-1212 stored in a .V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TMF_1.VOC   --&gt;  DTMF number 1 stored in a Soundblaster .V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TMF_7.VOC   --&gt;  DTMF number 7 stored in a Soundblaster .V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TMF_D.DOC   --&gt; 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DOC --&gt; 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For registration, please fill out REGISTER.DOC and see the DEMO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media dispers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hanced REGISTERED version of this program allows unlimited de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numbers, and offers many other features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File types supported include: .VOC, .WAV, and raw signed bin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file types are auto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Fast detection mode, which doubles the speed of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Flexible sampling rate.  The program adapts to sample rates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8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Automatic logging of the resulting decoded numbers to a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Multiple-file input mode, so uninterrupted decoding and logging hap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user inter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REGISTERED users will also receive a DTMF generator program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TMF tone generator which allows you to create any DTM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.  The program allows you to specify a DTMF number sequ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pling rate, and how long you want the pulses to be (in samp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MO version of the DTMF decoder is shareware, and is fre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personal use only.  This is true as long as the DEM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lterted in any fashion.  Registered users will receive the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the DTMF decoder and will receive documentation stating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thoroughly tested this code and am not responsible for any mis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may happen when launched on your computer.  The code was tes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IBM compatible 25MHz 386DX PC with a Soundblaster Ver. 1.5, 8-bit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, running DOS 5.0.  For optimal performance, DO NOT run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under Microsof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action has been taken to ensure an error-fre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program at your own risk, as I assume no responsibility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ons while you are using this program.  Invoking the program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iance to this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James Sh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ma@eel.ufl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blaster and Creative Voice File are trademarks of Creative Lab'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indows and DOS are trademarks of Micro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