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most complete 10xxx (pronounced ten triple ex) table I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get.  Not all of these companies offer originating service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s, and many require an account on their system.  Some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14- Tyler Telecom of Tyler, TX, is usable only from eastern Tex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that seem local can be gotten into from the strangest of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by p���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To use these normally from your home phone, you would dial 10xxx, where '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three digit code shown, followed by 1, then the area c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if the service is usable in your area, dial 10xxx-1-700-555-41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get one of several responses.  The most common is "Doo-Daa-D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ll cannot be completed with that access code." or "That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is un-available in your area".  If the carrier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switch, you then hear something like "You have reached the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istance network.  Thank you for choosing AT&amp;T.  This messag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pea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little known carrier that you might like an account on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name in the phone book.  If it is not there, try dialing 10xxx-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n operator to come on.  Ask her for the 800 number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pen an account, and ask her what town she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just guess at an account, dial 10xxx-0-NPA-7D, and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ka-bong.  You must then enter some digits.  For AT&amp;T, thats 10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ones home phone, and then 4 digits of secre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just use the carrier from your home phone, many times the bil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on your local telco bill; others times,the carrier bills you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e tariff provides that these companies are entitled to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, address and telephone number from your local telco, even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is non-published.  Whether they pass that along to whoever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how modern their equipment is.  A few make good extenders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1     MidAmerican LD (Republic Tele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     AmeriCall LDC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     RCI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     Tel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     Metromedia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     Charter Corporation (Tri-J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     Acces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     Merc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     MCI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     Tex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     Petricca Communication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     Tex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     Valu-Line of Wichita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     Teltec Saving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     US S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36     Long Distance Sa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39     Electronic Office Centers of America (EO/Te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042     First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     Allnet Communication Services (LDX, Lexi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053     American Network (Sta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56     American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57     Long Distance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59     CO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     Valu-Line of West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063     CO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69     V/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     National Telephon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     AMTE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     Long Distance Service (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85     Wes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088     Satellite Business Systems (MCI)</w:t>
      </w:r>
    </w:p>
    <w:p>
      <w:pPr>
        <w:pStyle w:val="PreformattedText"/>
        <w:bidi w:val="0"/>
        <w:spacing w:before="0" w:after="0"/>
        <w:jc w:val="left"/>
        <w:rPr/>
      </w:pPr>
      <w:r>
        <w:rPr/>
        <w:t>089     Telephon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     Wes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093     Rainbow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95     Southwes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99     Ameri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     RCA Glob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     All America Cables and Radio (IT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     First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     ARGO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     Satellite Busines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     Phon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     Execu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     Cypress Telecommunications (Cy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     United Telephone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     United Telephone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     RCI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     Call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     Long Distance Telephone Sa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     Tyler Tel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     Star Tel of Abi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     Call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     Call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    Western Union Tele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     MCI Telecommunications (S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     Cable &amp; Wireless Communication (TDX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     American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     ATH Communications (Call Amer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     Bay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     Superior Tel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     Delt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     AC Teleconnect (Alternative Commun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7     Inter-Comm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9     Woof Communications (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     American Lo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2     Choice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4     Automate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5     Taconic Long Distanc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    Dial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     Long Distance/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     Litel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    All-Stat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    American Shar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    Advanced Communication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263     Com Systems (Sun Dial Communi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8     Compute-A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76     CP National (American Network, Sta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84     American Te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     Clark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87     ATS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     AT&amp;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98     Thrif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     Austin Bes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     MidAmerican LD (Republic Tele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1     SaveNet (American Network, Sta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8     Long Distance Sa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1     Southlan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2     American Shar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324     First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31     Texus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333     US S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36     Florida Digit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338     Midco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9     Communication Cable 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43     Communication Cable 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     AC Teleconnect (Alternative Commun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    Dial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55     US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357     Manitowoc Long Distanc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62     Electronic Office Centers of America (EO/Te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363     Tel-Toll (Econ-O-Dial of Bish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369     American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     Econo-Line W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     Wertern Union Tele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385     The Switch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393     Execulines of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    American Shar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     MidAmerican LD (Republic Tele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2     Penn Tel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428     Inter-Comm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32     Light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435     Call-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436     Indiana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     Tex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41     Escondido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42     First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44     Allnet Communication Services (LDX, Lexi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455     Telecom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56     ARGO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62     American Network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64     Houst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465     Intelco</w:t>
      </w:r>
    </w:p>
    <w:p>
      <w:pPr>
        <w:pStyle w:val="PreformattedText"/>
        <w:bidi w:val="0"/>
        <w:spacing w:before="0" w:after="0"/>
        <w:jc w:val="left"/>
        <w:rPr/>
      </w:pPr>
      <w:r>
        <w:rPr/>
        <w:t>466     International Offic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469     GMW</w:t>
      </w:r>
    </w:p>
    <w:p>
      <w:pPr>
        <w:pStyle w:val="PreformattedText"/>
        <w:bidi w:val="0"/>
        <w:spacing w:before="0" w:after="0"/>
        <w:jc w:val="left"/>
        <w:rPr/>
      </w:pPr>
      <w:r>
        <w:rPr/>
        <w:t>472     Hal-Ra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     Chico Telecom (Call Amer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>488     United States Transmission Systems (ITT)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     San Marcos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5     Burlington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529     Southern Oregon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32     Long Distance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533     Long Distance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536     Long Distanc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550     Valu-Line of Alexand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551     Pittsburg Communic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552     First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555     TeleSpher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     Cable &amp; Wireless Communication (TDX)</w:t>
      </w:r>
    </w:p>
    <w:p>
      <w:pPr>
        <w:pStyle w:val="PreformattedText"/>
        <w:bidi w:val="0"/>
        <w:spacing w:before="0" w:after="0"/>
        <w:jc w:val="left"/>
        <w:rPr/>
      </w:pPr>
      <w:r>
        <w:rPr/>
        <w:t>567     Advanced Marketing Services (Dial Anyw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79     Lintel System (Lincoln Telephone 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590     Wisconsin Telecommunications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599     Texas Long Distance Conro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1     Discount Communication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06     Biz Tel Long Distanc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22     Metro Americ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34     Econo-Line Mid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46     Contact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654     Cincinnati Bell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     Ken-Te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660     Tex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66     Southwes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    Network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     Midwest Telephon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2     Ashland Call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684     Nacogdoches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87     NTS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    Tel-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704     Inter-Exchang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707     Telvue</w:t>
      </w:r>
    </w:p>
    <w:p>
      <w:pPr>
        <w:pStyle w:val="PreformattedText"/>
        <w:bidi w:val="0"/>
        <w:spacing w:before="0" w:after="0"/>
        <w:jc w:val="left"/>
        <w:rPr/>
      </w:pPr>
      <w:r>
        <w:rPr/>
        <w:t>709     Tel-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717     Pas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726     Pro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727     Conroe-Com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735     Marinette-Menominee 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     National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741     ClayD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742     Phone America of Car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743     Peninsula Long Distanc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747     Standard Information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55     Sear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57     Pace Long Distanc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759     Telenet Communication (US S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760     American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766     Yavapai Telephon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771     Tele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777     US S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785     Olympia Tel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786     Shared Use Network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787     Star Tel of Abi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788     ASCI's Telepone Expres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789     Micr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792     Southwes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     Satelco</w:t>
      </w:r>
    </w:p>
    <w:p>
      <w:pPr>
        <w:pStyle w:val="PreformattedText"/>
        <w:bidi w:val="0"/>
        <w:spacing w:before="0" w:after="0"/>
        <w:jc w:val="left"/>
        <w:rPr/>
      </w:pPr>
      <w:r>
        <w:rPr/>
        <w:t>801     MidAmerican LD (Re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827     TCS Network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33     Business Tel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839     Cable &amp; Wireless Communication (TDX)</w:t>
      </w:r>
    </w:p>
    <w:p>
      <w:pPr>
        <w:pStyle w:val="PreformattedText"/>
        <w:bidi w:val="0"/>
        <w:spacing w:before="0" w:after="0"/>
        <w:jc w:val="left"/>
        <w:rPr/>
      </w:pPr>
      <w:r>
        <w:rPr/>
        <w:t>847     VIP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     TK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852     Telecommunicaton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59     Valu-Line of Long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866     Alas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872     Telecommunication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74     Tri-Te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879     Thriftycall (Lintel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881     Coastal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882     Tuck Dat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883     TTI Midland-Od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884     TTI Midland-Od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    The Communi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888     Satellite Business Systems (MCI)</w:t>
      </w:r>
    </w:p>
    <w:p>
      <w:pPr>
        <w:pStyle w:val="PreformattedText"/>
        <w:bidi w:val="0"/>
        <w:spacing w:before="0" w:after="0"/>
        <w:jc w:val="left"/>
        <w:rPr/>
      </w:pPr>
      <w:r>
        <w:rPr/>
        <w:t>895     Texas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897     Leslie Hammond (Phone Amer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>898     Satellite Business Systems (MCI)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     Montgomery Telamarketing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15     Tele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933     North American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936     Rainbow Commui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937     Access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938     Access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951     Transamerica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955     Unite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     Acces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963     Tenex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969     Dial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985     America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986     MCI Telecommunications (S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987     ClayDest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988     Western Union Tele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991     Access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