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20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 ______________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d your letter of the 13th with considerable interest. It seem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that I have finally found someone that is as interested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true story of Project Red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I would like to address the specific points reque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then I will expand on them and other i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 did not know about the UFO movie prior to reading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found out the name f Project Redlight almost by accident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 in a warehouse at Area 51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wooden shipping crates (the type made with tongue and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 and used for shipping heavy items securely) with the coke name "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ght" written with grease pen or felt tip pen.  Also on the crate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cilled "Edwards AFB" in standard military typ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article in Readers Digest that I referred to was about a UFO that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US from the East Coast to where it "blew up" somewhere ove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.  The article did not state that the pilot was human.  I'm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 on this.  The reason that I felt that this Digest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at I remember a period shortly after the d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(I don't reemember what it was, sorry) everything came to a scr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at Area 51.  As you can see, I am just putting two and two toge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atisfied that the UFO of the Digest article and the U FO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ght are/were one an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additional information that has come to mind since I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 about the motorcycle riders is interesting.  I ca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similar rumors while I worked on the test site and I would not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enticity of your report.  The security force at Area 51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 the Area were heavily armed and I considered them dangerou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ve ral times that I was in the wrong place at the right time and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 n provable that i was not snooping or trying to snoop I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would be writing you this letter.  Incidentally, the security w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ir police uniforms but looked nothing like any of the AP'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ealt with.  They were all in their 30's to 40's, and looked lik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.  Also as I remember it the only markings they wore just sai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  They did not have Nellis AFB on anything but a few of their veh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 I believe that they were assigned to Edwards rather than Ne ll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remember this is that it seemed strange to me during my first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51 I noticed a slight difference in their uniforms from Nellis AP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ver- heard a couple of remarks that indicated they were from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point.  I was accustomed to going out onto the Bom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y Range and had a number at Indian springs (Nellis AFB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rea base there) to call to get clearence onto the rang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. How ever, in the case of Area 51 I cal led the security office at 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 This indicated to me that Nellis AFB had nothing to do with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 51.  Also the designation of Area 51 was classified TOP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although i carried a "Q" clearance from the Atom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as well as an inter agency TOP SECRET clearance I was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al Air Force TOP SECRET clearance in order to operate in Area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 am going to give you just a series of disconnected ob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I made in the hope that they may tie in with something you or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field m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 saw some crates being unloaded from a cargo plane.  The aircraf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nstellation with standard markings and had nothing to indicate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litary connections. There was no airline na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only the UFO one time.  It was on the ground and partly hidden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d at first I thought it was a small private aircraft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it had no wings or tail.  I was probably 1/2 mile or farther fro 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 guess it 20 to 30 feet in diameter and sort of a pew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right polished 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eason I know it flew silently is I was present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when it was landing or taking off (I was always taken inside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of the runway at these times) and at no time did I hea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like a conventional or any other kind of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 was working on their ______ several times wh en they just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ince I was there to work o n them I really didn't thin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Oh yes, they would ___________ again just as suddenly. 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number of times that I was called out to work on ______ and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thing wrong with it. 5.  On of the men that I knew were "Pilots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lightly larger tha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ost of the test flights occurred in the daytime rather tha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radio frequency they used at that time was in the regula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band and was a simplex frequency.  At one time I had t he Freq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ut I have no idea now what it was.  Anyway, i really think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canner could pick them up if they were to park on the road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 site and use some kind of directional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Before I send this letter I will try to gey a USC&amp;GS map of th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rk the location of Area 51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re was a Radar Station at the north end of the test site near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nopah, Nevada.  Afellow from my home town of _______,________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 r there.  His name is __________  __________ . We we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ite one day when he mentioned that he was always picking up 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est site but was told to ignore them.  I remember him tel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he picked up on the edge of his RBI on the first rev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verhead on the second pass and was just going off the sco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revolution of 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For some reason I seem to remember that the Redlight is spelled Redl 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ll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I always had the impression that the flight test area was from Area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because there is a natural valley that runs in that  direction f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or so.  Also the area to the south was more populated.  Also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51 from the north and there were a couple of times that i was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 had 'noticed' anything on the w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I was reminded constantly that no matter what I saw I could be in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f I ever talked about any of it. I can't stress how mu ch how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was, it was almost paran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 don't think this has anything to do with Redlight, but I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 kid back in the 40's, on two occasions I saw a story about U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weekly Pathe' News.  There was one story about a UFO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somewhere and another story about a UFO thaqt was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barn.  Both of those stories were given the usual news treat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I am mentioning this is that I recently read an artic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br ary of Pathe' movie film being given to an institu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which would make it available to researchers.  i am certain that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clips could be located they would be useful.  Realizing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appeared prior to Blue Book and at a time of Buck Rogers an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, there is probably a better than even chance that they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willing to spend the time viewing a few hundred hours of ol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More on item #7, the air-to-ground frequencies were in th e 200mc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re is a standard set of air-to -ground or governmen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ust above or just below the 220mc ham band and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thos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 you  have it ______.  I hope that I have shed some ligh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reas.  Should any other thoughts come to mind that I fe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 will try to catch you on the ____________.  Hopefully if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ettled down to a dull roar I will be able to start checking 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rmane nt basis.  Of course, should you have any questions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larification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Any information that would identify the sender or recipi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has been deleted in order to protect them.  The origin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names and addresses but will be given to no one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The reason Len Stringfields name is left in is that he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researcher and it cannot hur t him as he was not the sende r o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