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Part 4 of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CONFIDENTI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ITUATION REPORT ON OUR ACQUISITION OF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NOLOGY AND INTERACTION WITH ALIEN CUL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O.H. KR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as if this weren't enough, let's examine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gations that were raised by Gary Stollman when he hel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 BB gun to David Horowitz on KNBC Channel 4, Los Angeles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ober, 1987. Gary clearly though that he was alone in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, and evidently turned to desperation to have th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aware of what he knew. For the sake of brevity,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summarize the allegations, and make comments where I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His physical father is in fact a clon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IA and alien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Cloning is a part of a plot to overthrow the U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The CIA maintains mental-retraining hospi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Phones were turned off at Rohlman Psychia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spital in Cincinnati for 48 hours aft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A former CIA official had an interview on KPFK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which he told a college audience that the CIA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wed barges across New York Harbor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ease-r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The CIA may have created the AIDS virus to wip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ay population. Comment: Hmmm, where hav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rd THAT bef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The CIA assassinated John F. Kennedy and th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erial witnesses who died with two years. 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mmmm, I have heard tha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He demands that the Air Force relea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on U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He demands that the information about Hanger 18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ght-Patterson [AFB]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He relates that he spoke to a girl at Florida Ju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lege who told him that seven of her friend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"replac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The CIA doesn't trust people on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Individuals at the Optimist Boys School in Pasad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e recruited by others and given false I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rth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There is a secret group led by the Presiden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There are beings around with the power to tel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ntly and do the same to others; who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ontrol minds, and transform matter in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s and create it at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He asks for a congressional investi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deral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He states that he cannot harm anyone with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 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what do you think? [Name deleted in original,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ord "MUFON"] contacted Mr. Stollman's lawy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, 1987, and told him that some of what Gary had sai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ue. His lawyer promptly made himself sca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me of you who keep an eye on the news, the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gan) has said some mighty interesting things in some spee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tudents of Fallston High School in Fallston, Maryland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4, 1985, he s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I couldn't but -- one point in our discussions with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ary Gorbachev -- when you stop to think that we're all Go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, wherever we may live in the world, I couldn't help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to him, just think how easy his task and mine migh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eetings that we held if suddenly there was a threat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from some other species from another planet outsid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e. We'd forget all the little local differences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tween our countries and we would find out once and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really are all human beings on this earth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Well, I don't suppose we can wait for some alien ra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down and threaten us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42nd General Assembly of the United Nations, September 2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In our obsession with antagonisms of the moment, we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et how much unites all the members of humanity. Perhaps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some outside universal threat to make us recogniz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bond. I occasionally think how quickly our dif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wide would vanish if we were facing an alien threa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is world. And yet, I ask you, is not an alien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among us? What could be more alien to the univers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irations of our peoples than war and the threat of wa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: Apparently Mr. Reagan doesn't realize that war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to the aspirations of peace -- it's always bee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Mr. Reagan know something that we know but the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know about what is happening and what will happen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ve yea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ypes of Ent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ys are known to be of thre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Grey 1: 3.5 feet tall. Large head. Large slanted eyes. Wor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chnology and don't care about us. Type popular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ommunion" by Strie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Grey 2: Same general appearance, although ha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ger arrangement and a slightly different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sophisticated than Grey 1. They possess a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common sense and are somewhat passive.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own if they require the secretions needed by Gre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Grey 3: Same basic type. Lips thinner. Subservient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tities known to frequent this pla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Blonds/Swedes/Nordics: Known by any of these names.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. Blond hair, blue eyes. Will not break law of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erference to help us. Would only interven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ys' activity would affect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terdimensional: Entities that can assume a variety of sh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ically of a peaceful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hort Humanoids: 1.5 to 2.5 feet tall, skin bluish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n quite frequently in Mexico near Chihuahu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Hairy Dwarfs: 4 feet tall. Weigh about 35 pounds. Hai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utral. Respect intelligent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Very Tall Race: Look like us but 7-8 feet tall. Un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we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Nordic Clones: Appear similar to us but with grey tinge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in. These are drones created by the Greys. Ch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ment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Men-In-Black (MIB): Oriental or olive-skinned. Eyes sensit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ght. Eyes have vertical pupils. Very pale ski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ome types. Do not conform easily to our so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tterns. Usually wear black clothes, drive black c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wear sunglasses. In groups they all dress a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times time-disoriented. they cannot hand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sychological "curve-ball" or interruption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. Often intimidate UFO witnesses and impers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overnment officials. Equivalent of our CIA.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ther gala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re are some 40 or more known types of aliens vis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world at the present time, these are the most commonly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 of information from: "UFO Contact from Undersea,"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chez/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: Regression session, Filiberto Cardenas (su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t date: 3 January 1979 UFO CE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uring the regression session(s)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came for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ubject was taken to one of three pyramid bases. Two pyram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s are under ocean, one on land. Subject was taken to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Berin and Santiago of the coast of Chile. Other under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is in the Atlantic in an unspecified location. The b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through an underwater tunnel. The aliens stated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there 36 months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liens told the subject that there were six (6)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m the aliens had cont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ubject stated that the aliens voiced that they were even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make themselves known to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liens stated that they control the Chinese, and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e Chinese with a device that can "paralyze cit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s complete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liens stated that the device will cause a change that "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be something for which the world cannot wait.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nese are to provoke certain unspecified changes, and th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hanges, "people who are negative will disappea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ubject remembers seeing (future) scenes of peopl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oriented along roads, and that there is a disaster com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Details of underwater tunnel described as walls of " fi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," not rock. The ship evidently generated a force fiel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lled the water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Devices were supposedly installed in subject's head by ali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x-rays revealed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ssion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First contact with these groups of aliens began 4,000 y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t has been thousands of years since this group last desc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f progress on earth does not continue, aliens will us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ful demonstrations to get their point across that w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eace and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ubject was interrogated for 15 days after the events by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nd intelligenc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Information from aliens had also to do with "an atrocit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 certain forces on earth had plann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ubject was seven years old when contact with alien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liens have ability to dematerialize their 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liens stated that we should beware of other alien group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esent themselves in a good light but if they pursue "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ives against us they could do two things. They could destr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lanet with the same arms that this planet has, o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ry, transport away all our arms in one oper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take no more than 20 minutes of our time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or not, whatever they choo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[sic] Treatise references 81 other crossbreeds from (negati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ens who have performed duties on earth. Half alien-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ling = Crossb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liens spoke of great portions of land and whole citi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c] disappear. Mexico City and major cities in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and Operations -- Operation Trojan Ho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musing little mystery of flying saucers slowly evo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complicated series of coincidences and paradoxes as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nge deeper and deeper into the data, excluding noth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everything as objective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r skies have been filled with "Trojan Horses" throug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, and like the original Trojan Horse, the SEEM to conc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le i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acts are now appa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 objects have always chosen to oper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ndestine manner, furtively choosing the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kness for their enigmatic activities over thin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lated areas, where the possibility of being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 hostility factor is further supported by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objects chose, most often, to appear in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e can readily accept and explain to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isfaction -- ranging from dirigibles to mete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al-appearing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 objects of unusual configuration, undoub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ituting a deceptive minority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physical objects flitting about in our 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other words, flying saucers are not at all what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d they were. They are a part of something else. John A. K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at something else "Operation Trojan Hor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one really digs into UFO literature, it readily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that the ultraterrestrials deliberately conveyed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ession that would meet the available frame of referen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til 1848, the religious frame of reference was consta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the phenomenon. As man's technology improved many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beliefs were discarded and the "phenomenon" was obli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its manifestations and establish new frames of 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ore objects were seen in 1947 than had been seen in 1847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simply seeing them in a new way. A new game was being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new game has emerged: the artifact or hardware gam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enomenon has always obliged us by planting false evidenc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FO cultists trapped themselves into a hopeless sit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from the outset. The apparent purpose of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ings seems to have been to advance belief in the fr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, not to provide absolute proof that the fr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s authen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kinds of junk have fallen out of the sky throug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ed history. Ivan T. Sanderson has in his files ext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that go back to Roman times. Ridiculous things such as st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llars and heavy metal wheels have come crashing out of the b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re are countless cases of ice blocks, some weig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dreds of pounds, dropping all over this planet. The f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ucers have been spewing all kinds of trash all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scape. In nearly every instance, these materials always 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ordinary earthly substances like magnesium, alumin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mium, and even plain old tin. Each of these incidents g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ptics new ammu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ysterious hollow spheres have also been dropping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y all over the world. Three such spheres were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alian desert in 1963. They were about 14 inches in di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d a shiny polished surface. Efforts to open the sphe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ed, and they were turned over to the USAF. Other metal sphe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dropped out of the sky in Mexico (1967) and Conway, Arkans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967). The Mexican steel ball was identified as titanium,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rkansas st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maller colored spheres were found scattered over the Fre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yside in 1966-67, as if it had been raining balls t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is all this stuff coming from? The same place as the st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llars and blocks of ice. Innumerable cases of conta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ings have been flushed down the ufological drain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liberate "negative factors." Sincere witnesses have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ruined because the amateur UFO investigators have acc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f being liars and wo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fascinating game which the ufonauts play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geance is the "repair" gambit. Beginning in 1897, ther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an endless stream of stories and reports, many from re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nesses, on how they encountered a grounded UFO and observ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pants making repairs of some kind. The basic details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tories are so similar that it seems as if the ufonau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 carefully rehearsed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erally speaking, there are three (3) types of be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in relation to UF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Normal-looking people, including fem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Oriental, dark-skinned be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Unidentifiable creatures, who have made a real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e from wit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ddly enough, when all the reports and the data is i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pe of the phenomenon and the overwhelming quantity of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es its validity. An analysis of cases indicates that f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ucers are not, in most cases, stable machines requiring fu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ce, and logistical support. Most of them are,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ility, transmutations of energy from other dimensions and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 in the same way that this pap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FO phenomenon seems to be largely subjective: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kinds of people become involved and are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ed by the phenomenon in the same way that it manipu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. These subjective experiences are far more important to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y that the "random" superficial sightings. We are obli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et about the sightings and concentrate on the clai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s of the contac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ousands of UFO photos have been taken since 1882. T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one problem. With very few exceptions, no two UFO photo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ke. The sightings force two unacceptable answers upon 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ll the witnesses were mistaken or l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Some tremendous unknown civilization is exerting an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effort to manufacture thousands of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FOs and is sending them all to our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overnments of the world overtly have mai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tions of the first proposal. UFO enthusiasts ac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. There is a third proposal which merits some atten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"hard" objects definitely exist as temporary materializ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ther dimensions. They leave indentations in the g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land. Witnesses have touched them and even been inside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"hard" objects may be decoys to cover the multitudi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ies of the "soft" objects. The "soft" objects hold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s of the mystery. There are countless sightings of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hanged size and shape in front of witnesses who often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pression that it was alive, that it was not behaving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 object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no question at all that there are intelligenc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manipulate or materialize any kind of object into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. Let's take a look, for a second, at the electromagn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trum. As you know, our visual spectrum makes up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whole. Look at what's involved with UF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       UFO ENTRY FIELD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                         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llow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         __________________  Spectru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                 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-red   UFO DEPA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        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ill relate this to cases that you are familiar wi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ar as appearance, spectrum shift when in flight, etc.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the applicability of the above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UFO stabilize in our dimension they radiate energ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requencies and become glowing white. Radical maneu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a frequency alteration, which produces color change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teresting to note that in Blue Book Report #14, they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rase "Electromagnetic Phenomenon" with the word "Unknow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jority of those cases. Why? There is no doubt that again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 exists where we have multiple realities within the U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m as well. It is clear that we are not dealing with random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tors. It has an extreme element of intention to do with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Mutilations started in April, 1897, with the abdu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xander Hamilton's calf, witnessed by several people.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constants that has been with us that has no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of reference. How many people give thought to th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k-skinned wise men who appeared before the birth of Jes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 the reality of the happening, and disappeared again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-skinned men in threes. MIB. It makes you wonder. Hmm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ing the En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l, here we are again. Taking a sample of 33% of 10,00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ases, or about 3,330 cases, we find that 730 are so-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, a low-level object observed and reported by re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nesses. It was found that 2,600 were Type II, high-altit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performing in a controlled manner and distinct from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craft and natural phenomena. The time of the sightings de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here you are. If you are in a rural area, sigh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tly begin after 10 p.m. A populated area would hav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2 a.m. and 4 a.m. For some reason, in many "flaps,"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nesday had about 20.5% of the sightings. Hm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, if the UFO phenomenon (and I dislike that word) h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ely psychic basis then I would think there would b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htings on a Saturday, when people are statistically o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an on Wednesday. There are notable excep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of course, one of which was the "flap" of August 16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6, which was on a Tues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orts seem to cluster within political bounda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, as if there were a methodical exploration of stat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der to border. If the UFO were a natural occurrence, on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ousands of sightings can be fitted into the "great circ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e, and often the dates are staggered so that it appea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enomenon moves systematically from point to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ry state in the United States has from two to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indows." These are areas where UFOs appear repeatedly year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. The objects will appear in these places and pursue cour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ned to sectors with a radius of about 200 miles. The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le from Canada (not to be confused with the traditional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le) in the northwest through the central states and back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ast Canada is a major window. Hundreds of small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 within that circle. Another major window is c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lf of Mexico and encompasses much of Mexico, Texa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thw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mentioned previously, many windows center directly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magnetic d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FOs seem to congregate about the highest available hil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window areas. They become visible in these centers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ate outward, traveling sometimes 100-200 mil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mong the great heaps of neglected and ignored UFO data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hundreds of "minipeople" accounts. These are very ra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d anywhere because they tend to be so unbelievable.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re identical to the fairy and gnome stories of yestery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nesses to these events can experience conjunctivitis, akines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aralysis), amnesia, and the other effects often no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nesses to more conventional events. One notable event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ccurred in Seattle, Washington, in the latter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gust, 1965. A woman awoke around 2 a.m. and discovered sh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move a muscle or make a sound. Her window was ope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denly a tiny, football-sized dull-grey object floate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 and hovered over the carpet near her bed. Three le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ed from the object and it settled to the floor. A small ra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from it and five or six tiny people clambered o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ed to work on some kind of repairs on the object. They w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ght-fitting clothing. When they were finished, they got 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took off and sailed out the window. At that point,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ble to move. The case was investigated by J. Russell Jenk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readily see why almost none of these kinds of s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appear in print, except in occult-oriented liter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theless, if we hope to assess the true UFO situation, w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 all these stories. We can learn nothing by consi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ose incidents which are emotionally and intelle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 is one of the most important aspects of the UFO 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plays a strange but significant role. Part of the answ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e in the stars but in the clock ticking on your fi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r world exists in three dimensions. We can move in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s within these dimensions. Space does not exist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e make it exist. To us, the distance between atoms i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 is so minute that it can only be calcul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othetical measurements. Yet, if we lived on an atom, and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was relative to its size, the distance to the next atom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awe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nother man-made measurement called time. Un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ree dimensions, time has us seemingly trapped.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very real to us, and it appears that we couldn't l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it. Yet time doesn't really exist at all. This mo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 to us. Does this mean the same moment is being sha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ne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FO phenomenon does seem to be controlled. It does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ligent patterns. If the objects themselves are manifes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igher energies, then something has to manipulat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ies somehow and reduce them to the visible frequencies.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do they enter the visible frequencies, but they take 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eem physical and real to us, and they carry out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em to be intelli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us we arrive at the source. The source has to be a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ligent energy operating at the highest possible poi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 spectrum. If such an energy exists at all, it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eate the universe and maintain equal control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 part. Because of its very high frequency, so hig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ergy particles are virtually standing still, the sourc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need to replenish itself in any way that would be accept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environmental sciences. It could actually create and destr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 by manipulating the lower energies. It would be timel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t exists beyond all time fields. It would be inf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not confined by three-dimensional "sp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ildren. Children figure neatly into this, and they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. The child's mind, especially before the so-called 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when the logic circuits begin to form, is a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ment, open and uninfluenced by opinions and conclu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mportant point in the UFO mys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haps if we were in a pure energy state, each partic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 would itself serve as a synapse, and information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by a slight alteration in frequency. All 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gments of a rose, for example, would be recorded 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, and the whole energy form could tune into that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djusting frequencies, as we might adjust a radio receive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words, no complex circuitry would be required. No body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necessary. The energy patterns would not need material form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permeate the entire universe. It could surrou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at this very moment and be aware of all the fee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ulses of low energy passing through your brain. If i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, it could control those pulses and thus contro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s. Man has always been aware of this intelligent energ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. He has always worshipp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r first conclusion is that the UFOs originate from bey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own time frame or time cycle. Our second conclusion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has total foreknowledge of human events and ev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lives. Since time and space are not absolutes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clusions ar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that all human events occur simultaneously when vie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greater intelligence. If a greater intelligence wa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e with a lower form, all kinds of proble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. The communication must be conducted in a mann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meaningful and understandable to the lower life form.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frame of reference must be found and uti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FO phenomenon, especially the "soft" ones, are frequ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ive; that is, the observed manifestations seem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berately tailored and adjusted to the individual belief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itudes of the witnesses. Contactees are give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, in most cases, conforms to their beliefs. UFO researc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concentrate on one particular aspect or theory find themse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undated with seemingly reliable reports which se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te that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ohn Keel's extensive experiences with this reflective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d him to carry out weird experiments which confirmed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part of the reported data is engineered and deliber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. The witnesses are not the perpetrators, but mere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pparent purpose of all this false data is multif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of it is meant to create confusion and diversion. Some o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served to support certain beliefs which were erroneou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ould serve as stepping-stones to the higher, more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th. Whole generations have come and gone, happily believ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lse data, unaware that they were mere links in 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it were all understood too soon, we might crumbl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eight of the truth. This earth is covered with window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other unseen worlds. If we had the instruments to de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, we would find that these windows are the focal poi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high-frequency waves -- the "rays" of ancient lore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ys might come from Orion or the Pleiades as the anci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imed, or they might be part of the great force that ema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the universe. The UFOs have given us the eviden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rays exist. Now, slowly, we are being told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also apparent that some entities are having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gh at our expense. As mentioned before, literature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phenomenon carefully cultivated the religious fr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in early times, just as the modern manifestation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supported the extraterrestrial frame of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vil's emissaries of yesteryear have been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ysterious "men in black." A major, but little-explo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ect of the UFO phenomenon is therefore theologic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ilosophical rather than purely scientific. The UFO problem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be untangled by physicists and scientists unles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who also are schooled in the other discip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arth was occupied before man arrived or was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n important point to consider. The original occupa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physical and possessed the power of transmutation of ma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was the interloper. The inevitable conflict aros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 man and the paraphysical owners of the planet.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ed the interpretation that this conflict raged between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or and the Devil. The religious viewpoint has alway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Devil has been attacking man (trying to get rid of hi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ausing havoc upon him. There is historical and modern pro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may be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interesting that parapsychologists have long co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paralysis that contactees experience is a contrib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; that the entity may materialize by utilizing energ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cipient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ohn Keel has in his files hundreds of cases, some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ow been investigated by qualified psychiatrists,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ng men and women obsessed with the UFO phenomenon have suff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ghtening visits from apparitions, followed up by myste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Cadillacs which appeared and disappeared suddenly,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terrified into up their pursuit of the UFOs. The phenome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gain reflective in nature; the more frightened the vic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, the more the manifestations are escalated. Think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ide of the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 balance in nature, and there also seems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 in the UFO picture. People have actually di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sure to the gamma and UV rays from UFOs. But other peopl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had their ailments cured by similar rays. Occ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is filled with accounts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cept for those who might be specially construc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ubus-succubus activities, it does appear that our "angels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pacemen" come from a world, in many cases, with sex -- and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, a world without an organized society; a world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individual is merely a unit in the whole and is to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d by the collective intelligence or energy mass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. In other words, these beings, or some of them anyway,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free will. They are slaves of a very high order. Often they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vey this to percipients with their statements, "We are One," 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 are in bond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face a great task in trying to isolate the UFO phenome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larger and more important "big picture," the over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of which the UFOs are merely a smal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emental beings are another aspect of the world we live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see them more than adults, perhaps for the rea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before. Historical records certainly indica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people have always existed all over this planet;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ess the power of flight, the power of invisibility, and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ying degrees, the power to dominate and control the human m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 of little humanoids with supernatural power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every cul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nifestations have remained the same throughout his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ur interpretations of those events have changed. It br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rth of Spiritualism, which was in its heyday in the 1850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1860s, and was just another form of communica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terrestrials and 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FO flaps also parallel outbreaks of poltergeist case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ies in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uming that each discovered historical report represen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r number of unpublished or undiscovered reports, ju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's UFO reports represent on the average 250 unrepor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ublished sightings, we can conclude that a flap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ed, for example, in the years 1820, 1834, 1844, 1846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49. We also find that there was an outbreak of poltergeis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5, 1846, and 18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the 19th century progressed, reporting improved,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ble to make more precise correlations. A UFO flap took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1850, and there was also a series of poltergeist cases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r poltergeist outbreak occurred in 1867, following flap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63-64. UFO activity became more intense beginning in 1870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ere notable flaps in 1872, 1877, and 1879. The 1880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 a major explosion of all kinds of phenomena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dden disappearance of people. Poltergeist cases we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undance in that decade, particularly in the big flap yea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3 and 18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trophysicist Morris K. Jessup labeled the years 1877-87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credible Decade" after scouring astronomical journal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. Astronomers made some remarkable discoveries during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. The previously unobserved satellites of Mars popp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in 1877, new craters appeared on the moon, all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objects flitted around the upper 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rance phenomenon deserves extensive study becaus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aspects of it are directly related to the contac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enomenon. In both, you will find the same contradictions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 to be both good and evil forces at work. The good guys l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o people with particularly receptive minds and turn them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ce mediums and the bad guys use the same methods to tam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minds of contactees and even to commit murder indi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ncidents of these types can be traced throughout his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eems probably that these forces have always been here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. do the ultraterrestrials really care about us?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evidence to suggest that they don't. They care on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that we can fulfill our enigmatic us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have been innumerable psychic hoaxes for the past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, and many of these parallel the UFO hoaxes. In ufology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contend with the teenager's hot air balloon,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ychic phenomenon we have to worry about youngsters firing r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houses. There are, however, more UFO sightings than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stic balloons, and more poltergeists dumping rocks in l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ms than there are wild-eyed youngsters with slingshots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so more ultraterrestrial entities than either the occult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UFO researchers can dream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ant winged beings, usually described as headless, ar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l part of the UFO phenomenon. Winged human form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 flying over many areas of the world. John A. Keel wro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 called the "Mothman Prophecies" and Gray Barker a book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Silver Bridge" that go into some detail. They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s having blazing red eyes set deep in their shou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May 13, 1917, three girls in Portugal were in the mea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place called Cova da Iria outside of Fatima, Portugal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saw a flash of light in the clear sky. They ran for she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a tree, thinking that was lightning. When they reach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, they stopped in amazement, for there hovering just abo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foot evergreen nearby, a brilliant globe of light h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in this globe there was an entity garbed in a lumi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robe with a face of light which dazzled and hurt the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gure stated that it was from heaven, and ask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rls to come there on the 13th day, for six months in succ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ctober 13, 1917, an estimated 70,000 people had gather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te. Suddenly the crowd screamed, for something cam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ouds: a huge silver disk which rotated rapidly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ended towards the crowd. It seemed to change color,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spectrum. These gyrations continued for ten min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from there, others were also watching the sam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cident at Fatima was obviously a carefully plann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berately executed demonstration. The major prophec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ima had been written down and sealed in an envelope, and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o the Vatican. They were supposed to be reveal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in 1960. The secret of Fatima? One Pope was murder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30 days in office when the Vatican thought he would rev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It is said to be a prediction of the end of the worl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ion was therefore a failure as far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raterrestrials were concerned. Such demos proved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 in Biblical times, but times were changing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were call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imilar event such as Fatima took place in Garaband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y, on July 2, 1961. Even more startling, on the entit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side they could see "a square of red fire framing a tri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eye and some writing. The lettering was in an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l script." The Third Eye. Haven't we heard of that bef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e Nation of the Third Eye -- the MIB. et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 B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tational Propul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l, I have gotten this far in explaining some th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I might as well turn to my favorite subject of all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vitational propulsion. The best place to start i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orts of a personal acquaintance of mine who had the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une to meet in England -- Mr. J. R. Searl. His investig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gravitational propulsion have proven to be quite revealing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done it, and I want to tell you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1949, he was employed by the Midlands Boar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fitter. He was very enthusiastic about the subj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icity, though he had no formal education on the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was required by his job. Unhindered by 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s about electricity, he carried out his own investiga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ject. During work on electrical motors and generators,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d that a small electromotive force (EMF) was produc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nning metal parts -- the negative toward the outsid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toward the rotation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1950, he experimented with rotating slip 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d a small EMF on a conventional meter. He also notic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rings were spinning freely and no electrical curren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, his hair bristled. His conclusions were that free electr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etal were spun out by centrifugal force being produ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ic field in the metal. He then decided to buil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on the same princ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d a segmented rotor disc, passing through electromag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its periphery. The electromagnets were energiz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or, and were intended to boost the EM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1952, the first generator had been constructed an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ree feet in diameter. It was tested in the open by Sea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friend. The armature was set in motion by a small eng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ice produced the expected electrical power, but a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xpectedly high potential. At relatively low armature spee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 of the order of 10^5 volts was produced, as indic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effects on nearby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ally unexpected then occurred. While still speeding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or lifted and rose to a height of about 50 feet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ound, breaking the union between itself and the engine.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tayed for a while, still speeding up and surrounding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pink glow. This indicated ionization of air at a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d pressure of about 10^-3 mm Hg. More interesting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effect, causing local radio receivers to go on by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he whole generator accelerated at a fantastic r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ought to have gone off into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that day, Searl and others have made some ten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flying craft, some of which have been similarly lo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developed a form of control. Larger craft have been built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12 feet and two 30 feet in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the machine has passed a certain threshold of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tage, the energy output exceeds the input. The energy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s to be virtually limitless. We made some measurements w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here, and as far as we could see, the estimated outp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ere in the vicinity of 10^13 to 10^15 watts. Abov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to be the threshold potential, some 10^13 volt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 and attached parts become inertia-free. There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"matter snatch" upon acceleration away from the ground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ends to take a little "turf" with it when it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alyzing what is happening is fairly easy.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 is doing is placing a "stress" on the ambient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it. The space breaks down to provide the magnetis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eve the stress, but the energy by-product is absorb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, which reinforces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should be noted at this point that only a very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space fabric passes through the craft and a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r amount is converted for energy. However, I have noti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mall changes in etheric forces lead to large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 It was aptly demonstrated and I was i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ently, Mr. Searl had (1987) a brush with authorities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began simply generating his own power for his own house. Now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have a very large house, but the Utility Board didn'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ct that they had lost their monopoly. Now he liv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mingham under an assumed name. Simple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d by, and available from, IllumiNet BBS -- 404377114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