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Part 3 of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CONFIDENTI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TUATION REPORT ON OUR ACQUISITION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 AND INTERACTION WITH ALIEN CUL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O.H. K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 i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ings considered, UFO research has become pretty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rcus today, and the most intriguing and controversial s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rting the edges is the question of the "silencers,"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ious "Men in Black." There is a strong subliminal appe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ccounts of visits by mysterious dark-suited figures (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visited myself, as have others I've known)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 UFO witnesses. A typical situation would be that a w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UFO sighting or UFO-related experience. Shortly there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visited by one or more "odd"-looking men who relate to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utest details of his experience, even though he has as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no one for fear of ridicule or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n warn him about spreading the story of his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and sometimes even threaten him personally,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quely, sometimes directly. Any evidence, if it exist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scated in one way or another. Sometimes the visit i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meaningless reason and the subject of UFOs is h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if at all. But again, the men all seem to look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ctually seem to find ourselves in close proxim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s who obviously must be directly connected in some w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s themselves or the source behind them, yet they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unctioning unobtrusively within the framework of 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assic conception of an MIB is a man of indefinite 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height and dressed completely in black. He always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hat and often a black turtleneck sweater. They prese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ten described as "strange" or "odd." They spea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ll monotone voice, "like a computer," and are dark-comp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igh cheekbones, thin lips, pointed chin, and ey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ly sl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sitors themselves are often on absurd mission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portedly posed as salesmen, telephone repairm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s from official or unofficial organizations.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f transportation is usually large and expensive car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cks or Lincolns, sometimes Cadillacs, all black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might note at this point that their physical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included beings that have pale-greyish ski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m have been seen to have blond hair, yet they w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 and drive the cars 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cars often operate with the headlights off, but gh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le or greenish glows illuminate the interior. Unusual insig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een emblazoned on the doors and the license pl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nidentifiable or untra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bric of their clothes has been described as strang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iny" or thin, but not silky -- almost as if they have been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ew type of fab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often mechanical behavior has caused th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y some as being like robots or androids (think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lce l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ot of descriptions of some of these "folks"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zarre. A businessman's family in Wildwood, New Jersey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ed by an unusually large man whose pants legs hiked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t down, revealing a green wire grafted onto his sk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p his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other cases of MIB appearing on the other sid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, muddy field after a heavy rain, but having no mud whatev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rightly shined shoes and in the bitter cold,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here, wearing only a thin coat. Their shoes and walle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new and hardly broke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not alone. They seem to have faceless conspi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ation's post offices and phone companies. Research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nesses often report their mail going astray at an un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rate and being bothered by bizarre phone calls whe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to by metallic, unhuman-sounding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usual noises on the phone, intensifying whenever UFO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, and voices breaking in on conversations, have all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to suspect that their phones are being t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an't discuss the MIB for long without mentio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John A. Keel, an author who has written much abou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l has done more than any other writer to publicize this biza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of the UFO situation. Keel suggests that the UFO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nvironment itself and come from another time-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; that most of the UFO phenomena is psych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ological rather than physical. Well, I personally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it that way, although those two components are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involved in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noted appearance of the MIB was in 1947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of the Maury Island incident, where some debris was e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disk, and subsequently recovered by officials, who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n Army bomber which crashed on tak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llustrate a little how bizarre some of the incid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MIB, I have assembled a short list of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ing factors in som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An ex-Air Force man is gassed and interrogated by M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he has learned classified NASA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loseup photos of UFOs were seized from a tee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is also directly threatened by M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IB sighted in the lobby of the U.S. Stat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a mysterious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IB pose as Air Force officers to silence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IB tries to buy before-hours Coke and sings to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IB disintegrates a coin in a witness' hand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 that his heart will do the same if he ta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out all this information, I have neglected to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spects of the psychology of the Greys. Dr. Paul Bennewi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 original report to the government entitled "Project Beta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to some detail, which I will now discu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alien, either through evolvement o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manoid types are "made," will exhibit t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ad logic. They appear to have more fra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eaknesses than the normal Homo Sap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y are not to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ecause of the aliens' apparent logic system,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sion cannot be made without higher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re under control of what they call "The Keep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t it would appear that even this is no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ity. Delays as long as 12-15 hour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ecause of this apparent control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ntaneous decision-making by the ali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. If the "plan" goes even slight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 or context, they become confused. 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, possibly, the humanoids would b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sychologically their morale is near dis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pronounced dissension in the ranks -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huma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ecause of their own internal vulnerability mind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ach other, there is a basic lack of trus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y appear to be totally death-oriented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, absolutely death-fear oriented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ychological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prime, and weakest area discovered, pro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d is exactly what they have used, thin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key strength -- that being the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ntrol of the mind. Manipulated in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sychology they face a situation where the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ulnerable, integrated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y totally respect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Physiology and Anat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pproximate height of most specimens is between 3.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feet. The head, by human standards, is large in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ody. Facial features show a pair of eyes describ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, sunken or deeply set, far apart or distended mor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, and slightly slanted as Oriental or Mongoloid. No ear lo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pertures on the side of the head were seen. The nose is vag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tow holes have been mentioned. The mouth area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mall slit or fissure. In some cases there is no mou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It appears not to function as a means for commun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od. The neck area is described as being thin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not being visible at all because of the tightly-k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ment. Most observers describe these humanoids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rless. Some of the bodies recovered have a slight hair-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p the head. Others have what appears to be like a si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ullcap. There were no breathing attachments o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This suggests telepathy with higher intelligence.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there was an opening in the right frontal lobe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ing a crystalline network. This network im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 third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ms are described as long and thin, reaching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e section. The hangers each contain four fingers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s. Three fingers are longer than the other. Some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Some are very long. Others are very short. No descri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f the legs and feet. Some pathologists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 of the body was not developed as we would anticip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at some of these beings were adapted to lif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. There was a webbing effect between the fingers on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most observers, the skin is grey. Some clai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ge, tan or pinkish-grey. No reproductive orga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were discovered. No phallus. No womb. Confi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ing mentioned by other sources. The humanoids appea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mold, sharing identical racial and bi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. There is no blood as we know it, bu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which is greyish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Taxonomy of Extra-Terrestrial Humanoids,"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by George Andrews, yields some other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orking under the instructions of the human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Rigel (the Greys), CIA and former Na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ientists have developed and deployed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ins of bacteria and viruses, including AI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der to exterminate undesirable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man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Greys are almost entirely devoid of em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can obtain a "high" by telepathically tu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fferent kinds of intense human emo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ecstasy or agony. (Does that explain why U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lways been seen in regions of wa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lic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re are over 1,000 human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e who are the offspring of intergalac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galactic beings and terrestrial human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 of an acquaintance of [deleted in orig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roughout recorded history, as well a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historic times, there has been constant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pulation of and interbreeding with hum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 breed out the less evolved simian tr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rdic races have participated in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, and we are as much a part of them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sup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Greys have the ability to camouflage themse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l Blonds through mental energy projection. Bl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project themselves as Greys. Some Blond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Greys are physically real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soners of the Greys who have either paraly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or have destroyed their ability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ime and other dimensions. Note: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terial obtained by George Andrews ha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a Blond that is a time traveler that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ey takeover of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oth Blonds and Greys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integrate matter into energ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integrate the energy back into mat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ility allows them to pass through wall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port abductees out of their ca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 still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original Rigelians were the Blonds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invaded by the Greys, a parasitic rac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k over and interbred with them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elians were the ones who seeded the ear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because of this common ancestry that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manity is of such interest to both the Bl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errestrial human females can be impregn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oard ship or while they sleep in their h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les need not be manifested in visible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Blonds now habitate the Procyon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lict between the Blonds and the Greys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 of temporary truce, although th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Rigelian and the Sirius syste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ght 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Blonds with speech abilities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olently if attacked or threaten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athic ones will respond pe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londs were sometimes mistaken for ang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lier centuries. They do not seem to 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stently appear to be from 27 to 35 huma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used? Well, now you can see why the natural d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hings are are hard to sort out for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er. The probability that this information is tr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true remains fairly high, based on analysis of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bout abductions and general contact between humans and E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Esoterica -- Sirius and the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regress for a moment back to the MIB. According to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l, the MIB often state that they are representativ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ion of the Third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on some of the info we have already research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 that Sirius has been in contact with us for a long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George Hunt Williamson (one of the early contacte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 book "Other Tongues, Other Flesh," the earth all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us, i.e., the secret societies, use the Eye of Horus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nia. This symbol has also been seen on the MIB.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ies believe that there is a Great White Lodge on earth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t Shamballa -- and consider it to be the spiritual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. Now, theosophists such as Alice Bailey s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White Lodge is on Sirius. If the All-Seeing-Eye is a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irius' earth-allies and the MIB wear that symbol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mballa represents the Great White Lodge on earth --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B are emissaries of Shamballa. Sirius and Shamballa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same coin. This is verified in the book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iscovered Country," by Stephen Jenkins. Jenkins was to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ist priests that Shamballa was located in the conste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rance to Shamballa on earth is us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-Himalayan region. Some assert it is in the heart of the Go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t (where there have been allegations of crashed di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). According to the explorer Nicholas Roerich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s in the Himalayan foothills that have subterranean pa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of the these passages, there is a stone door that ha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pened, because the time for its opening has not ye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30, Doreal founded the Brotherhood of the White Temple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that the entrance to Shamballa is far underground. he go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y that space bends around Shamballa, and that there is a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ds into anothe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get back to something we can have more of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on. Many times psychics have been called up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ve authorities to evaluate situations, and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at they have contributed has been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s done in the case of animal mutilations back in 19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eter Jordan, who engaged several psychics to rend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ons from photos and maps of mutilations and mut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What follows is a condensation of what was foun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sychic: Ronald Mangrav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is animal has been dead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ome parts are decaying faster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re is an overload of electrolytes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y due to injection of a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omething wrong with blood. Picking up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 of plasma which may be lymphatic 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wo men working on the animal. Very sharp sur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en dressed in black. Jumpsuits. Shiny black ny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inch line coming down from ch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en are skilled ex-mili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omething is going to be done with the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lurometry connection. Spectrophoto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hoppers are brown or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ndergrou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Experimentation with different analytic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sychic: Elisabeth Le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aramilitary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 serious invasion of American priv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on-American Indians part of secre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word "Ann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word "Carmine" or "Karm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symbol "d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 new wave of mutilations will strike near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The Hobart Company is involved in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frigeration equipme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ree huge, doughnut-shaped objects will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junction with these new muti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reakthrough in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uscle relaxant in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omeone with the name "Empe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is is a Mexic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ames "Kielman" and "Kel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stitution with many Lincoln Continen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dill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Laboratory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Lilly Pharmaceut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oman numerals IVIII [s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ame "Stepha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number "17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Last name "Aud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irst name "M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Last name "Aud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Jet rocket labs 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Domes above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Vehicle ID # MP 1936. Small j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Last name "Plen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itials "C.B.P." heads operation. Wears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litary shoes.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umber "116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round an oi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lace where oil crosses in an "X"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hemical engineer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ust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eriscope device on bottom of craft. Chopp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Sha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an with blond hair. English features. High fore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ars square ring. Insignia reads "C.B.P.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to do with ammunition. Colo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sychic: Nancy Fu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Dusk scene. Men talking about some animal's thr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ylindric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Long thick object inserted into jugular v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owerful energy flow emanating from devic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 c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eeling of tremendous anger and hos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search implication. Minerals needed fo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timidation of rancher Gom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ousands of samples needed for this breed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rossbr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nimal die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Jolts of electricity through a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reeding and genetic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rm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Liquid-filled shoes leave no 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arshall. Army. Cap with black rim and gold b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mpous. White-haired. Very influential. Wal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tagon whenever he pleases. Commission given 15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ars ago for mutilation project when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seas. Grand Marshall. Friend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Arthur. Lives in Dakotas. Money invested.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ity issue. Tall. Heavyset. Only 17 peopl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roject with $2.5 million allocated early in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reeding experimentation. Late 1960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tagon. More and more money invested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Land wanted. Want to destroy ranchers pri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John Mitchell connect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oward Hug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ranium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icture complex. Faction-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terest in speeding up growth of c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mportance of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there you have that little presentation.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xactly to make of it, but there it is. Certainly a non-U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ation here, however, it only relates to THREE muti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about the other 10,000 -- most of which have the U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? What did I tell you about a multi-level rea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, I will put some references and excerp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olumes that I believe are relevant to all the things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alking about. Where I feel it is applicable, I will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Goblin Univer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222) The ability to materialize mental construct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. Suppose one creates a field with the mind that is st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attract supercharged particles. The particles ar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unstable in their assemblage since the stability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mental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223) Physical aspect of UFOs and other phenomena li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electromagnet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24) If all UFO incidents were chance encounters,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obtained a filmed record or a series of stills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. The only way that such episodes can be engineer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main total mysteries is for the entities to have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any situation before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17, referencing John Keel) These entities lab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ivate belief in various frames of reference, and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manifestation which support those beli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20) Illness is common after close contact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22) Guy Underwood classified primary geomagnetic cur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ree classes: water lines, aquastats, and track lines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ic signals appear as spirals, others are linear. Gn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s congregate above magnetic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tra-Terrestrials Among 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2-3) On several occasions after UFOs flew over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, it was found that the targeting of the missile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the warheads had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3) On 22 June 1980 a UFO that was 10 miles in diame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over the Kuwait oi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4) On July 30, 1985, a UFO over Mongolia that was 10 k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eter was reported heading south. It was sighted by a Chi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 and reported in the "Japan Times." The Unites State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8) JANAP-146 specifies up to 10 years in prison and $1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nes for anyone in government service who makes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statements about UFO phenomena. The British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Act makes similar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9) Many routes of UFOs take the form of an isosc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6) On September 14, 1978, a UFO as big as an ocean l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 over Italy, and over Rome on the 15th and 16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: This was two weeks before Pope John Paul I wa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under suspicious circumstances. He was kill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 28-29. Autopsy was refused. It was rumored he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al the Fatima message of 19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 20) UFOs dart around in daylight at speeds which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22) An individual having one CE experience usual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24) There is no basis to support psychiatric patholog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24) Dr. Brian T. Clifford (Pentagon) announces on Octo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 1982, that contact between U.S. citizens and extraterrest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vehicles is illegal. Title 14, Section 1211 of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ederal Regulations (adopted July 16, 1969, befor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d lunar landing) says that anyone guilty of this beco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criminal to be jailed for one year and fined $5,00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A administrator is empowered to determine WITH OR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that a person has been "ET-exposed" and im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TERMINATE quarantine under armed guard, which cannot b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y cou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89) Mars has a history of transient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90) Temporary brilliant spots on Mars were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ers in 1890, 1892, 1900, 1911, 1924, 1937, 1952, 195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7, and 1971. The distribution was non-random. Intensely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s, transient in nature, were reported on Mars in 1925, 195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93) About 33% of abductees are able to re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 without hypnotic regression. 66% of the abducte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when abd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94) Some abductees did not return but vanished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re found dead after a UFO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25) Records of the 687 B.C. battle between the Assyr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ebrews indicate that "a blast from heaven" redu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ies of 185,000 Assyrians to ashes but left their clot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45) Morris K. Jessup died under mysterious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opy of his book "Case for the UFO" was sent to the C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fice of Naval Research (ONR) in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146 -- comments from "Case for the UF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alls from the sky of flesh, blood, reptil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due to either spoiled food or cl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ing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ments describe TWO different space races wh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lanet with us without our knowledge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visitors -- they have been here longer th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. They feel more at ease in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little men were almost wiped out by a 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e identified only as the "S-men." S-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venous for red meat, extremely materialis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greedy for power. Comment: Sounds like the D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havarian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47) Thanks to Allen Dulles in partnership with Rein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len, the Gestapo was transplanted intact into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s the CIA, without the knowledge or consent of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zens. Comment: Remember Reagan placing wreaths on graves of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mtroopers at the 40th anniversary of WWII? Root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gesture go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47) Reference the Intelligence Identity Protection 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1: Freedom to speak about anything but the CIA. Some clai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on camps have already been built. Activation was se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ve Order Rex 84. The next REX exercise in in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48) Jessup: "I believe that space structures of 5-10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ameter are sufficiently large to produce intelli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stor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50) Alleged alien comment in annotated edition of "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FO": "Men frozen helpless make good pr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51) Dr. James E. McDonald thought that the Federal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 was evading the evidence concerning UFO involv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power failure that paralyzed New York on July 13, 196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red to say so in front of a Congressional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52) On June 13, 1971, James E. McDonald was found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ysterious circumstances, shot through the hea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by hi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53) Murder disguised as suicide is one of the well-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ies of the 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53) There is ample documentation suggesting that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-priority covert operations of the CIA are those su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oin to the Mafia. The "war on drugs" is in fact a w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drug dealer who constitutes a threat to the Maf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poly. Comment: Additional ways to subdue the popul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undesirab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156) Karen Silkwood's murder disguised as auto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59) George Adamski, contactee in the 1950s had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assport. Possible CIA disinformation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62) Although mutilations were reported in England as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1904-1905, ("Winter of Weirdness"), the large-scal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gan in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63) A rancher and his sons saw a UFO as big as a ho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accompanied by four smaller ones. Rectangular in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-400 feet long, and 60 feet high. A helicopter approach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ed into a small U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63) Phantom cars appear on roads, follow peop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63) A rancher and his wife looked at a UFO 5/8 of a m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and reported that two appendages emerged from the egg-sh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164) Apparently UFOs have the capability of in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164) Materialization of a Bigfoot before a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64) Dematerialization of Bigfoot before witness who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16-gauge shotgun at point-blank range into its stom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66) On August 21, 1975, a sheriff was chasing an un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copter in his plane in southwestern Nebraska at 0430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s on the helicopter went out, and the only thing se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was a missile s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66) About the time mutilations began in earnest (19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), a new branch of science was beginning to develop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geochemistry -- analysis of mineral and oil deposi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issues of herbivorous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68) An elderly lady in Arkansas in 1979 injured he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cut during a fall. The injuries were repair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, who gave her a piece of metal with pyramids and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stars on it. The aliens told her they "consumed juic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the kind consumed by humans. Six weeks later, she wa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her dog and spotted a horse lying on its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men in white, dressed like surgeons, were at wor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. There were two Air Force helicopters park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ing, two men in Air Force uniforms, and the same two al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d helped her after her fall. The lady was spot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and she was overtaken by a helicopter which flashed a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on her which burned her clothing. Help arriv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copter retreated, and she was brought to the local hospi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aving nothing to do with the hospital staff began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question her. After release she was harassed at all hou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rs who insisted on questioning her, repeat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ver and over again. The couple moved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only to have it start all over again. MUFON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ng this case, but as of 1986 had not yet mad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clusions. Research into the case began in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71) Tissue samples taken from a carcass revea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chlorpromazine, a tranqui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71 comment by Gabe Valdez) "Whoever is do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s are highly organized and have a lot of resour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72) The theory of biogeochemical basis for the muti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account for the fact that mutilations are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74) When FBI agent Rommel was given $50K to invest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tilations in one district in New Mexico, all mutil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rict stopped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77) The Condon Report, Rommel Report, and the War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ll have a resemb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77) The human tendency to avoid facing unpleasant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low parasitic entities to "farm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78) A seven-year-old heifer was found whose unborn c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removed with breaking the placental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181) U.S. Senate lied to by Pentagon in 1968 during Se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s on U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200) In an anonymous letter to a Denver paper on April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3, it was told that the mutilations are being done by a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group called Delta. Animal parts are used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f germ warfare and poison (cyanide and dioxin)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on civilians in America. Testing is associated with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icopters. Helicopters are also used to ferry hero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aine. Delta bases said to be all underground on In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ations. HQ for operations and where a lot of chopp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in 28 miles east of Albuquerque on I-40, then 14 miles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rt road into the Laguna Indian Reservation. 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ormation attem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204, UPI story, February 2, 1984) Dr. James Wom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A&amp;M University announced his discovery that humans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fect match" chromosomes with cattle. The perfect match 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e 21st chromosome pair, a strand known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of Mongolism or Down's Syndrome,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l retardation. Dr. Womack says, "We must have more in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eviously belie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205, 1984 letter) A recent arrival on the nutritional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tomorphogens, or glandulars -- ground up glands of catt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akes these for a year you get "hooked" on them.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ds stop producing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BEs have no alimentary canals and no g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ome cancer clinics, these glandulars are used to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victims, and so are glands from human fet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206) What is happening with the mutilations w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in human terms if the location on which the cattle gra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mportant, or the parts taken could be used geobiolo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they are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208) UFOs are: Extraterrestrial, ultraterrest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mensional, and time trave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208) Some UFOs behave as if the UFO itself was a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sm. Comment: Refer to Trevor James Constable's book "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s," for a discussion of biological aeroforms, of "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cers at Etibi-Raa," by Wendell Stevens for a discussion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208) Entities with cyborg-like traits, hav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cal and biological features, turn up quite frequ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208) It is odd that among the viruses there are so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like UFOs, like T. Bacteriophage. Do some UF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operate in the micro-dimension of viruses? Comment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ipline of Yoga is noted the ability to become lar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209) Anyone with more access to even one more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e have access to could evade our most carefully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210) Modern brain capacity: 1300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-magnon man: 1400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kop man (megroid [sic] race): 1800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two appeared quite sudde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210) Theory of Max H. Flindt attributes paradoxically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the human brain to interbreeding between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 and 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Flindt, schizophrenia is caused by sub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ial memory of the ET branch of the family tree, long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. Considerable differences between glandular and ner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between primitive humans and ETs would provide a bas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umatic tension associated with regress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210) Our civilization has forgotten the existence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beings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211) The idea that Homo Sapiens is unique is becom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by, and available from, IllumiNet BBS 40437711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