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UPLOAD: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: David Reynolds / UN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Unarius Academ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OLA TESLA SPEAKS FROM HIGHER SPIRI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: NEW-AGE ASTROPHYSICS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irvoya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y Mental 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4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RIUS ACADEM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uperman - Tesl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Nature and Nature's laws lay hid in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 said, `Let Tesla be,' and all was l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43, Nikola Tesla changed worlds (died)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piritual Worlds!  Tesla, an Advanced Intel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Visionary now serves mankind as the director-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Planet devoted to Science.  The advanced spiritual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 on this planet have evolved beyond the need of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et, however for the purposes best suited for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e name they have given us is Eros - capito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helion.  The Eroseans have, as their life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development and guidance of many sola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including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renewed excitement in the scientific communit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 TESLA, one of the most prolific and inspired geni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.  His inventions are the basis of our electronic 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 has tremendous impact on our daily lives.  Yet NI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 is almost unknown to the American public even thoug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with the Earth people, through psychic and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, to develop the high-frequency science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hile on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st and extensive works and inventions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ve and Infinite Mind of NIKOLA TESLA has not,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, been recognized by the earthman.  Even though he h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many wondrous devices and benefits, the majorit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even patented, yet this blocking by negativ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nleashed and the world shall come to learn and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Soul - truly the most infinite of INFINITE MIND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aciously shares his wisdom with all who will open thei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a modern-day Prometheus who transmuted energ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 to spread light over the earth. In a single bu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, he created the world of power today; hi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enerator brought into being our Electrical Power 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-bottom foundation on which the industrial ma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the entire world depend!  It will take many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t out the rest of Tesla's inventive ideas, still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pers and more than 212 United States patents befo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his genius is real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ions and accomplishments of NIKOLA TESL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several books written by others - yet all that h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doing and achieving on the inner worlds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, dwarfs by far, all that he accomplished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Nikola Tesla is very much alive - although he depar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body in so-called death in 1943 - and his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dom are the guideposts that will indeed save m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himself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heed the words and advice of this, on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ever to have come to planet Earth. And although he lef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inite Consciousness such as he has attained, nei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pace is a limiting factor; Consciousness is an ever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for which we should all be eternally grat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to those who may question, "Why was not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 and inventive ability of Nikola Tesla, his great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visionary ability cosmic-wise, accepted and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mankind?" Let it here be known that he did indeed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nner and efforts to give freely to the earth peopl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isdom and knowledge of his many inventions which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brought from the inner, higher worlds, b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nd destructive forces ever present and wor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, served to inhibit, to stop, block and mak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Tesla had or was capable to bring to earth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 is also true, that a strong effort was ev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om mankind, his (Tesla's) very name, as the ear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earful of one with such an incredible and inconceivabl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has been their ways, custom and habit through the 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 that which you do not underst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ansmission forms the first chapter of the book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 AND THE MIND and was, in effect,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ttal to the two-hour television program by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titled THE KEY TO THE UNIVERSE, FROM THE BIG BA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, aired on May 24, 1977.  This TV program was some 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of present-day cosmology and astrophysic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lacking concepts of the interdimensional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such as forth-dimensional plasma fields and vort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, etc.  These concepts are fully articula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ius texts, such as "THE INFINITE CONCEPT OF COSMIC CRE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properly conceived, will explain some of the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heories now propagated by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UTTAL TO THE T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KEY TO THE UNI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24,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by the Giant-Genius,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-Inventor of all time - Nikola Tesla -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-Celestial Dimensions (namely: Planet Eros, a non-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 to: Ruth Norman, through Thomas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a Tesla: "We are most anxious also,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man, to begin his awakening time of the inter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centrifuge and the vital principles which make not o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possible, but all of life wherever it exists in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ructure.  It is our purpose and has been fa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years, to awaken him to the scientific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bout him, that he could equate this life on a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han one of emotion and illusion.  Every earth scient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ideful that he does not take the rout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cal pursuits and obtains data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ly, and then reinterprets and recombines thi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bjective bases.  However, he has yet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fact that his data-gathering information sour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faulty or that there is some subjective pur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data to bring about a non-scientific analysi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his ow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in many ways, very dependent upon the sam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s laid down for the universal cosmic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reinterpreted as evolutionary in nature; yet he is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armic mind, a part of this very same evolution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in its proper analysis, a closed-circui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mensions which he has yet to come upon in his kar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the third dimension; yet he sees the third dimen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ce and an ending place, and there is no sub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aking place interdimensionally as far as his own m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- for the base reason that he has not interpre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mensional energies and concepts into that illusiona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 called the huma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usual, to come to a complete scientif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bout him, we must begin with the atomic struc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molecule combinations as they present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third-dimensional world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realize that when the man of science gath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rely from fourth-dimensional sub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, then he will no doubt come to the ba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his scientific comparisons in this day and a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naught, except that he has proven his gross ignor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interpretation he has found to be in his own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Yet, in his future he will come to underst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structures as they present themselves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mension, can be likened to the surface of a great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, and that these atomic structures in their so-call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configurations are only the surface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and well-formed, information-wise, vortexal con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s that are streaming into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and continually throughout the time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n the energies are being brought into the thir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ortexal structures or the fourth-dimension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harmonically speaking, this atom is associating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lane rate of bases with all other electro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e in the third dimension as they are presenting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or exterior environment about them.  Y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is like the one animal or dog chasing his own tail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life and the associated physical structure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ppearances, as they have be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wav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has yet to be informed of this fallacious concep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athering the electronic stimuli from these atoms on a p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ary basis and is not viewing this great,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atom in its full intent and full fo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ing the substructures or the subharmonics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energy convolutions as they are swirling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mensional cosmos, and into the infinitesimally small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relationships that are constantly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atomic structures are very well harmonically at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, vortexally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, it is a fallacious idea of the earth scientis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atoms are some kind of a solid ball of fluff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inball machine that is bouncing around inside a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, cosmic centrifuge, and there are forces 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between themselves to create reactionary forc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associated energy transformations,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ion of thermodynamic emissions - and he again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-called collisions on a purely karmically - orien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reactionary mind.  He again thinks this is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, yet is very subjective in nature, as 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wn consciousness, paganistic in viewing th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, in the higher dimensions, do not consider the eart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ientific in nature in the least, and that h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in his concepts concerning these harmonic inter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fluxes and convolutions that make the ea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nly from the force stemming into it by the centrif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the higher electromagnetic lines of force.  He is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vainly attempting to placate his ignorance by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ultimate structures as solid configuration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mensional analysis; yet if he were to be purely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e, we could easily see that these atomic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mselves purely on a wave form basis and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atomic particulate reactions are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, phase reversal conditions or in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that which we have referred to as the closed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etween all energy wave forms from the four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om is presenting itself in the third dimensio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to all of its planets, and in the same respect,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eing presented to the central sun of this galaxy, 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um, into the macrocosm.  If we were to del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, we would visualize and see the sam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es inductively taking place continua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hysteresis, and that these oscillation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on a transformation basis from one dimens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hierarchy of dimensional transferences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urely on the basis of harmonic interplays,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tructure could present itself in a solidarity 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presented itself in the dimensional strata or spectr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.  In its dimensional form,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a reactionary configuration to all other energ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he dimensio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, the same fallacy is approached by the scient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aks of the space-time continuum factor, that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void between these solid, particulate masses, as h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; that these wave form masses are convolut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make up the so-called electronic, proton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ic substances within the microcosmic or sub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He has endeavored to explain away the fac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cillatory movements within this subatomic structure 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face appearances, stationary, yet when he appro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ly small dimension within the atom, he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llusion of this solidarity, and that with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upon themselves, he does not an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to react with the atomic elements within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therefore, he refers to them as "myster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such as quarks, and in the larger scale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.  Yet the principle is basically the same,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n the vast hinterland of the fourth dimen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yet in his own reactionary mind, does not conce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mensional spectrum and therefore, cannot meas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-called scientifically oriented instr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a, and therefore, he is receiving fault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is faulty data with an equally faul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armic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il he can truly be objective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-dimensional spectra, he will continually be emer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sma of confusion and frustration in attempt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o-inductive energy transformations that are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ll of creation; he will be totally devoid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answers to life until he does realiz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nipulate the Infinite Creator, and throug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 biases, he is trying to release the many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hat he has stored in his psychic structur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lifetimes when he did use the infinite cosmic centrif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tructive manner, ignorant of the consequenc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these various junctions and cyclic movement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s time, in the past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ever, if he is not to realize that he has liv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s and karmic experiences and episodes, then how 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true structures of the world about him w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the foundation of his beliefs on purely rea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tic pedestals or foundations?  It is totally up to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rrive at chat evolutionary point when he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ies of his own biased mind and begins to view the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 as a result of an enormous force which is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the third dimension as very intellig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being brought at this time up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Mind in a finite condition, and the earthman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cientific methods, warps and distorts this surfac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inite Intelligence according to his own mass illu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ientist is no different, even if he does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ligionist or the fundamentalist who believ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ful god, who would rain either destruction and fire, 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ation, or create a garden of Eden for man, as they ar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ings within his own mind; yet too, the scientist de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illusionary structures of the atom and he bow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uctures of this atomic element and wor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alf of his instrumentation as he has begun to id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just as the religionist idolized the Arc of the Coven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ther symbols of a deistic form, such as the cro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ed by the Christian descendants as to be somehow h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ased purely upon destructive form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it is with the scientist of this day and time,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ld symbologies of the mass spectral energ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forced into the third dimension by the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 referring to the space-time configuration, 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, as it is presenting itself to the third dimens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other illusionary factor to the mind of 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lative to the third dimension.  To explain sp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t is incorporated into the harmonic sub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movements of the vortexes which are perm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finite Intelligence and that this space, (as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tween the third-dimensional bodies, such as s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steroids or other atomic elements) is th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as the third-dimensional suns and planets are ce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osmic centrifuge of energy, and that the grea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force or lines of force are keeping the so-called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bodies separated in their atomic positions,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, and allow the planets to revolve ar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n without losing velocity and entering into a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ventually culminate in their demise into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,  positive polarity body such as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 is the actual vortex of the cosmic centrifu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great layers of energy bands in this great vort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The vortexes are concerned with relating to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on a harmonic basis, and when these harmonic inter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, new vortexes are form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invisible worlds.  When this takes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world views from the microcosmic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e a force or a line of interpretive pressure. 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calls them the electromagnetic lines of forc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from every magnet from the fourth dimension, a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 measure these lines of force, yet he does not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ement.  This is the case, because h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to measure this great harmonic inter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mension, and presents it in an equilibrium or 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scent condition from the fourth dimension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that this equilibrium is so stabilized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have movement.  Yet, this i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ary, third-dimensional mind's point of view, as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in his own consciousness to evaluate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scillation from the fourth dimension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nd vice versa, that these lines of force are mo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mendous rates of `speed' - if you will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is a misnomer in its own evalued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imension, as all things are cyclic in form -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ransferences of energy are from this closed-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from one dimension to another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mind cannot evaluate these transferences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ubatomic or subharmonic reinductiven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lements as heat and light, that these are the sub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mendous interchange of the energ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circuit condition of the positive, dimension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bands, to the negative and into the third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s the negative side of this relationshi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polarities oscillating back into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ack hole concept as it has been put forth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can be likened to this same phase reversal cond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imension to the fourth dimens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so-called black hole concept, the vort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ts entire energy content - not just one o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s they are interplaying with each other, but the ama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ge vortexal movements are taking place within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Intelligence and the third-dimensional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in that space or in that relationship to all othe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dimension, had reversed its entire polarit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then evolved into fourth-dimensional spectral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ing the third-dimensional atomic spectral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so-called subatomic, subharmonic frequenc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a fallacious interpretation by the scientis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sucked into this position in space, inasmuch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that is permeating the third dimension would inde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d within a matter of seconds if this were so,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light gets its energy from the fourth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, and if a purely objective analysis and concensu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then all fourth-dimensional vortexes are li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lly speaking, with each other, and all the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rtex would be syphoned off into the contro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ing vortex, such as the black hole, and all of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erse would be sucked into this black hole forc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trolling factor within the third dimens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s viewed by the scientist.  Yet, this is not the cas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oscillation which is taking place is on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basis, and that the black hole can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un which has evolved into the fourth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s visible to the third-dimensional eye, ye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ehind the third-dimensional force fiel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space surrounding it is now being influen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r of fourth-dimensional spectral energies.  Yet,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anywhere and is still taking up the so-called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st calls a black hole, and that this fourth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is now emitting a reversed, positive-biased frequ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nd is creating in the third dimension,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or distorted configuration in the thir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t, there is nothing abnormal about this process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 and planetary bodies go through this sam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- not the process that has been envis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sprung-Russell plotting graph, which is the mai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tars.  Stars do not evolve on the basi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orized by the third-dimensional scientist.  He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tructures as light entering the earth plane on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is being fluctuated from the great and v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hich are the glue of the universal structur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harmonic wave forms as light and hea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structural bands in their wav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being alternately impeded and pushed forwar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hird-dimensional, fundamental laws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arthman, yet are gaining velocities well abov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186,000 miles per second and impeded well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stein's interpretation of the constant veloc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 as reevaluated by the scientists about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years after his initial post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e've said, fourth-dimensional vortexal band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ctual space between the third-dimensional plane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bodies, are keeping these bodies distended or away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ely on the frequency bands of the highe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not able to be measured in the third dimension.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as it is gaining its origin in some point in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then replays itself back between each crest of it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to its fourth-dimensional origin and gains its for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ulating throughout the plasm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fourth-dimensional closed-circuit condition, a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fore.  Even though it is now unidirectional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n end source from an original point in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 is nevertheless continually influenced by this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from the fourth-dimensional cosmic centrifug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being influenced by the vortexes which it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fluence of at any particular point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 time, the physical scientist will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whereby he will be able to measure or pl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nes of force and he will be able to send a beam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is line of force without the necessity to re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force upon the light wave form, and create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, which it now does go through, originating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 point in the third-dimensional universe.  Y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low at a constant velocity as the force behi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wn central original point in the fourth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, as the very same force is interplaying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es in the fourth dimension, and therefore, the ligh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ependent and interdependent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-dimensional convoluting movements, if we can use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vement', as in the fourth dimension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of time and space, and therefore, the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y within itself.  And just as all wave for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massing themselves from radiating bodies such as su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s as they decay from their radioactive substa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information to do this on an evolutionary-scal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-dimensional, vortex oscillation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ment of energy in its sequential pulses are done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transference from one dimension to another,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relationship as a closed circuit or as a mov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presenting itself in a time-space relationship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ductive transferences from their great energy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vortexes, which is truly the encompa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encompassing element which is surrounding all the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 structures, and that the amassment of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pressed into the third dimension as atoms, s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or even individuals as human beings is releas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d is not the beginning point of creation at al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erpreting or reevaluating the fourth-dimension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lack body is one evolutionary point in the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, as far as all amassments of central vort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and that when they do arrive as planetary bo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odies, at a certain junction they reverse thei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into a positive relationship to its own vortex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has itself evolved into higher energy bands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its intelligence or pressure or information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force, into its central-most point or the sun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sun does disappear as far as its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energy emissions to all other third-dimensional bodie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leave all of the gravitational or attractive-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its immediate spatial vicinity as it is now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ortexes within its immediate harmonic vicin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positive relationship, and the subharmonic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mselves and do not display themselv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ght or heat, but as a great gravitational pull or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direction, as normally would take place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s interpreted by the physical scientist as grav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dies are attracted in their relationship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re is at all times the equilibrium maintenanc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n equipoise is set up between the vortexes of all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m, and that these can be referred to as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, as spheres within spheres or that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-like network is of an energy plasma.  As it i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ithin itself, stresses and forces are relating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rtexes in the great lines of force, or you migh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ortexes have linked themselves up with a v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lled electromagnetic lines of force; that they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ved or are presented on the surface of the third dim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that they have been separated from their origin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they express time in the relationship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oing on between these two or more vortexes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in the great stress fields of these lines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formation-gathering intelligence of the Infinit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s flowing continually into these lines of fo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ments of harmonic bands that are again restruct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as light and heat, or even as the highly v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rays, which leads us to the most important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cious idea that scientists have, and that is the `big b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erring again to the great lines of force, (whic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interplay are regenerating their own minute vort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ir terminating points evaluated as cosmic 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mediately traversing so-called space at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light), these particles or photonic e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to the physical eye, created out of nothing; ye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ike the tail wagging the dog!  The relationship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th scientist as he now explores the idea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ome point of origin where the great and vas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living or interpreting themselves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as great masses of star sun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bodies.  The `big bang' theory can only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ile mind that has not arrived at th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scale to objectively analyze scient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presenting itself in the third dim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heeling galaxies, spinning on their axis, just as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 on its axis, and that all these star bodies ar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part at a constant accelerated velocity as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strumentation on Earth - which is our point at this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ientist is clinging tenaciously to his small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acting as some great deification, explain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cosmic phenomena as a nonscientific `big ban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some eons ago in the dim past from some primordi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and primitive atomic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se energies are, in his mind, not intelligent and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little area of space, and that the rest of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bout it has no rhyme or reason for being, or eve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ind, non-being, for even `non-being' must have som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to non-exist.  If we wish to go into thes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, we could tear down his much-pedestaled idea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in some distant past, a creation that took pla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ment of energy.  If we were to approach it on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basis, creation would not exist at all, as al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taking place simultaneously into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nto an infinite time, as it would be end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pproaching any cessation or as in his own mi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we have stated in our first statements,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ly analyzing all of the information or data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on a purely reactionary basis, with a karmic mi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notes or connotes the paganistic attitudes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creation or there must be some beginning point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his ow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is, just as the religionist, fashioning God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relegating God or the Infinite Intelligence to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and end at some point, as this was his ow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Infinite Intelligence.  As in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Infinite, he, as a being, began this great an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harmonic attunement and reassessment and impi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olution, or the human evolution, so it is wit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tructures, that creation did not begin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void of all other creation, but that creation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an infinite amount of space, in an infinit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without the necessity for some particular one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is creation would take place or the duration or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ating.  But that with the amassment of grea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and transferences as they are being indu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mension via their cosmic centrifuge, they a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ll of the suns and all of the planet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pensation in their spatial arena in the thir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, as we've said, a closed-circuit con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m to revolve around each other and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t a normal pace accordi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, if the `big bang' postulant were so and val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ang or explosion, all forces would radiate 360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, and there would not be any kind of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one to the other.  Then how is it expl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that all galaxies have different velocities and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 constant, then by this virtue, all galaxi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elocity and there would be no differentiation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ther point which we could bring up is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did take place in the direction as wa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zed, then why do galaxies spin on their axis?  Or wh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on this great pinwheel-like condition? - as all g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ordial ball would have a velocity expanding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away from itself and there would be no reas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elements to be attractive enough to get tog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pinwheel or revolving galact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w it is postulated by some scientists that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on a periodic basis and that at a certai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, all of the galaxies that are receding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 a constant accelerating velocity stop in their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ir direction, to go back into their little egg 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`big bang' process over again.  Now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a childish and infantile mind and we can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this as being scientific in nature.  As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scientist relates, there must be a caus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nd that there is a regular pattern in all of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deviation from certain basic law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energy and conservation of momentum, inerti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wn theories, he violates his own tenants of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sis, and he invalidates the true reason for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reason for his own creation, as there would be no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destiny for any oscillating universe to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n this manner, and does not have intelligent rhy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us existing in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t, when we expose this invalid concep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to have compassion as the earthman is only j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of his own primordial shell and his 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have made it possible through the wisdom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for him to even ask questions as he peer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elestial universe of stars, galaxies and even mega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wheeled galaxy structures are explained by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ment of cyclic wave forms as they are surroun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elements in their molecule combinations built into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axies, etc., and that the attractive force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galaxy, whether they are large stars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as presented in gas formations, are at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lely from the energy convolutions and rev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of the vortex which surrounds it and permeates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And within this vortex are all of the lif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s, residing as humans, animals, pl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ther point which we can arrive at in our interpre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nalysis of the great universal happen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is the so-called explosion of novas and supernova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uggests the query of what happens to the vort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harmonic interplay which holds all the star s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olving pattern around each other?  And why is thi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sipated into the galactic region, perm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ith tremendous amounts of heat and light and ener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spectral region?  We can say to this that the ener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 by the exploding sun make up a pattern that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n the basis of the term, `synchronous movements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ppening as positive-negative biases within the vortex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ti-synchronous in their relationship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ynchronous pattern developed within the vortex,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-dimensional sun loses its relationship to its vort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ely positive-negative basis.  And therefore, the vo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its closed-circuit, oscillatory condition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hird-dimension element, and therefore, an amass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amount of energy is immediatel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space and into the surrounding vicinity as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s, X-rays, gamma r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is interpreted merely on the basis that the star 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lost its continuity with its fourth-dimensional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ase of the atomic bomb releasing its energ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fraction of a second.  [Vortexes of fourth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centrate in their center a tremendous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 of this energy which would be an atom, or a su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and complexity of the vortex which so create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omb releases this fourth-dimensional energy-vo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and destructively, into the third dimens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ing flash or explosion.]  It is the same with the no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s and again is part of the normal process of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ropagating space with the energies being dissip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ic structures, such as atoms, neutrons, protons, etc.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process of evolution, this would not be the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volutionary bodies arrive at the point of no retur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ched an evolutionary position where they would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-dimensional, energy spectral bands, as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Yet the evolution of this particular star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short as the energies have been reversed b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states of consciousness of the mi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is particular star body, and that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are creating out-of-phase relationship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al super-structure.  And the vortex rece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negative bands and consequently or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rrives at a terminus point in its ev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explodes or releases thermonuclear expansil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ir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other words, it has not gone through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gression to the point where it could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-biased dimension, and therefore,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absorption cycle.  All of the energ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 or releases into the third dimension is reabsor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dies in the physical universe, to be recycled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al relationships, adding to the so-called cre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us to another fallacious point which the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s `entropy'; in other words, the second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aw of thermodynamics, and that is, that all h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d from energy bodies and that this heat is not 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stream of productive creation or energi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or their atomic reactions and chemically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very erroneous in concept, as heat, in itsel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ycling process wave form for the absorption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Intelligence from the dissip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-dimensional energies into the third dimension.  He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s absorbed by the atomic energies, such as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and which gives it its so-called temperatur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r the reactive chemical configurations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ife on any planet, nor would there be lif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or galactic scale.  Heat is a very necessar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Infinite Intelligence and is one of the spectral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harmonics of this great cosmic centri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heat is then absorbed, it is reevalu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ycular maintenance of the Infinite Intelligenc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interpret in this closed-circuit conditio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mposed upon it by its originating source,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ave the pressure or the force imposed upon 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parent source, and this reevaluation po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r originating source does gain the centripetal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orce now moves upward from this heat wav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reas of Infinite Intelligence, this heat or energ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oes take on again the cyclic movement or osci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is reused by the vortex as new oscillation o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elf or the originating source.  And so the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r the concept of entropy or loss of energy, a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dimensional scientist is invalidating his own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asmuch as if space is limited in its factorial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is also limited, then the dissipation of this en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ould not allow the energy to dissipate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t wave structures and that there would be a sto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As such, if there was a finite condition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ome wall or barrier that would serve the heat w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transverse wave condition and there would b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scillation and harmonic regeneration of thes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infringement or barrier of the finit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would naturally take pl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erroneous can the earth scientist be if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his own scientific laws and principles?  It is onl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with such concepts as the `big bang' theory or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condition or the black hole postulant, the earth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w beginning to break out of his more rudi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c beginning.  And when he is enabled to lea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lanet, he will see the justification of all the Unari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precepts formulated by the great Infinite Mi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arnated on the earth plane in this cycle to help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lemma of his evolutionary cli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h Norman: "Dear Brother, to say thank you doesn'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.  I am sure you know of my deep and sincere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is most marvelous dissertation. 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see that each and every one of those scientis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tremendous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a Tesla: "We are bringing thi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imension as it is the cycle to do so, as you no doubt f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time to begin the awakening of these vast matri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, yet it is important for the scientist of toda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alization, that his science is not as valid as h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it to be.  And just as Newton fell to Einstei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terpreted by the Einsteinian theory and conce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the great, universal Unariun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, we must say that Einstein, as he lived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endeavored to relate to man the more infinite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say at this time that it is most difficult ind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fourth-dimensional energy concepts to the third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as they are reversed, as we've said, in their po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complete reversal of interpretation from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o the third dimension.  And this was Einste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ile we are on the subject, we can say that 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his general theory of relativity, inasmuch as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arped by the very presence of its celestial bod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in the sense that the fourth-dimensional vort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volving around or encasing the visua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Yet we must say that it is not space that is war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man's viewing of this condition in a warped wa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bodies are taking on their third-dimens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simply because the space around them is infini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vortex.  It is as simple as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y warping of space is proved by the bending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y celestial body, as proven in 1915, which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's first theory, yet the scientist of today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is same concept, as far as light emi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galaxies are being warped and distorted.  He refer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d shift, but he does not realized that the wa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analyzes is going through many `shifts' before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piece or his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hift can go from the gamma ray region into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before it ever arrives in his telescope, as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 or the parent source, again as we have stated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fourth-dimensional plasmic energi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transferred from the fourth dimension in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maintaining the support for the light to propag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nd so there are going to be impedances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s given to this wave structure, as it is getting it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mediate vicinity of its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so therefore, we highly respect Einstein'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nto the third dimension these concepts, yet we mus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-dimensional scientist to not warp and distor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nsciousness, which they have succeeded in d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vant-gardes which came to the earth plan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er knowledge, whether it be of a philosophical 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on the religious interpretive values, such as Budd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.  And we can say also that into the scientific co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inds such as Einstein and Newto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yghens and Maxwell, to bring these higher concepts,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d and distorted by the distortions within the kar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minds of the eart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 us be warned, and in being forewarned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rmed in not allowing the dogmatic points of view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pectrum of the scientific world as it is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Let us, in our interpretive analysis, continually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rying to understand the great properties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hat we, as humans, are falli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ities, and that even in the earth scientist's ow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s the interpretation of his instruments can ver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and allows for this factor.  Yet, the human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factor of all and he does not allow a grea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is interpretive relationship of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 with the continued thrust into the evolutionary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e will be ever within your questing consciousness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guide you in the right direction into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s of Immort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h Norman: "I am sincerely appreciative and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care to give us a name to sign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- along with all of you dear Broth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a Tesla: "We can give numerous names and we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"Who's Who" of the past, as lending a h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 as they are most anxious to b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f their fellowmen this higher awarenes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aware that when on Earth, they misinterpret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data around them.  But we can say that this is Ni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h Norman: "I'm sure I felt the great urge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information, and we shall endeavor indeed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UNARIUS ACADEM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SO. MAGNOL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JON, CA. 92020-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447-4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