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little collection of all the NUP promtps I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n't used antyhing other than the one I have now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n have my old ones. :) (you wouldn't want my new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oes along with my whole logon sequence thing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ove all the *.an? files to your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hexedit your ovr file. search for NEW USER PASSWORD (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 might be one word.).. but when you find it, chang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%DFNUP% then throw in a lot of esc charactdrs until you hi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ring.   it'll work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hexediting can be dangerous, always us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