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misc to misc, menu to menu, and that's all. woo 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ssuming that you left the things to renegade-defa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ver have had a seperate email menu, in which case you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go through at LEAST 5 hours of reconfiguring, and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which in turn would lead to your suicide, so you'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ff NOT trying to use this mod. other than that, i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mail menu mod that all you do it have to un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?  simple enough?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klon.b.bbs.423.636.8729.nup.:.RUDE_BOY.TRiCNet.TRiC.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how'd you like my double spacing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