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zip the misc into your misc dir, and unzip the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dir. that's it. Oh yeah, you have to chang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to 'QWK' instead fo "OFFLINE"... if you cannot do that, I p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enjoy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