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now looking at the long awaited MASTER OF ORION doc chec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!  MOO, by MicroProse(makers of X-Com, Master of Magic)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ingly IMPOSSIBLE to get around, doc check.  All of a sudden,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, you WILL be confronted with a screen that will ask you "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aft".  Although the little pic of the craft was in VGA, thes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re roughly the same shape.  It'll say "page 45-49" for example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'd look in you MOO manual.  Then you click on the name(8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ip, after you find it.  Just print this baby out, and keep i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avorite beverage, and munchie, and enjoy one of the ALL-TIM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for the PC!  In MOO, you compete with aliens for star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es are made, and broken, and wars declared.  Build your own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n the features YOU want in it!  Whether it's fussion bom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rium beams, you can make some mean mutha-fuckin' ships!  This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'93, and then again earlier in '95(cd-rip).  Now ALL can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 I am 99.9% sure this will work for the cd-rip.  First I brou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Magic Carpet docs, but, I think I have outdone myself this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: Even though the cd-rip file_id.diz says it's cracked, it's NO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Lord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6        Page 27        Page 28       Page 29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                          ���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     ������        ����������     ������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     ������        ����������     �������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                          ���           ����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din        Marauder       Gladiator     Devastator     Cut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31        Page 32         Page 33       Page 34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  ���                         ������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  ����������        �����        ���������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  ����������        ����         ���������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  ���            �����        ������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y Hawk       Shark           Dark Star      Cyclops       Pan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36        Page 37         Page 38       Page 39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 �              ���������     �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  ������        ���������      ��������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 �              ���������      ���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vette       Penetrator       Punisher     Black Widow   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41        Page 42         Page 43       Page 44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          ����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�� ��        �����         ��������    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    ����������       ������         �����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        � � �� ��        ���          �������  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bird        Piranha         Banisher      Hydra         Chee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46        Page 47         Page 48       Page 49 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                      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   ��            ���  ��       ��������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  �����         ��������      ����  �    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��            ��� 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adstar      Foxbat          Hunter         Hornet       Star Bla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51        Page 52         Page 53       Page 54    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��� ��          ����           ��            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 �������         ������         ������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 �������         ����           ��            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��� ��                        ��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ight         Kraken          Avenger       Manta         War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56        Page 57        Page 58        Page 59       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�        �              ���� ��        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    �����          �������       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�        �              ���� ��        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ort         Nemesis        Warbear        Scorpion      See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61        Page 62        Page 63        Page 64       Page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�  ����        ���            ���  ��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     �������        ������         �������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    �  ����        ��� ��          �������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                              ���  ��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or         Sun Fire       Viper          Titan         Ly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