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TRAP v2.0 - Keyboard Ke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DISTRIBUTED IN ANY WAY THAT VIOLATES U.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W.  THIS PROGRAM MUST NOT BE USED TO GAIN UNAUTHORIZ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 AND IS NOT INTENDED TO HELP 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T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very effective keyboard key logger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to a logfile for later convers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Keytrap installs as a TSR, remai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the computer is turned off. Keytrap will NO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keyboard scancodes captured by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were coded so any modifications to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made. Both programs are HIGHLY configure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hanged to fit almost ANY dos applic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Keytrap) is VERY powerful, it will capture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you run. There are very few ways to def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uses interrupts 9 and 21. Keytraps interrupt 9 IS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rupt 21 ISR and replaced if need be. You can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9 ISR's if a program decides to take fu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R more then twice, which is VERY unlikely. Very few progra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IS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assembler to make any major changes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like the 2 options can be made withou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ing. If you are learning assembler,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to learn. They are not complic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p will not display ANY messages. Check the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ogfile if your not sure Keytrap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only make the logfile hidden if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by Keytrap or the maximum siz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exceeded.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en Keytrap will not change that files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ll scancode data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not crash if the logfile gets deleted while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. It will just keep looking for the log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. A buffer write is not forced unt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400 bytes. It will then try to write its buff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rup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