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 DEMONSTRATION VERSION!  IT IS THE ACTUAL RELEAS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into the public domain under SHAREWARE concept -- July 26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HOT-DO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bert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ation describes the operation of HOT-DOS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werful program that, with the press of the CTRL-SHIFT --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allows any currently executing program to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so that a second copy of COMMAND.COM can be loaded and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(the aptly named HOT-DOS part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--USE CTRL-LEFT SHIFT COMBINATION -- NOT LEFT-RIGHT AS IN DEM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HOT-DOS and return to the suspended application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-DOS Version 1.18 package includes 1 program fil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.  The following list describes each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command line parameters when executing HOT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' or 'g' -- For use on a system using Color/Graphics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ully restore any CGA graphics screen at the expen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12K memory for use as a buffer.  It will not restore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isplay, but is compatible with EGA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 or 'x' -- For use on a system supporting BOTH monochr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/graphics displays.  This program will activate HOT-DOS on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NOT active when the HOT-KEY is pressed.  From that poin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freely switch displays -- HOT-DOS will properly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was active prior to escaping to the HOT-DOS parti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dispensable utility for users who require simultaneous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parate screens of data.  As an example, I usually run my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DOS partition, then switch to HOT-DOS for compil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spares the nuisance of exiting and reloading the edit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owing viewing of compilation errors simultaneous with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'x' and 'g' options can be combined when running HOT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-- Using the 'x' option of HOT-DOS on a system without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will cause a system crash requiring a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OS uses the value of the environment variable COMSPEC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COMMAND.COM command interpreter.  It will us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C that existed just prior to being loaded for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It is therefore suggested that HOT-DOS be ru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AFTER setting the COMSPEC environment varia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use, it is suggested the COMSPEC be set to a RAM disk dr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HOT-DOS to be run instantaneously with each p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.  There will be no delays waiting for COMMAND.COM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loppy or hard disk media.  A fragment of code to achieve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EXEC.BAT file follows: (assume drive E: is a ram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command.com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MSPEC=E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is version of HOT-DOS,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DOS [n] [/x] [/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 = requested size of HOT-DOS partition (in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that 20 &lt; n &lt; 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-- The default value of 'n' for HOT-DOS is n=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may be given in any ord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DOS               Loads HOTDOS.COM using n=64K, no graphics,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DOS 100 /g        Loads HOTDOS.COM using n=100K, CGA graphic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DOS 250 /x        Loads HOTDOS.COM using n=250K, tw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DOS /x /g 100     Loads HOTDOS.COM using n=100K, graphics, two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PS AND PRECAUTIONS USING HOT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o not load any RESIDENT application in the HOT-DO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ill surely destroy the integrity of the DOS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All other resident software must be loaded in the prim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Do not load any application that will overlay without chec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memory location stored in the Program Segment Prefix.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verlays above the top of available memory (in the HOT-DOS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the memory chain block of the primary application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e PSP and part of the primary application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Do not load BASIC in the HOT-DOS partition if BASIC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in the primary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f you mistakenly type EXIT at the DOS prompt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immediately run a CHKDSK on any drive configu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r some reason, running a CHKDSK avoids problems that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EXIT in the primary partition and then immediately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DOS.  This problem has not been traced, but seems to be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Previous versions of HOT-DOS required certain care when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to avoid crashing the system during critical section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is version has provided substantial securit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.  The HOT-KEY can safely be pressed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-- It is strongly suggested, if not absolutely required,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DOS first among resident applications.  In particular, to run HOT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DEKICK (tm) simultaneously, you must load SIDEKICK (tm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HOT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HOT-DOS LICENSING AGREEME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ized version of HOT-DOS included in this packag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tended for use in unaltered form. 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version of HOT-DOS in any form is a violation of copy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ovided "AS IS" without any warranty of any kind.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e defective, the user shall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ervicing, repair or correction.  Site licen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version of HOT-DOS is available by arrangement with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 The authorized version of HOT-DOS is intended for us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Making copies for use on other machines represent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6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DOS is hereby made available for general public us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 This version is the actual release, it is NOT a demo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tributed under the SHAREWARE concept.  A contribution of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ested of satisfi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681 Da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ta Ana, CA  92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is interested in purchasing the source cod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marketing rights to any derivative thereof,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 to discus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