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Screw Ye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te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it's almost graduation time, and when you leave yer schoo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leave yer mark.  Ya know to show that you went there.  Well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very hard on how to leave it.  Also I'll tell you how to ge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grades to get outta there.  You can also use this to just get 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school for the pain and suffering you had to go th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I'm going to tell you about getting into your school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got into my school computer, and it was VERY simple.  I didn't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modem though.  If your school computer has a password on it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your school's name.  That's what my stupid school put as thier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y the a teachers firt or last name.  If you get to MS-DOS you can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rive, or put some viri on it, or whatever you can think of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put a virus on it, try to put your name to show up on it. 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off the last day of school.  Then that's it for the school'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next you can fool around with the lighting system at yer sch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asiest thing you can do.  All you have to do is go to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Mart, Ace True Value, or anyplace where you can accquire keys.  Then as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 there if you can buy a key addapter.  If he dosen't let you,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ill he does.  That's how I did it.  Then go to those key that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ig lights.  Stick it in the hole, and wiggle it around until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ff.  If you can do this, then jam the addapter in there so h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of the school can't ge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ll have got bad grades on a test, or didn't get something 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?  First find a signature of yer parents.  Then if your teacher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n the computer, retype it on yers.  Next take a marker and re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you got wrong on the copy of the test.  Next either trace the recop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to the copyed test, or take a scanner and print it out on the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! if this don't work don't blame ME!  If I were you I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ing the signature insted of printing it out on the computer.  It dos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oo r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er a anarchist, you can get every chemical you every wa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hool.  Just wait till the period has ended and look through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hemical you needed to make that bomb.  JUST ne VERY carefu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don't blame it on me if ya get caught!  I'm not forceing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that's it so far...feel free to add anything you wan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ll me at the end of the text file.  And rename the file GRADES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'll be adding more when I think of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t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Of 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