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omplete 1988 CNA Listing!!!!!!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y Guy here.......One day I was on the phone to this mega-kyool aff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ckerSoft...Me and him (Notice grammer?!?!?!) were giv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accounts and CNA's, when I said'Ya Know,Like maybe we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emi-elite dudes a COMPLETE list of CNA's for 1988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u'kin' look at what we have gratefully supplied for y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oft's CNA list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-- Classified      202--304-343-7016        203--203-789-6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--204-949-0900     206--206-345-4082        207--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--303-293-8777     209--415-781-5271        212--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-415-781-5271     214--214-464-7400        215--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-614-464-0519     217--217-789-8290        218--402-221-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-317-265-4834     301--304-343-1401        302--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-303-293-8777     304--304-344-8041        305--912-752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--303-293-8777     308--402-221-7199        312--312-796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-313-424-0900     314--816-275-8460        316--913-276-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-317-265-4834     318--504-245-5330        319--402-221-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--617-787-5300     402--402-221-7199        404--912-752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-405-236-6121     406--303-293-8777        412--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--617-787-5300     414--608-252-6932        415--415-781-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-416-443-0542     417--816-275-8460        418--614-464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--614-464-0519     501--405-236-6121        502--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-206-345-4082     504--504-245-5330        505--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--206-345-4082     512--512-828-2501        513--614-464-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--514-394-7440     515--402-221-7199        517--313-424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--518-471-8111     519--416-443-0542        601--601-961-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-303-293-8777     603--617-787-5300        605--402-221-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--502-583-2861     607--518-471-8111        608--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- Classified      612--402-221-7199        613--416-443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--614-464-0519     615--615-373-5791        616--313-424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-617-787-5300     619--415-781-5271        701--402-221-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-415-543-2861     703--304-344-7935        704--912-752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--416-443-0542     707--415-781-5271        712--402-221-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-713-961-2397     715--608-252-6932        716--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-412-633-5600     718--518-471-8111        801--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--617-787-5300     804--304-344-7935        805--415-781-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--512-828-2501     809--404-751-8871        812--317-26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-813-228-7871     814--412-633-5600        815--217-789-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--816-275-8460     817--214-464-7400        901--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-912-752-2000     906--313-424-0900        912--912-752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914--518-471-8111        916--415-781-527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8--405-236-6121        912--912-752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...Now for the gree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ga-Greets to All of HackerSoft, especially Terminal Over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ebKiller,The Arsonist,Tone Scanner,  and Lazer,our kick ass leader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few 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lly Rodgers (An Affil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P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E.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fesor Fau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ocker of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n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Kong (Sorry bout the jo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of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nze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Lu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row (I guess this denies your request?!?!?!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J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y C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x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 A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n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of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P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of the Dead 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,but not least...Counsil of N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y Gu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ref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&lt;HackerSoft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bels out to do a job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 DOWN THE WALL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