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LINE.COM is a simple little program really only intended to show how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.. enjo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06\07\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