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k.. Here are some quick docs on burglar.nlm. Burglar.nlm is a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Module. If you execute this program on the SERVER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with supervisor privledges. I will give a quick and easy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this program. First thing is to put it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ake it to the server and put it in. Third. exit monitor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) till you get the : prompt. Fourth. At the :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 "load a:\burglar.nlm super2". Fifth. Tak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(if late at night) turn the server off and back on to eras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gram. (And later, delete the log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some variables in the command line. I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b, than change the command line to load b:\burglar.nlm sup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all the user lets say... BOB instead of super2, Ju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look like "load a:\burglar.nlm bob", agai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 I would recommend doing this late at night or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sing the server, because you will probably want to reboot 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off of the screen. If you have any questions, Just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an166083@anon.penet.fi. The Novell Cracker's 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