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Rowe's TSR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4, Because I 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TSR ascii table program that I wrote.  It uses interrup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when ever you hit the hot-key.  Operation is simple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it out then you are a complete lamer that shouldn't b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have a hard time using this program then get a shotg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your mouth around the barrel and pull the trigger.  Simp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enough.  Here is how to use it.  Just type in "ASC-TSR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t will then ask you to define the key(s) you wish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.  The first prompt will ask you to press either &lt;CTRL&gt;, &lt;ALT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 If you press &lt;ESC&gt; then you will not designate an &lt;ALT&gt; + &lt;KEY&gt;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 + &lt;KEY&gt; combination.  The next prompt will allow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wish to use.  This can be almost any key that you choo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ough F12.  The following keys may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ACRO" key, for those of you that are lucky enough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ttempt to use those keys the results could be irratic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even though the program will allow you to try.  To pop up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just type in the key sequence that you specified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cii table is popped up the following keys ope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- Scroll up through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- Scroll down through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UP&gt; - Go up 10h (16 decimal)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OWN&gt; - Go down 10h (16 decimal)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HOME&gt; - Go to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- Go to 80h (128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Go back to whatever you were doing and remove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+ &lt;ARROW KEY(S)&gt; - Move the ascii table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- Will write the current ascii cod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- Return to your program, but keep the ascii ta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s it.  If you don't like it, then to bad.  If it has bugs an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computer when you run it, then to bad.  It may not work wit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en a 100% IBM compatable 101-key keyboard.  It use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of the I/O ports, so it shouldn't have any confli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t is popped up in, provided the computer is in TEXT mod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