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rash" Inc. And �FUK� Present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Fuk� #5-Our Own Recipe For Rum-Cak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In Time For the Holiday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ugh It's For Lamerz, Happy Holi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Us Here At �FUK�...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ticle On Drinking And Dri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Year's Eve Bash You Atten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Us At "Thrash" Inc. 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FUK�'s WHQ!!!  860-872-85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LATEST Upda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m Cak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or 2 qts rum                  1 tsp 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cup Butter                    1 tsp 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sp sugar                     1 tbs Lemon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large eggs                    1 cup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cups dried fruit              1 cup 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 starting, sample the rum to check for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isn't it?  Select a large mixing bowl,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p, etc.  Check the rum again.  Good isn't it?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jus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 sure the rum is of the finest quality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level of cup of rum into a glass and drink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m quality is not the best, the cak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n electric mixxer, beat 1 cup of butte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fluffy bowl.  Add one seaspoon of tugar and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  Meanwhile, make sure the rum is of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ty--try another cup--good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second quart of rum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wo large eggs, 2 cups of dried fruit and be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gh, if the druit gets stuck in the beater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y loose with a drewscriver.  Sample the rum again f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ty and toncist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sift 3 cups of baking powder, a pinch of ru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spoon of toda, and a cup of pepper and sal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m the sample again,  Good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ft 1/2 pint of lemon juice,  Fold in chopped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rained nuts,  Add 1 tbsp brown sugar (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 color you fine) Minx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another rum of the taste, Good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se that crazy oven, and crank up that cake p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50 degreedees.  Now pour the whole mess in tw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n.  You don;t need a pan.  Just throw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s that futhermucking oven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check the rum again.  Good, ain't it?  N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one to watch the oven, "Cause, if you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, I'm gun to b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 By: Golden Asp    Written By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UK� #5....Released On: 12/03/95  Ex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