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rdialer fo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rogramming for unix.....boy this stuff is fun. We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mous for it's special files. The modem is just a file you can 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and write() to...for that reason this program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s'. The only thing different that needs to be changed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MPORT "/dev/cua1", because most unix/unix clon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em port. For example /dev/ttyS? which is COM1 (to the DOS u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/dev/ttym? in IRIX. Now once this program opens the modem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special file) for reading/writing, it will write() to i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ndard modem instructions like +++ATH, ATZ etc....this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aling to get the modem ready....we also use a function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so we know that all is well. On receiving this, then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dial into a character buffer, append a "\r" to it (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nds the command), we then write(fd (the file des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cua1), thebufwiththenum, strlen(thebufwiththenum)); Now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you can't write "+++ATH" to it, because it will send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(assuming you've connected to a host), so what I did,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other modem port (there are two, /dev/cua0 and /dev/ttyS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thing (both COM1 to explain it easier), o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ing out (cua?) and one is used for dialling in and out (ttyS?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pened up the other port and used that to send the command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other stuff isn't complex, they are all C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ke ScanMin++; which would increse ScanMin by 1,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, and then the next strcat(phonenum, ScanMin); ...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......you get the idea. That's about all there real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bout the technical stuff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 one thing.....when it connects, it looks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 returned from the modem serial file. You won't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xes as you will only get this message when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this will only return *** CONNECT *** if it was a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output to the screen and logfile *** CONNECT **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-xxx-xxx-xxxx. You can use local or long distance, althoug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n't been added at this time (not hard to do just di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extra scanf and an extra CountryCode variable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okDial (it's temp name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pports random scanning (pseudorandom to be honest, he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(the range you specified and up) scanning. You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o but that still does under sequential scanning.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use 'shokdial -r', otherwise it will by default us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For the other options type 'shokdial -h'. You wan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because I'd almsot guarntee this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hanging. I need to add some ncurses GUI effects (he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sume scanning for those of you who are too lazy to ev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(by default) wardialer.log and get the last number i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d sequential scanning) and entering that a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begin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output to wardialer.log and on to the scree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= WANTBEEP in the Makefile, it will beep when it connects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I really have to say about it. I don't actually us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(really), so I haven't actually tested this (sorr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but there shouldn't be)....if you do however fin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I will fix it and send out a patched version..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ll of them from ftp.janova.org or www.janova.org. Enjo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