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 What's Hacking VAX Special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David Lightman (Level 30) [A dude who wanted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    3/1/90 at 2:58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FAULT (or... MOVING AROUND A V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ve around the VAX DCL, in and out of directories, I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you about the SET DEFAULT command.  It is just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ommand on UNIX and MS-DOS/PC-DOS, except it follows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"SET DEFAULT [.subdir]" to go down to a sub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and "SET DEFAULT [-]" to go to the parent directory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more involved uses like changing disks, if asked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out of trouble for now.  First, I will show by  examp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plain my example to those out there who lack a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IR                                                 (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EXE;2   PROGRAM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REATE/DIR example                                  (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IR                                                 (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DIR;1   PROGRAM.EXE;2   PROGRAM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[.example]                              (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IR                                                 (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, animals, vegetables, nor mineral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 [-]                                         (ste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PY PROGRAM.EXE;2 [.example]                       (ste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 [.example]                                  (step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IR                                                 (step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EXE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I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1:  I asked to see the 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found that I have the program PROGRAM.EX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st and 2st version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2:  I  created a  directory called "EXAMPLE."  Thi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anything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3:  I again asked for the contents of the director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  shows   me  that  I  have   a   "file"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AMPLE.DIR;1."   That is just the directory. 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with an extension of "DIR" will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on extension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4:  I  changed directories  by use  of  the  SE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 You  must  always follow  this  form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nto a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5:  I AGAIN (!) looked into the directory.  This tim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 was  EXAMPLE so I of course  saw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will get an error I believe when you try to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6:  This command is used to rise up to the pa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y.   The  parent directory contains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AMPLE.DIR;1," remember?  The DEFAULT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ened to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7:  Here I am illustrating how to move programs ar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.  I just copied the program PROGRAM.EXE;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director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8:  See step 3.   (a lazy, tired D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9:  I  &gt;ONCE MORE&lt;  issued the DIR command to 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 of the directory.  I now fin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EXE;2  in  my  directory listing  of  my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don't understand the basics of moving around a VAX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push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