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What's Hacking VAX Special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David Lightman (Level 30) [A dude who wante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    3/1/90 at 2:5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 VM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 you  get your "$" prompt, you will be able  to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commands of course.  I will go over a few basic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         -  Execute procedure.  When you want to ru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L  batch or *.COM;* file, you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"@"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@LOGIN.COM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      -  This will run the accounting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  out of a system and you see charge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 your account for the amount of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n, the system is using account. 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y every system uses accounting somew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 can be made virtually invisibl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 desperate,  or you are  having 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system operators of the VAX  (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 now  on), you can use this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         -  This will create just about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 program that you have writ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's Pascal interpreter, you can 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to the VAX using the 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CREATE program.pas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/DIR       -  This will simply create a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.  I will explain how to get around a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minute.  See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CREATE/DIR NameOf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-  Just used to delete a file or  EMPTY,  UN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TED  DIRECTORY.   To delete a  fil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 "DEL filename.ext;x."  To delete a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,  first delete all of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directory:  "DEL/LOG *.*;*"   Nex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   need   to   SET   PROTECTION:  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CTION=OWNER:D dirname.DIR"  Nex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rectory: "DEL dirname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DEL DAVID.TXT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     -  This will show you  what files 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 the current directory.   Adding  "/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 give  you a short  listing  and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/FULL" will give you a full listing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  security information on each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 shorten the command to DIR and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wildcards.  The "*" means anyth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.  The "%" means anyth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DIR/FULL DAVID-%%.*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   -  This command will  bring up the edi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  systems use a type of editor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/PC-DOS's  EDLIN.   HOWEVER,  some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  use EDT/EVE editing which is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 editor (usually).  With this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can do a lot quickly, but only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will support cursor control.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ery clumsy.  Try getting VT-220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EDT/E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