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ools v1.2, Unix Hacking Tool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-DOS/IBM-P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UG Production by Laughing Gas.  Copyright (c) 1991 by Laughing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great documentation writer,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documentation covers UniTools version 1.1, and 1.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is program. Currently it has two functions.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(unix) passwd file to chop it down to make it smaller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ograms such as  FBrute or  PCUPC to find all the pertinant data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arch  through less BS.  It can  remove lines  of the passwo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accounts with no password  (and optionally write them to a 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ines  containing shadowed accounts,  (ie,  accounts with  ":*:"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, and remove account names, notes, director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UniTools in the passwd file processing mode, simply type "UNITOOLS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The second mode is a password analyzation mode.  To lo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type "UNITOOLS count [&lt;filename&gt;]" (where filename is optiona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, type "UNITOOLS ?" to display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asons for each of these  things.  As mentioned abov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ssword lines, and shadowed  lines saves time for programs like FBr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PC.  Removing  Names, Paths, etc,  saves  disk space  in  big passw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not want to  do this  since names and so on may help you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asswords (and certain passwd cracking programs (non of which are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yet, I don't think) can use this information to crack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 is self-explainitory.   You  have to fill in th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,  and output filename,  then select  the options you wan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remove All (this is like turning all the other option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remove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=remove sHadow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remove Name/descrip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=remove Unpasswor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remove Sh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rite Unpassworded accounts to "UNPAS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of this program that hasn't  already been  mentioned is to disabl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except "W"  (write unpasswored accounts to "UNPASS.TXT")  and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rgram,  then  delete  the  output file  (which should be  just a du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ssword file)  but  you  will  have a  file called  UNPASS.TX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unpassworded accou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a *real* 551 line passwd file that I had through this program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.  The original file was  40k, the  resulting file  was  17k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386SX (16Mhz) it took FBrute 2.0 exactly 1 minute and 33 second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,  comming up with 75 passwords.   It took FBrute 2.0 exactl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9  seconds  to  process the modified file,  which was  530 lines 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unpassworded and  shadowed accounts),  to  come  up with the  same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It took  UniTools  6.3 seconds to process the 400k file.  So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,  it  took LONGER.   However, it did  save the 23k  of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me  the  unpassworded accounts.   Besides, the results will be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files, and I'm not forcing anyone to use this progr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for the record, I've seen password files in  excess of  600k.  Imagi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volved was 400k instead of 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asswd analyzation mode,  the program will count the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d  file,  the  number  of  accounts  with root access,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ed accounts and the number of accounts with no password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deas that I'll put into future versions, some small,  some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er,  I will make it so you can write Shadowed accounts to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 manner as the unpassworded accounts, and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both  of these files.  I will also add command line opt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 filenames  and options on the command line.   I also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have more features in the program,  to  have a menu from which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arious things, a configuration file so you can have a defaul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tools to use, to make it so  that unitools  will display or writ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actual unpassworded accounts,  unshadowed accounts, and so 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mode (and allow you to toggle  which  of  these to count,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file).  I will also add the option to remove/write-out roo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  Of the later,  I am planning on writing  two  or  three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hacking-related programs in the near future.   One will be a  passw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 like FBrute or  PCUPC, and the  others  I  don't think I will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s far as I know, the ideas are unique to me,  and  I'd like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son to write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Offical Wha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  not endorse the  use of password cracking programs as a means of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timate accounts, or for any other illegal reasons.  Furthermore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 ANY kind of illegal use of this or any other program.  So fa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is program can do that the boys in D.C. have declared illegal  (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lease this program  into the public domain, but while I *AM*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*SHOULD* be responsible  for any damage  this  program does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 your files,  or any plant-life  near your house, I DO *NOT*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for you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or have any suggestions or anything else, the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, Solsbury Hill in the 301 area code.  I can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161@works.UUCP (the works BBS).  If you use IRC you might find me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hack as LGas. 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ools is Copyright (c) 1991 Laughing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ools is an official THUG/Solsbury Hil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