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NLINE KEY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docfile if you are not familiar with the THC-SCA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s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line help is available with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CARRIER HACKING is ON (see TS-CFG)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connect. Press SPA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Girls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als current number and switchs into autonom mode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TAB Next number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urrent number will not be saved wit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Next number and save a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ill be saved as UNINTERSTING (byte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scanning/identifying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Quit NOW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Com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omment to COMMEN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Unused (for numbers not i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V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Yelling ass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X   In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Custom 1-3. Optional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specify their name in TS-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CCiTT #4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CiTT #5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Number goes to EUROP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Number goes to USA. 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Number goes to ASIA.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Number goes to AFRICA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umber goes to OTHER.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Reset current number to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 all data entered to MANUA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C-SCAN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KSP Select and redial number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quentiel mode you can select up to 20 dia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undialed so it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random mode the number(s) selected will only be re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nce if you select onl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extfile-scan mode the last number will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6 Auto-count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notes every number done as this country type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(6=Europe, 7=USA, 8=Asia, 9=Africa, 0=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 - 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ll immediately show another picture (THC-SCA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SPACE], [ENTER], [ESC] or ALT-A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normal scan mode the modem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Blank Screen. Alt-B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other ALT functions are disabled while screen blank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ing does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 you will be prompted after each number to ente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can mode to CARRIER/TONE and turn on/off AUTONOM/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No mo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redialing busy flag to off (see TS-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ot useable in sequentiel and /*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TS-CFG.EXE while online. Changed options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Extended 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ptions what to do whil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modem speak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dialed numbers in your dat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 a mini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Show other commands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Change modem parameters (8N1/7E1/7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Set Comment ON after termina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Change to manual mode if you are in auto h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Exit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