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IS DIFFERENT FROM TONE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 Differences between THC-SCAN and TONE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I. How to change from TONELOC  to THC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II. How to change from THC-SCAN to TONE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Differences between THC-SCAN and TONE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ONELOC : &lt;DatFile&gt;, /M, /X, /R, /D /# /H /S /E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:    TONELOC         THC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K       -&gt;      /C        for carrier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C       -&gt;      /!        specify an alternat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ONE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- and /T-  I think there is no us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HC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 + /B turns the autonom/manual mode on/off (read THC-SCAN.DOC for inf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     dials only special specified ID types from the DA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&amp;      Debug Mode, all modem output is also written into MODE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      Disable Effects (Screen Scroll up/down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      Scanning through an modem out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=      Blank Screen automatically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:&lt;no&gt; For Windows &amp; OS/2 detection and time s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&lt;Textfile&gt; Scan all numbers specified in Tex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C-SCAN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/r /d /x may be used up to 10 times on command line in THC-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NELOC up to 9 times. (who ca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C-SCAN has got everyting TONELOC has got - 'cause TONELOC is very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a bit out of date (and didn't work correct on my computer!  &lt;grmp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reason I programmed that one). So i'll only mention ke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nd then what is enhanced/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C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-  Note a number                (but you can also do this with CUS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-9 -  Change Modem Speaker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NELOC                                THC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-  Load alternate screen            ALTA-   Alarm (Alternat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-  Blank Screen                     ALTB-   Blan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  -  Jump to DOS                      AltJ-   Jum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  -  Write a (K)omment :-)            S   -   (S)ave a Comment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-  Modem Speaker on/off             ALTS-   Modem Speaker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- Pause : Now you can enter some commands like continue, redial,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hang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- Save comment - better edi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- Interesting Voic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- Redial &amp; use autonom/manual mode this ca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- normal vOic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 - Unused Numb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3 - Custom 1-3 ID (can be precisely defined in 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5 - SECONDARY ID : identify as CCiTT #4 or CCiTT #5 line (for bluebox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0 - SECONDARY ID : identify country of number (6=europe, 7=usa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- Help screen for keys to use (online, 8 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- like X, extend timeout for 5 seconds for this ca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- decrease timeout for 5 seconds for this ca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ACKSPACE&gt;- Select some of the last 20 dialed numbers to be dial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- Enter Manual Dial Mode (if redial+manual set or Autonom mode=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and &lt;TAB&gt; Next Number without changing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EL&gt;- Reset Number to Un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C- Comment-everything-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D- Enter Di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M- Mode Men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N- Stop redialing busy numbers until end of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O-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T- Enter Terminal   (full terminal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U- Update Datfile (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-F8 - Execute a program specified in CFG plus behavior an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n incoming call comes, a window pops up with the message INCOMING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aits until RINGs stop. Plus option for Answering with modem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you get a NO CARRIER, THC-SCAN detects that as a carrier, Tone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C-SCA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Blacklist (for what use is this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Modem Initialisation. No use for characters like "|!~^&lt;&gt;"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Responses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Log Files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Identification is much enhanced (f.e. VOICE response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ng is a VMB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Programs on F1 to F8 with behaviou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Execute Programs when Response IDs ar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Hacking functions for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al Busy numbers in random sca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Step Rate when scanning sequentiell up/down (f.e. every 5th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DATA Autodetect mode. Not just a silly parity str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much, much, much more !  (Read HISTORY.DOC to get an over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THC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xecute a program while scanning (Jump2Dos, Executing over F1-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etc.) then the computer will freeze if the modem returns som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 : Run the "x00.exe 2 e" driver before running THC-S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thing will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TONE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ome computers the modem initialisation does not work (on mine f.e.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ome computers it crash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it outdated ... not very flex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thing other doesn't work on your computer with either program it'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hat you didn't configure everything corr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some more features and enhancements in THC-SCAN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very difficult to remember everything ... so check it ou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IMPORTANT difference between THC-SCAN and TONLOC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wo programmers of TONELOC are in jail. I'm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this scanner can be enhanced. If you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. How to change from TONELOC to THC-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any batch files you can keep them and use them with THC-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Section I to take a note of the options with another parame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vert the DAT Files of TONELOC with DAT-CONV.EXE. It auto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L Format and converts to 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e Online Keys and put them beside the keyboard until you go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ocumentation to check what are THC-SCAN's other possibilities &amp;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S-CFG to create you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a can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How to change from THC-SCAN to TONE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any batch files, check Section 1 to see what is not sup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loc and what paramters got anoth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vert the DAT Files of THC-SCAN with DAT-CONV.EXE. It auto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 Format and converts to 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NOT to try all the fine commands &amp; keys possible in THC-SCAN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implemented into TONELOC !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LCFG to create you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