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C-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- ANSWERS -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- QUESTION          �         SOLUTION -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THC-SCAN and I get the error    � This happens with old/bad ser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"couldn't initialize port!"   � control chips. Set the baud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TS-CFG/Modem_Config to 960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ime I scan I get the modem      � Set the modem S7 Registe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NO CARRIER after xx seconds  � for example add  S7=75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C-SCAN detects this as CARRIER! �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does only dial every second  � Set Wait_Between_Calls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It's always one number falsely� /Modem_Config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'ed as Carrier before really dial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other one dialed normally.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characters seems to be lost.� You have a slow modem. Set Char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higher in TS-CFG/Modem_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modem init strings seems not  � Set Wait_Between_Command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ent to the modem. Also         � in TS-CFG/Modem_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commands seems not to be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d.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execute a program from THC-SCAN� This happens only if n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freezes sometimes.       � is loaded and the modem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response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 xml:space="preserve">Loading the fossil driver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this. (You don't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Use_Fossil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OTE : This is of cours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'll try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run multitaskers.           � Just run them. If you run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?                           � you must use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/W:&lt;number&gt; where you should try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as number. If you run Desqvi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heck out if you get away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the /W option or internal 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got 2 modems on my PC (and/or)   � Read Section "Using 2+ mod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got a network with 5 nodes with  � scanning" in THC-SCAN.DOC, Sec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s. How can I use this?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ine(s) went busy some time after  � Your phone company seems to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tarted scanning!                   � your scanning. Rea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"How to prevent scan de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n THC-SCAN.DOC, Se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BUT this might also be a cra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your local phone company!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other lines. If they are bus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t was just a crash ... otherwi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scan via blueboxing (and/or)� Read Section "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scan via my magic/blackbox  � dialer" in THC-SCAN.DOC, Sec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! How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dem does a voice recognition     � Put a "," into DIAL SUF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without even finished        � MODEM CONFIG Menu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dem does a tone recognition      � Put a "," into DIAL SUF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without even finished        � MODEM CONFIG Menu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