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Beta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ld betatesters : please reread all docus. (and new betatesters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to HISTORY.DOC to check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many new things in this version, s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osed Beta Version  (v0.9a):  ~21-Feb-9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INAL 1.0 Release (v1.0):  ~01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implemented in v0.8c, but is mentioned in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planned to be in the next versions (at least i hope ;-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nzy Screensaver [v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Window to ID a number to VMB/Tone/Custom1-3/Manual/Reset af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or O as online keys for a "normal" voice (no girl &amp; y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n't use Assembler with the Windows in THC-SCAN, to be full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ible ...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 ! [ all versions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pcoming tools for THC-SC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C-SCAN will be the first program to have an own c00l! intro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! nice sounds'n graphics etc! check it out when it's ready! [v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be coded by Plasmoid �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for DAT-STAT to extract ALL ID Data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s like a THC-SCAN.LOG file scanned sequentiell t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implemented and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find bugs, need enhancements,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