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-GE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needed for outputfile is calculated now and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if not enough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ntium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is a dictionary generator for the use of Password Gu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fast to build th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does DIC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is a dictionary creator with 2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ING or also called SENSITIVE MODE fills up '?' in a given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harset. So if the word is 'Tes?' and the Charse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e characters, an OutputFile with 29 possiblities is created. From 'Te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Tesz' plus 'Tes' and 'Tes?', cause also the possibility of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away and that it may really be the `?` ch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FORCE MODE just generates every possiblity of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ROM and TO Word Length. So if From:1 To:2 and Charset:Upcase+L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reated : A,B...Z,a,b...z,AA,AB..AZ,Aa,Ab...zz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one word per line with carraige return and linefe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dic-gen, or dic-gen -?, or DIC-GEN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DIC-GEN.EXE &lt;OutputFile&gt;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[Variable] [-Fx] [-T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 The file to write the generate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     The Character Set to generate the words with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:      A  Upcase  letters (Ascii 64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Lowcase letters (Ascii 97 to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Numbers (Ascii 48 to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 Extendes Characters like !"$-. (man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Control Character (Ascii Chars 1 to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combination or just the word ALL to gen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ascii set from 1 to 25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: 1Aa   A   ^$a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    If only 3 Parameters a specified, it's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ING or SENSITIVE Mode. For any '?' you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, it will be substituted with the Chars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ft out AND with the '?' a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: Pa??wor?   Tes?   Illumi?ati   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x            If 4 Parameters a specified it's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TE FORCE MODE. You must specify both, the -F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-T(o) Parameter for the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Numbers are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            Examples : -F1 -T8    -T4 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tioned with the `-` sign : you may also use a `/`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all these examples 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test.txt a Pa??wor?      (would be a 215 K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numbers.dic 1 -F1 -T4    (would be a  65 K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lowbrute.dic a -F1 -T4   (would be a 2.3 M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-GEN lowbrute.5 a -F5 -T5     (would be a  80 MB fil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If you specify a big range with many possiblities in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file gets easy many 100 MBs big in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ever create a file with more then 7 characters in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ntil you have at least 10 GIG space lef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 defeat your foes if you don't know who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email to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49-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ew User Password of L.O.R.E. BBS? Ask c00l hackers &amp; phre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 of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  10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released   12 January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FIX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Diskspace need implemen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released    30 Augu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Diskspace a bit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ublic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he demand for it i'll put in the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x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way critical characters like ^Z which is the end of a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or ^M and ^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n other Character for the Sensitive/Guessing Option then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Version, S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if ya want these features, or if you want any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