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&lt;$&gt;&lt;$&gt;&lt;$&gt;&lt;$&gt;&lt;$&gt;&lt;$&gt;&lt;$&gt;&lt;$&gt;&lt;$&gt;&lt;$&gt;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 -----------------------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!  Hacking Primos Vol 2 !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 -----------------------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                        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Written by: Codes Master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        02/04/87        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                          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&lt;$&gt;&lt;$&gt;&lt;$&gt;&lt;$&gt;&lt;$&gt;&lt;$&gt;&lt;$&gt;&lt;$&gt;&lt;$&gt;&lt;$&gt;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All information enclosed in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this file has been derived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from Primos Ver. 19.4 &amp; more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of the higher versions. All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information not dealing with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Primos is refering to PRIME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systems. This is not just a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file for the operating system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 PRIMOS. Enjoy &amp; learn.       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&lt;$&gt;&lt;$&gt;&lt;$&gt;&lt;$&gt;&lt;$&gt;&lt;$&gt;&lt;$&gt;&lt;$&gt;&lt;$&gt;&lt;$&gt;&lt;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econd edition of Hacking Primos. In this edi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uch more to get you familiarized with some of the details of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Prime computer itself. We will go over some simple comman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primos, while we will also discuss the editor,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o output files, the command avail, and LOGUFD. Meanwh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information on PRIMENET, PRIMEX, the system terminal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Contrary to the last file, we will not go over edit_pro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eel the help utility in edit_profile is sufficient enough.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few more common accounts that you may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 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                 RJE o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or PR1ME      PRIME, PR1ME, PRIMOS, PR1MOS, or SYSTEMMore[n,Y,=]# ## ## ## ## ## ##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    LIB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net is the feature that connects two or more computers (no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twork. These computers may be hooked up directly us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or may be hooked up remotely over a PDN (Public Data Networ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Primenet is done by an interactive utitilty named N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CMDNC0&gt;NETCFG. Primos uses that utility to run Prim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ntion: Primenet IS NOT part of Primos, but a way to 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main set-up. Primenet utilities CAN be run using Prim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ough. It can also be run using other operating systems. Most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on Primos though.) Within the configuration data file in NETCF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NET ON command which will turn the Primenet on at system bo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un you could remove that from the file using the editor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cannot do much to the Primenet system such as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tc unless he is at the system terminal. That does usually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can change his terminal to the system terminal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simple PRIMOS commands that I had mean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ut had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 filename          &lt;- Lists a file (Control S pauses, control Q 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name            &lt;- Will run all CPL and .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name          &lt;- Will run all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filename            &lt;- Will run all SEG files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name         &lt;- Will delet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ilename             &lt;- Let's you edit a filename using the editor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option            &lt;- Will tell time date etc (Type HELP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plain and simple a file editor. It can be used on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is useful in pissing people off by changing thing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 files and CPL files in CMDNC0 (all those are Commands!) etc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a use it.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rom Prim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reating a new file you just type ED and you'll b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yping ED you'll ge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input any lines you want to. To get out of INPUT mod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on a blank line (no space bars either).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. When you are editing a file you also will start off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'll ge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dit you can do a number of things and I will list some of the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&lt;- Brings you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 &lt;- Brings you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# &lt;- Brings you to the line number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    &lt;- Prints #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&lt;- Goes to the next line (N -1 brings you to p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x/y &lt;- Changes the letter x to the letter y in a program (Below)More[n,Y,=]# ## ## ## ## ## #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/are you/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ow have you b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   &lt;- Shows line #'s when you do a P99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UM  &lt;- Stops line #'s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&lt;- Saves the file u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&lt;- Deletes the lin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for you to change whatever you want, mak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to do. If you want to change a line with a / in i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/hello./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part of a lin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*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With that you can change anything in the file you want. 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systems, the editor will not allow you to enter semicolon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ry typing EDIT instead of ED. If you get the same thing too b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the newer vers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are a feature of Primos that allows you to assig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certain things. Like you can make an abbreviation MS so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MS not M -STAT. Abbreviations can also do larger things such 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tc. Here'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ion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 -CREATE abbrevfilename (I use ABB or ABB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abbreviation file on a system it's good to us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conspicuos such as a system whith about 10 files called USER#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tc. It's smart to make the abbrev file something like USER#.11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Also write down the name of the file so you don't forget! Then youMore[n,Y,=]# ## ## ## #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say you named the abbrev file ABBB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AB 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urn the abbreviations on for you that are in ABBREV.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n abbreviation that allows you to add oth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B -ADD_COMMAND ADD AB -AD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works is this: The 1st AB -ADD_COMMAND is the wa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brev file. The ADD is the name of the command. The 2n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 ADD to do. So for now on you just have to type AD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to add. Here's some abbreviations that you ough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XXX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  ab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m 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   m -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  m -defer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        ab 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   m -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a [dir [before [pathname *] [entryname [dir [pathname *]]]]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Using that brings you up a level instead of down with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type [dir [pathname *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  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date -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s many abbreviations as you want to that file (or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r quota can hold) and they can do all different things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ff type AB -OFF and back on AB -ON. To delete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B abbreviation. DAB is the abbrev for AB 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 commands like UP may already be implemeneted i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you have no need for an abbreviation. Try typing UP a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s supports the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,Pascal,FORTRAN,COBOL,CPL,RPG II,and PL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  On certain systems more languages may be implemented iby the oper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se are the only languages on the system. Now, in the syst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games. All (or most) of them are usually written in BASI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o these games by typing GAMES. These gam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s into a language (ie BASIC) and run the file written in basi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s to add things to basic which do Primos command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If you are knowlegable you can program basic and subrou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or your use. If you would like to get a list of subrout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anguage try and get your hands on a Primos Subrouti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thing to do in whatever language you wish (anarchy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.cpl file run a password file. If you do this, no 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past it and the account's yours until repor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erminal is the terminal as the first user. In an M -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1 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our friendly system operator sits (if there is one). SomeMore[n,Y,=]# ## ## ## ## ## #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rator at the terminal at all times to watch over the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(ie High Schools) usually don't always have a person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your terminal the system terminal is to type USRASR 1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erminal act as the system terminal. Many think that OPR 1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It will not. It will envoke the ability to us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only allows limited access. At times you may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ASR or it may request a pasword. If it does you can screw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s and the USRASR program in CMDNC0 (if it's there) to find a wa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Since on most systems you cannot do this I will only te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ay be done once you have control of the syste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R #  &lt;- Internal command that sets how many users may login to Prim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ne time. To make it so that no other users than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may login type MAXUSR 0. Be sure to fix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ut so that you may lo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 -1 -2  &lt;- Sends a message to user #. The 1 &amp; 2 ar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ed to send a message though. Som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(sends to all users),NOW (sends now),FORCE (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hrough even if the user is on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be useful to piss people off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it unless you don't plan to use the system everMore[n,Y,=]# ## ## ## ## #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re just fuck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N ALL  &lt;- Plain and simple. Shuts down the system even though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 hackers are mean enough to do that, right? Riggghhht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YES at the REALLY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nough of the system terminal. If you want more info go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ystem Administrators guide. If you have access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mpilation of the last file I have found out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st the projec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ist_Project -all (or lp -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o output file is a file which takes all that is typed/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uts it into a file. It sort of saves it into a buffer in a way.More[n,Y,=]# ## ## ## ## 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mo file is simple. You can record what you are do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n review it to see places where you might have mad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while the como was on. The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COMO filenameofc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and do not want any other things put into the co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O -END. The como file will record all that sh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f you go into another language (ie BASIC) or editor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do, it is all recorded into this file. Also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same pathname where you were when you first started the 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AVAIL command in Primos, you can get the status of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ystem if you have enough access. On a certain system, I d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* which should give me status of what I can access and here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V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TOTAL      FREE    %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 RECS       RECS   FULL   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"SYSVOL" no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TN      40284     40224    0.1      1  1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      20142     19297    5.2      2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"CSTSVC" no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ON      30213      8945   70.4      4  20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says "Partition 'WHATEVER' not mounted." means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access to that certain place or that the partition (disk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Usually it means that you don't have enough access to it.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nted or not type: AT &lt;#&gt;MFD. The # is in comments 0 up.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and CSTSVC is 3. I did do that and noticed that it worked and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yet all that you can do is attach to them. If you know name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attach to the MFD then try to attach to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to the directory you may have more access ther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/popular directories are: CMDNC0,SAD,and LOGUFD. You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f you have a listing of all of the files in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UF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fd is the place where all of the files about the users are. The fileMore[n,Y,=]# ## ## ## ## #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track of all of the logins and logouts is called logl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delete all traces of previous logins and logout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at is on the last login you are on, when you log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down that you logged out which is a bitch. The idea i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tach to logufd and edit log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elete all traces of your logins UNLESS it is a popular accoun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ogins (many of which you did not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popular account don't worry bout the logins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eird hour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Once deleted, fil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EDAC the access level so you don't have access to loglst anymo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st not logufd. So in logufd type EDAC loglst YOURUSER:NONE. If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create a specific acl for it type Y for yes. Then LA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it worked and you have NONE access to loglst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in/logout you won't have enough access to record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n't record it!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thod above you should be able to keep yourself o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ystem operator doesn't notice you on and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ccess to do it. (The EDACing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# ## ## ## ## ## ## ## ## ## ## #PRIM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didn't know this. There is also an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ystems called PRIMEX. Plain and simple, it is a UNIX simula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it can be. It is mostly like the UNIX lacking a goo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ough. So, if you ever call what you know is a Prime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thing that looks like a Unix after you login etc, it's PRIMEX.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run on PRIMOS (Most are) you can type PRIMEX a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UNIX simulator. That option I have only seen twice an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. Soon enough PRIMEX should become a little more popul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ess expensive, so don't be surprised to see what you think is a Un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s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it for the second file of Hacking Primo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leave me mail at any of these BBS's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Klass 2600More[n,Y,=]# ## ## ## ## ## ## ## ## 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on other bbs's and just call every now and then while I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often etc. Depends what kind of mood I'm in that week.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I will hopefully be writing a third issu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Primos CPL file is almost done and you should see it aroun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me User's Guide Revision 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Druidic Death for some of the inspiration on a certain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'd like to see more questions in my email so that I may answ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Codes Master on 02/0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em#, Scan, Quit, ?=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