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MAINFRAMES &amp; MISC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NUMBERS I HAVE COMPILED THROUGH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 THAT SOME OF THE NUMBERS LISTED ARE NOT OF MAINFRAME N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SMALLER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-972-7603   ARROGON NE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4-6572   ATLANTIC CIT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5-8456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34-5621 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98-2000 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3222   F.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332-8491   FORTWORT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625-6401   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2-1251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2-180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57-8193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644-3840  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962-3365   H.A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3-9213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85-4170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6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7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8   HP3000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34-3131   RCA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76-8010  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42-449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43-0789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7-254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877-0548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64-2064   SMITH &amp; H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   SYRACUSE 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   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   SP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   SHELL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64-2000   SEM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794-7601   SLIPPERY ROCK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494   TEL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76-4511   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NUMBERS I HAVE COMPILED THROUGH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 THAT SOME OF THE NUMBERS LISTED ARE NOT OF MAINFRAME N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SMALLER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-972-7603   ARROGON NE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4-6572   ATLANTIC CIT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5-8456  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34-5621 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98-2000 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3222   F.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332-8491   FORTWORT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625-6401   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2-1251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2-180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57-8193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644-3840  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962-3365   H.A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3-9213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85-4170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6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7  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881-6158   HP3000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34-3131   RCA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76-8010  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42-449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43-0789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7-254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877-0548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64-2064   SMITH &amp; HEN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   SYRACUSE 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   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   SP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   SHELL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64-2000   SEM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794-7601   SLIPPERY ROCK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494   TEL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76-4511   TR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