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 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** THE BASICS OF HACKING III: DATA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 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BASICS OF HACKING III: DATA GENERAL COMPUTERS.  DATA GENER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ED BY LARGE CORPORATIONS WHO NEED TO HAVE A LOT OF DATA ON-LINE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OS, WHICH STANDS FOR ADVANCED OPERATING SYSTEM,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ARDIZED UNIX.  ALL THE COMMANDS WHICH WERE IN THE UNIX ARTICLE,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ATA GENERAL.   ONCE AGAIN, WE HAVE THE PROBLEM OF NOT KNOW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GIN NAME ON THE DATA GENERAL YOU WANT TO HACK. A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TRY NAMES FROM ONE TO 8 DIGITS LONG.  DATA GENERAL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BE FOR BUSI- NESSMEN, AND IS THUS VERY SIMPLISTIC, AND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PROOF (BUT NOT DAMN FOOL PROOF).  IT FOLLOWS THE SAME LOGIN FORM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: DG=&gt; LOGIN: YOU=&gt; USERNAME DG=&gt; PASSWORD: YOU=&gt; PASSWORD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MAXIMUM OF 8 CHARACTERS, AND THEY ARE ALMOST ALWAYS SET TO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AOS' OR 'DG'. (ANY YOU KNOW ABOUT BUSINESSMEN...) A WORD ABOU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CNTRL-O STOPS MASSIVE PRINT-OUTS TO THE SCREEN, BUT LEAVES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MODE YOU WERE.  (A TECHNICAL WORD ON WHAT THIS ACTUALLY DOES: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THE CPU TO IGNORE THE TERMINAL, AND PRINTS EVERYTHING OUT TO THE CPU!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ABOUT 19200 BAUD, AND SO IT SEEMS LIKE IT JUST CANCELS.)  CN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THE LINE YOU ARE TYPING AT THE TIME.  NOW FOR THE WEIRD ONE:  CN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CPU TO STOP, AND WAIT FOR ANOTHER CNTRL CHARACTER.  TO ST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ACTUALLY NEED TO TYPE CNTRL-C AND THEN A CNTRL-B. ONCE YOU GE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HELP'.  MANY DG (DATA GENERAL) COMPUTERS ARE SOLD IN A PACKAGE 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GETS THE COMPANY FREE CUSTOMIZING.  SO YOU NEVER KNOW WH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IGHT BE.  SO WE WILL FOLLOW WHAT IS KNOWN AS THE 'ECLIPSE STANDARD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COMES  OUT OF THE FACTORY LIKE. TO FIND OUT THE FILES O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, TYPE =&gt; DIR TO RUN A PROGRAM, JUST LIKE ON A DEC, JUST TYP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OTHER THAN THIS, AND RUNNING OTHER PEOPLE'S PROGRAMS, THERE REALLY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... ***  HARK, YON OTHER SYSTEM USERS  *** TO SEE WHO IS ON, TYP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(AND A LOT OF THE OTHER UNIX COMMANDS, REMEMBER?).  THIS SHOW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WHAT THEY ARE DOING, AND WHAT PATHS THEY ARE CONNECTED ACROS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, SO TRY A FEW OF THOSE PATHS YOURSELF.  TO SEND A MESSAGE, SAY =&gt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THIS IS A ONE TIME MESSAGE, JUST LIKE SEND ON THE DEC 10. 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RY COMMANDS FROM THE OTHER PREVIOUS FILES AND FROM THE 'HELP'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USER: IF YOU CAN GET PRIVS, JUST SAY: =&gt; SUPERUSER ON AND YOU TUR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S ON! BY THE WAY, YOU REMEMBER THAT COMPUTERS KEEP A LOG OF WHAT PEOPLE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TYPE: =&gt; SYSLOG /STOP AND IT NO LONGER RECORDS ANYTHING YOU DO O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F THE OTHER USERS.  IT SCREAMS TO HIGH HEAVEN THAT IT WAS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T OFF, BUT IT KEEPS NO TRACK OF ANY ACCOUNTS CREATED OR WHATEVE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.  YOU CAN SAY=&gt;  SYSLOG /START   TO TURN IT BACK ON (NOW WH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O SOMETHING LIKE THAT?????) TO EXIT FROM THE SYSTEM, TYPE=&gt;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YSTEM WILL HANG UP ON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YSTEMS AROUND, INCLUDING DECS, VAX'S, AND DG'S, HAVE GAM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LOCATED IN A PATH OR DIRECTORY OF THE NAME  GAMES OR &lt;GAMES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:  TRY LOOKING IN THEM, AND YOU MAY FIND SOME TREK GAMES, ADVENTURE, Z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UMPUS (WITH BENT ARROWS IN HAND) OR A MULTITUDE OF OTHERS.  THERE MAY 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CALLED 'CB' OR 'FORUM'. THESE ARE A SORT OF COMPUTER CONFERENCE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ON WEEKENDS, AND YOU  CAN MEET ALL SORTS OF INTERESTING 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/\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/  \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/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/ L&amp;F  Data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\ 914-HAK-V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\    /  3/12/24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\  /   PHALCON/SK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\/         GH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