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ASICS OF HACKING II: VAX'S  **    UNIX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BELL LABS ** **  (AND YOU KNOW WHAT *THAT* MEANS)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ASICS OF HACKING II: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.  IN THIS ARTICLE, WE DISCUSS THE UNIX SYSTEM THAT RUN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YSTEMS.  IF YOU ARE ON ANOTHER UNIX-TYPE SYSTEM, SOME COMMANDS MAY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LICENCED TO BELL, THEY CAN'T MAKE MANY CHANGES.   HACK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 IS VERY DIFFICULT, AND IN THIS CASE, WE ADVISE HAVING 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IF POSSIBLE. THE REASON IT IS DIFFICULT TO HACK A VAX IS THIS: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AFTER YOU GET A CARRIER FROM THEM, RESPOND=&gt; LOGIN: THEY GIVE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WHAT THE LOGIN NAME FORMAT IS.  MOST COMMONLY USED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UNDER 8 DIGITS, USUALLY THE PERSON'S NAME.  THERE IS A WAY AROUND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X HAVE AN ACCT. CALLED 'SUGGEST' FOR PEOPLE TO USE TO MAK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ROOT TERMINAL.  THIS IS USUALLY WATCHED BY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LATE  HE IS PROBABLY AT HOME SLEEPING OR SCREWING SOMEONE'S BRAI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WRITE A PROGRAM TO SEND AT THE VAX THIS TYPE OF A MESSAGE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(CNTRL-S), SCREEN CLEAR (SYSTEM DEPENDANT), ABOUT 255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N A COMMAND TO CREATE A LOGIN ACCT., AFTER WHICH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GAIN, THEN UN- FREEZE THE TERMINAL.  WHAT THIS DOES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FROZEN, IT KEEPS A BUFFER OF WHAT IS SENT.  WELL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7 CHARACTERS LONG. SO YOU OVERFLOW IT WITH TRASH, AND THEN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REATE AN ACCT. (SYSTEM DEPENDANT).  AFTER THIS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SCREEN AGAIN, THEN UNFREEZE THE TERMINAL.  THIS IS A BAD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T IS MUCH NICER IF YOU JUST SEND A COMMAND TO THE TERMINAL TO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WN, OR WHATEVER YOU ARE AFTER... THERE IS ALWAYS, *ALWAYS* AN AC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OT, THE MOST POWERFUL ACCT. TO BE ON, SINCE IT HAS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.  IF YOU HACK YOUR WAY ONTO THIS ONE, THEN EVERYTHING IS EAS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... ON THE UNIX SYSTEM, THE ABORT KEY IS THE CNTRL-D KEY.  WATC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HIT THIS, SINCE IT IS ALSO A WAY TO LOG OFF THE SYSTEM!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X ARCHITECHTURE: THE ROOT DIRECTORY, CALLED ROOT, IS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AFTER THIS COME A FEW 'SUB' ROOT DIRECTORIES, USUALLY TO GROU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S HERE, PRIV STUFF HERE, THE USER LOG HERE...). UNDER THIS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(THE OPERATOR OF THE SYSTEM), AND THEN FINALLY THE NORMAL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'SHELL' EVERYTHING IS TREATED THE SAME. BY THIS WE MEAN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 PROGRAM THE SAME WAY YOU ACCESS A USER DIRECTORY, AND SO ON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WAS WRITTEN, EVERYTHING, USERS INCLUDED, ARE JU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ROOT DIRECTORY.  THOSE OF YOU WHO HACKED ONTO THE ROOT,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SCREW EVERYTHING... THE MAIN LEVEL (EXEC LEVEL)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IS THE $, AND IF YOU ARE ON THE ROOT, YOU HAVE A # (SUPER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OK, A FEW BASICS FOR THE SYSTEM... TO SEE WHERE YOU AR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ACTIVE IN REGUARDS TO YOUR USER ACCOUNT, THEN TYPE =&gt; PWD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T. SEPERATED BY A SLASH WITH ANOTHER PATHNAME (ACCT.), POSSIB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O CONNECT THROUGH TO ANOTHER PATH, OR MANY PATHS, YOU WOULD TYPE: YOU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1/PATH2/PATH3 AND THEN YOU ARE CONNECTED ALL THE WAY FROM PATH1 TO PATH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S ON ALL THE PATHS YOU ARE CONNECTED TO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NECT TO A PATH,  THEN YOU HAVE INSUFFICIENT PRIVS, 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AND ARCHIVED ONTO TAPE.  YOU CAN RUN PROGRAMS THIS WAY ALSO: YOU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1/PATH2/PATH3/PROGRAM-NAME UNIX TREATS EVERYTHING AS A PROGRAM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FEW COMMANDS TO LEARN... TO SEE WHAT YOU HAVE ACCESS TO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YPE=&gt;  LS FOR LIST.  THIS SHOW THE PROGRAMS YOU CAN RU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ROOT DIRECTORY AND RUN IT'S  PROGRAMS WITH=&gt; /ROOT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 HAVE THEIR LOG FILE ON THE ROOT, SO YOU CAN SET UP A W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AITING FOR PEOPLE TO LOG IN AND SNATCH THEIR PASSWORD AS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FILE. TO CONNECT TO A DIRECTORY, USE THE COMMAND:  =&gt; CD PATH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WHAT YOU WANT WITH THAT DIRECTORY.  YOU MAY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BUT THIS IS A GOOD WAY OF FINDING OTHER USER NAMES TO HACK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 YOU WANT TO SEARCH DOWN A PATH FOR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S THE *. =&gt; LS /* SHOULD SHOW YOU WHAT YOU CAN ACCESS.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Y ARE ON A DEC, SO REFER TO THAT SECTION WHE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SEE WHAT IS IN A FILE, USE THE =&gt; PR FILENAME COMMAND,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WE ADVISE PLAYING WITH PATHNAMES TO 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 SYSTEMS WITH A 'HELP' OR A '?'. WE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THE HELP FILES AND PAY ATTENTION TO ANYTHING THEY GIV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OR THE COMMANDS FOR THE SYSTEM.   YOU CAN, AS A USER,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IRECTORIES ON THE TREE BENEATH YOU. THIS MEANS THAT ROOT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 THING BUT ROOT, AND YOU CAN KILL ANY 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 =&gt; RMDIR PATHNAME  COMMANDS.   ONCE AGAIN, YOU ARE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..  TYPE=&gt;  WHO TO SEE WHAT OTHER USERS ARE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 TIME.  IF YOU WANT TO TALK TO THEM=&gt;  WRITE USERNAM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T AT THE SAME TIME, WITHOUT HAVING TO WORRY ABOUT THE PAR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A USER, SAY =&gt; MAIL AND ENTER THE MAIL SUB-SYSTEM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 THE USERS ON THE SYSTEM, SAY =&gt; WALL WHICH STANDS FOR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 BY THE WAY, ON A FEW SYSTEMS, ALL YOU HAVE TO DO IS HIT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MESSAGE, BUT ON OTHERS YOU MUST HIT THE CNTRL-D KEY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TO A USER, SAY =&gt; WRITE USERNAME THIS IS VERY HANDY AGAI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HE SEQUENCE OF CHARACTERS DISCUSSED AT THE VERY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CAN HAVE THE SUPER-USER TERMINAL DO TRICKS FOR YOU AGAIN. 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-USER PRIVS, YOU CAN EITHER LOG IN AS ROOT, OR EDIT YOUR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SAY =&gt; SU THIS NOW GIVES YOU THE # PROMPT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-PASS THE PROTECTION.  THE WONDERFUL SECURITY CONSCIOU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LL MADE IT VERY DIFFICULT TO DO MUCH WITHOUT  PRIVS, BU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RE IS ABSOLUTELY NOTHING STOPPING YOU 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 =&gt; CHDIR /BIN =&gt; RM * THIS WIPES OUT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, WHERE ALL THE SYSTEM MAINTENANCE FILES ARE. OR TRY: =&gt; R -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REMOVES EVERYTHING  FROM THE SYSTEM EXCEPT THE RE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OR TRY: =&gt; KILL -1,1 =&gt; SYNC THIS WIPES OUT THE SYSTEM DE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WHEN YOU ARE FINALLY SICK AND TIRED FROM HACKING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JUST HIT YOUR CNTRL-D AND REPEAT KEY, AND YOU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. THE REASON THIS FILE SEEMS TO BE VERY SKETCHY IS THE FACT TH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7 LICENCED VERSIONS OF UNIX OUT IN THE PUBLIC DOMAIN, AN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COMMON TO ALL OF THEM.  WE RECOMMEND YOU HACK ONTO THE ROOT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NCE THEY HAVE THE HIGHEST LEVELS OF PRIVS, AND THERE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CAN DO (EXCEPT DEVELOPE SOFTWARE) WITHOUT THEM. NEXT TO 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HACKING III: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/\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/  \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/ L&amp;F  Dat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\ 914-HAK-V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\    /  3/12/24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\  /  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\/         G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