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THE COMPLETE HEWLETT PACKARD 3000 HACKERS GUIDE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ed this 28 day of March 1900 and 91 b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n and Compiled by Night'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Help from INSANE! (aka Flatl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 3000 is becoming one of the most common main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with the very versaltilty and english like co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 V operating system. It power and user friendlin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ival.  As good fortune would have it these qua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companys like Boeing swicth to HP 3000's als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secured UNIX of the 90'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ssay we will cover all aspects of the HP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logon, login, passwords, OS, comands that are useful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information retrvial and logout. 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the sole purpose to be used, there is no disc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a HP 3000 is simple just hit the enter key a coup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":" which in all cases i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login is chracterized by entering the command HELL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NAME.ACCOUNTNAME,GROUPNAME. Note that the groupnam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OME which is the default and almost never need to be typ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login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Hello 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^    ^\  ^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Command    Username    Accou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eat thing about a HP 3000 is that they tell you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is wrong. Leave out the Hello and get "EXPECTED HELLO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ount is wrong you get "ACCOUNT DOES NOT EXIST"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may exist in this case but since the account is wrong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.  IF the account exists but the username is wron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OUNT EXIST, USERNAME DOES NOT". If the account and user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 it is not in the home group it gives "ACCOUNT/USERNAM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IN HOME GROUP".  In this case enter append a group nam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default Username/accounts combo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ttached to them out of the fa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ANAGER.SYS                       MGR.HPWORD                      MGR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COGNOS       *MGR.TELESUP                       MGR.R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SERVICE           MGR.COGNOS                      MGR.ITF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IELD.SUPPORT,PUB         MGR.HPONLY                   *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.MAIL                    *MGR.NETBASE                       MAIL.TELE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PERATOR.SYS              MGR.CNAS                     *MGR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.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are password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.TELESUP Account password: HP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password   :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.SYS     Account password :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SERVRICE Account password: HP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all the back doors the guys over at Hewlett Packard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have hacked HP3000's I have never seen one whe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on the defaults (s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witch the defaults around as long as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ide on the account side and the user side on the us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bout groups, if you run into a login that gives you the "AC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OOD BUT NOT IN HOME GROUP" don't worry there are two oth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built into the machine ,PUB and ,DATA give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s with the * have ether AM accsess or NM this is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ablly with shit acsess.  Just like any system you never get the k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ss the first try, so in this section I will descuss how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s and gain higher ac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to find out how much acs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n be done with two commands,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[groupset] [,listfile] [;VS=vol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et            Specifies the accounts and group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is to be listed. 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ries, some of which use wildcard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ir capability requirements (account manager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/or system manager (SM))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     Reports on the specified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gon account.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ndard users, who may specify on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g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         Reports on all grou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count. This isthe default f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nagers, but may be execu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AM or S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.acct  Reports on the specified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ecified account. This requires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.acct    Reports on all group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count. This requires AM capabilit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t is the logon account) or SM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an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.@       Reports on all groups in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is the default for system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requires S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.@   Reports on specified group in an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requires S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haracters @, #, and ? can be us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s, but count toward the eigh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mit. These wildcard character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         Specifies zero or mo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s and denotes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         Specifies one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         Specifies one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haracters can b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@        Report on all group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n        Report on all groups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@x       Report on all group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 and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##...#   Report on all group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 followed by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n@       Report on all groups wh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i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?        Report on all two-charac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rting 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n        Report on all two-character group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characters, when placed appropri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groupset&gt; parameter, may also be used to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      Actual file designator of the output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is to be writte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STDLIST, but output may be redirec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LIST1,DEV=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, *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set              Informs MPE V/E to report account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pecified volu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Pressing [BREAK] aborts execution.  You must ha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(AM) or system manager (SM) capability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command displays the total resource usage logg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and groups, and the limits on those resour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sers, data is displayed for their group only;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may specify all groups in his or her account;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may specify any or all groups in any 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cludes usage counts and limits for perman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(in sectors), CPU time (in seconds), and session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inutes).  The file space usage count ref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used at the time the REPORT command was issu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ime and connect time usage appear as they we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beginning of the curre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ccounting information for your group, ente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Accounting information is displayed in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of the SOPRM accoun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@.SO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      FILESPACE-SECTORS     CPU-SECONDS CONNECT-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ROUP       COUNT    LIMIT    COUNT    LIMIT    COUNT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RM           99004       **    99057       **    88407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LOSSARY     1068       **      542       **      656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           182       **      123       **     1155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1         180       **       85       **      429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10      11779       **    25271       **     9716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2         390       **     4123       **     5302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3       10675       **     8176       **    13116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4        2372       **      225       **      294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5       46579       **    27218       **    25744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6        6008       **     9324       **     6638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7        4748       **     8303       **    13263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8        1957       **     6348       **     3997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CT9        3195       **     4570       **     4213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one of the most useful command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ing other logins.  Most people never password there Accoun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just a matter of list the people that are on the mach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ay to do it. It shows people that are runing jobs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amon task) and anyone of inportance will be running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tatus information about jobs/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#]S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#]J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JOB [ STATUS           ] [;*lis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em[;item[;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Snnn             The session number (assigned by MPE)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which the status information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nformation appears in Type I format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der "OPERATION".  Default is th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for all jobs/sess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Jnnn             The job number (assigned by MPE) of the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status information is to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is in Type I format,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OPERATION".  Default is that th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all jobs/sess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 Lists the number of jobs and sessio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ing state and the current jobf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ob/session limits.  This information is in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, described under "OPERATION"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the status information for all job/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               Displays only the scheduled job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in Type III format, described under "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file           Formal file designator of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listing is written. A backreferen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ation is required. The &lt;listfile&gt; i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with record size of 256 bytes, block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ord per block, with Carriage Control (CCT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ime and date displayed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characteristics of &lt;listfile&gt;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. Default is $ST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A list of jobs/sessions whose statu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is that the status inform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obs/sessions is displayed. The synta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@J               }     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OB=     {@S               }]  [;{EXEC }] {WAIT [,N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@                }     {SUSP }        [,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[jsname,]usernam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=                A list of jobs/sessions for which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to be displayed. 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J   Displays status information for al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S   Displays status information for al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    Displays status information for all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jsname&gt;,].username&gt;.ac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&lt;jsname&gt; is an optional nam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ession or job by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ame&gt; parameter is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stablished by the account mana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ame may consist of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phanumeric characters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phabetic character.  The &lt;accou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rameter is the name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stablished by the system mana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ame may consist of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phanumeric characters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phabetic character. The "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replace the &lt;jsname&gt; or &lt;username&g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, EXEC, SUSP, or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s the status of all jobs or sess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state. INTRO means that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roduced. In this case the spool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idates the JOB command and, if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gitimate, copies the job input record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 means that the job is executing. SUS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the job or session is suspended, becau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ries or system resources are unavailable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ans that there are no available list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job. WAIT has the following sub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    Displays the status of nondeferre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   Displays the status of deferre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information for only one devicefil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is in Type I format; if inform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 one devicefile is displayed, output is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followed by Type II format.  (Forma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cribed under "OPER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issued from a session, job, in BREAK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is breakable (aborts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nables you to determine the number of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 in each processing state, the current jobf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/session limits, and allows you to keep track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oled and streamed jobs that are entered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number of jobs and sessions in ea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the current jobfence and the job/session limit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JOB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WAIT; INCL 0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EXEC; INCL 6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FENCE= 0; JLIMIT= 3; SLIMIT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report on all jobs and sessions in the syste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NUM   STATE IPRI  JIN  JLIST    INTRODUCED JO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745    EXEC         29  29       MON  2:53P DL,SPL.A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746    EXEC         26  26       MON  2:53P CLI.AOP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WAIT; INCL 0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EXEC; INCL 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FENCE= 2; JLIMIT= 1; SLIMIT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of a SHOWJOB command sequence illust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of the default characteristics of &lt;listfile&gt;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nd shows the output produced with the new 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;REC=40,1,F,ASCII;NOC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JOB;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 FROM=A;T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32212A.3.17 FILE COPIER (C) HEWLETT-PACKARD CO.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, MAY 7, 1985,  7:54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NUM   STATE IPRI  JIN  JLIST    INTRODUCED JO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46     EXEC         20  20       MON  7:14A OPERAT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45     EXEC         47  47       MON  6:37A MAC.P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47     EXEC         10S LP       MON  7:26A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48     EXEC        102  102      MON  7:28A MAC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J19     EXEC         28  28       MON  6:41A JON.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49     EXEC*        34  34       MON  7:31A FLASH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J21     EXEC         10S LP       MON  7:15A DELIVER,MAIL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J22     EXEC         10S LP       MON  7:14A RSPOOLJ,RSPOO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JOBS (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WAIT; INCL 0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EXEC; INCL 5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FENCE= 6;   JLIMIT= 4;   SLIMIT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FOUND IN FROMFILE AFTER RECORD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RECORDS PROCESSED *** 0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JOB command reports a job or session as being in EXEC*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itializing. After initialization is complete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EXEC . The number shown in the EXEC state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jobs and sessions in both EXEC and EXEC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and list all accounts and there `ENCRYPTED'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hing is that if a person makes there onw password and does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encode it (as the lamers often do) it can b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attributes for one account, with AM (account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, or for any or all accounts, with SM (syste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ACCT [{@   }][,lis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acc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Specifies all accounts.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s with SM capability, which is requir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                The name of the account whose attribu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ed. Account managers may specify onl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. The default is the log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, #, and ? can be used as wildcard characters, bu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ight-character limit. These wildcard charac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Specifies zero or more alphanumeric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notes all member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Specifies one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Specifies one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@                  List all accounts starting 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           Lists all accounts ending 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@x                 Lists all accounts starting with the charac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ending with the characte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#...#             Lists all accounts starting with the charac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ed by up to sev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@                 Lists all accounts whose second character i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                List all two-character account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                  List all two-character accounts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      Destination of the attribute listin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STDLIST, but the output may be redir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 Pressing [BREAK] has no effect on this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ystem manager (SM) or account manager (AM)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attributes for one account (AM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or all accounts (SM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appears as an octal dump of the account entry;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 by A = "  " and the account name. When the dum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data, a translation into ASCII appea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The following is a sample listing of an octal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=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531 051440 020040 020040 000006 000007 177607 00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 000000 020040 020040 020040 020040 000010 05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777 177777 000010 113257 077777 177777 000037 1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777 177777 004551 140036 000123 0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i...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ctal word in the preceding list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ecimal representation of the dump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00-- --01-- --02-- --03-- --04-- --05-- --06-- --0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08-- --09-- --10-- --11-- --12-- --13-- --14-- --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16-- --17-- --18-- --19-- --20-- --21-- --22-- --2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24-- --25-- --26-- --27-- --28-- --2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3  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5   Account's group and user index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   Accou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9   Lo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3 Password-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15 Permanent file space usage count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ermanent file space limit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19 CPU time usage coun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-21 CPU time limi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-23 Connect-time count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25 Connect-time limit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urge and account-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Maximum job/session priority (numer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Command file location of account U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Command file location of SYS account UD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attributes of the account SYS ,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ACC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=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531 051440 020040 020040 000006 000007 177607 00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 000000 020040 020040 020040 020040 000010 05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777 177777 000010 113257 077777 177777 000037 1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7777 177777 004551 140036 000123 0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i..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the same as above but it is f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list of attributes f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group.a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group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ROUP  {@.acct    } [,lis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@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@.@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Specifies that all groups in the logon ac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be list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@                 Specifies that all groups in all accou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ed.  Only users with SM capability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.  The default is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acct          Specifies the group and account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managers cannot specify an accou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     Specifies the group (in the logon accoun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ed. The default is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acct              Specifies that all groups in the designa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to be listed.  If an account manag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account, it must be his or her own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is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, #, and ? can be used as wildcard characters, bu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ight-character limit. These wildcard charac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                   Specifies one or mo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s ordenotes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                   Specifies one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                   Specifies one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racters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@                  List all group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n                  List all groups end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@x                 List all group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 and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#...#             List all group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 followed by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n@                 List all groups whos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?                  List all two-character group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n                  List all two-character group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      Destination of the attribute listin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STDLIST, but the output may be redir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 Pressing [BREAK] suspends execution.  You must ha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(AM) or system manager (SM) capability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attributes for all groups in one account (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) or all groups in all accounts (SM capability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s information on groups spanned to private volumes (P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volumes are mounted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octal dump appears below. The listing includes bo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tem information, headed by "G = " and the group's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those bytes that contain alphanumeri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ppears to the right of each line of the octal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=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25 041040 020040 020040 000514 020040 020040 020040 PUB......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40 000000 001026 077777 177777 000000 046536 077777 ............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77 000002 006457 077777 177777 020410 041010 000601 ............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516 020040 020040 020040 020040 020040 020040 ...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40 020040 020040 020040 020040 02004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octal listing translated into its decimal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0-- --01-- --02-- --03-- --04-- --05-- --06-- --0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8-- --09-- --10-- --11-- --12-- --13-- --14-- --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16-- --17-- --18-- --19-- --20-- --21-- --22-- --2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4-- --25-- --26-- --27-- --28-- --29-- --30-- --3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32-- --33-- --34-- --35-- --36-- --37-- --38-- --3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4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octal dump is decod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 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3           Group name,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File index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8         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          Permanent file space usage count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12         Permanent file space limit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-14         CPU time usage coun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6         CPU time limi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18         Connect-time count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20         Connect-time limit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22         Purge and group-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Capability-clas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Group directory bas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Group volume set defini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-29         Definition'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33         Definition's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-37         Definition's volume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   GSAVEFI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    GMOUNTRE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  G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VEFIPNTR         contains the original group file index point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 relative to the base of the SYSVS  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lume se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UNTRECNTR        is a counter which keeps trac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s a group's home volume set has been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ARE              is an MPE V/E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 and password are eight-character names, right-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-word numeric quantities are double-word integ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17777777777 representing "unlimi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tributes duplicate the second word of the double-wor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-WHO intrinsi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attributes of the PUB group in his or her ow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manager e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GROUP 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=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25 041040 020040 020040 000514 020040 020040 020040 PUB......L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40 000000 001026 077777 177777 000000 046536 077777 ............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77 000002 006457 077777 177777 020410 041010 000601 ............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516 020040 020040 020040 020040 020040 020040 ...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40 020040 020040 020040 020040 02004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is the same type of thing as the 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ttributes currently assign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user.a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us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USER         {@.acct   } [,lis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@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@.@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acct           The specified user in the specified ac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managers specify &lt;acct&gt;, it must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    The specified user in the log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acct              All users in the specified account.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s may specify their own acc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All users in the logon accou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@                 All users in all accounts. (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are also listed.)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only by users with system manager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haracters @, #, and ? can be us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s, but count toward the eigh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mit.  These wildcard character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         Specifies zero or mo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s and denotes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         Specifies one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         Specifies one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haracters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@        List all users start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n        List all users end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@x       List all users start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n" and ending with the characte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##...#   List all users start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n" followed by up to sev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n@       List all users whos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?        List all two-character us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n        List all two-character user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      Destination of the attribute listin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STDLIST, but the output may be redir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 Pressing [BREAK] suspends execution.  You must hav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ount manager) or SM (system manager) capability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generates an octal dump of the attribu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users. Each entry is headed by "U = "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; it contains both user and system information.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bytes containing ASCII data appears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s shown in the sample below. Account managers may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their own account, while system managers may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all accoun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=  COM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517 046507 051101 046523 060003 000613 000000 000000 COMGRAM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40 020040 020040 020040 050125 041040 020040 020040 ........PUB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40226 000121                                    .....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l information is translated into a decimal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0-- --01-- --02-- --03-- --04-- --05-- --06-- --0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8-- --09-- --10-- --11-- --12-- --13-- --14-- --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16-- --17-- --1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d or group of words is decod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3  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5         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           Lo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1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5         Ho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   Number of users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      Maximum job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     User entry in COMMAND.PUB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ame, password, and home group are eight-charact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 from the right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job priority is a numerical quantity; 150   (%22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represents the CS sub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attributes of the user MGR in the account SOPR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USER MGR.S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= 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507 051040 020040 020040 077607 000713 000000 000000 MG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40 020040 020040 020040 050125 041040 020040 020040 ........PUB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2 040226 000466                                    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's you alter anthor person account so you can se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r self god ac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attributes of an exi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ACCT acctname [;PASS=[password]] [;FILES=[filespac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CPU=[cpu]]  [;CONNECT=[connect]] [;CAP=[capabilitylis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ACCESS=[(fileaccess)]] [;MAXPRI=[subqueu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LOCATTR=[localattribute]] [;VS=[volset:{ALT }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{S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USERPASS=[{REQ}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OPT}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USERPASS parameter is only available if the HP Secur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30392)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name            The name of the account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Account password (used only for verifyi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ess).  If you omit this parameter,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de.  If the system operato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;PASS=[RETURN]", then the existing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ace           Disk storage limit, in sectors, for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in the account.  The &lt;filespace&gt; lim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less than the number of sector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account.  The default is un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           The limit on cumulative CPU time, in seco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ccount. This limit is checked only whe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session is initiated, and therefore nev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job or session to abort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ed is 2,147,483,647 second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limited CPU time. The counter may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e RESETAC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  The limit on total cumulative job or sessi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, in minutes, for the account. 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cked at logon and every tim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tes.  The maximum value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,147,483,647 minutes.  The default i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nect time. The counter may be set to ze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SETAC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list      List of capabilities, separated by commas,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account.  Each capability is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wo-letter mnemonic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Manager                =   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Manager               =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Librarian             =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 Librarian               =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agnostician                 =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Supervisor             =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Administrator         =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Manager                  =  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manent Files               =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ess to nonsharable I/O devices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Volumes                   =  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Volumes                =    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Communications   Subsystem=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matic Sessions         =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Logging                  =  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 Handling              =    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ra Data Segments           =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ple RINs                 =  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vileged Mode               =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active Access            =  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 Batch Access            =   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is "AM,AL,GL,SF,ND,IA,BA" 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YS account. This account has no tru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assigned the maximum account capabili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ystem is delivered and,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ircumstances, should not be altered.  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ility, which permits account memb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vate volumes, automatically gives the account 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ility, allowing account members to us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lu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ccess          The restrictions on file access pertin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. The default is R,A,L,W,X:AC,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[{R} [,...]:{ANY}] [;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{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{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{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R , L , A , W and X specify modes of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s of users (ANY and/or AC 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  =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 =  LOCK (allows exclusive acces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 =  APPEND (implicitly specifies L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  =  WRITE (implicitly specifies A and L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  = 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user types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 =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   =  Member of this ac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ueuename        Name of the highest priority subqueu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ested by any process of any job or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ccount, specified as AS, BS, CS, DS or 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is C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ocesses executing in the AS or BS subqueues can dead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assign these subqueues to non-priority process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ystem processes may be prevented from executing.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when choosing sub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ttribute      Local attribute of the account, a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ation site. This is a double-word bitmap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bitrary meaning, that might be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ify accounts.  Although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ndard MPE V/E security provis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ailable to processes through the WHO intrin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mers may use &lt;localattribute&gt;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 to provide security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uble-word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set              The volume set or class reference which, wh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alified,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vcsid.groupname.acctname&gt;.  &lt;vcsid&gt;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ly defined volume set or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                Indicates that the &lt;acctname&gt; i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ccounting directory of the specified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olset).  The specified volume set mus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unted (via a MOUNT command) for the SP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  Directs the altering of an account or group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pecified volume set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if it is necessary to alter account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space limits for entri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                USERPASS=OPT specifies that users in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or may not have passwords.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PASS parameter, the old value rema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ailable only if the HP Security Mon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Pressing [BREAK] has no effect on this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ystem manager (SM) capability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anager uses ALTACCT to change the attribu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ccount. You may enter multiple keyword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 as shown in the examples. When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n a &lt;capabilitylist&gt; containing several defin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specify the entire &lt;capabilitylist&gt;. Whe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parameter group is omitted from the ALTACCT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remains unchanged for the account.  When a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but the corresponding parameter is omitted (as in ";P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), the default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PASS= parameter must be used in conjunction with R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. The old value remains in effect if the USERPAS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. This is only valid if you have installed the H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            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ace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  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list      AM,AL,GL,SF,ND,IA,BA (All accounts except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,AM,AL,GL,DI,OP,SF,ND,PH,DS,MR,PM,IA,BA (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ccess          R,A,W,L,X:AC (All accounts except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,X:ANY;A,W,L:AC (SYS ac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queuename        CS sub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attribute      Double-word 0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ue changed with ALTACCT takes effect the next time MPE V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ested to check the value. If an attribute is remov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while users are logged on, they are not affec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job or session and log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 V/E does not automatically generate a message inform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ange; it is the system operator's responsibility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members in advance of any changes. I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capability away from an account, all account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within the account also los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remove system manager (SM) capability from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You also cannot take AM capability away from an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person is assigned AM capabil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remove AM capability from all but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it, that is,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account named AC2 so that its &lt;password&gt; is GLOBAL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&lt;filespace&gt; is limited to 50,000 sector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ACCT AC2;PASS=GLOBALX;FILES=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ets you change the state of a user, leting you ste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s attributes currently defined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USER username  [;PASS=[password]]  [;CAP=[capabilitylis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MAXPRI=[subqueuename]]  [;LOCATTR=[localattribut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HOME=[homegroupname]]  [;USERPASS=[{REQ}][,EXPIRED]]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{OP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USERPASS parameter is only available if the H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The name assigned to the user for a log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The new password to be assigned to the us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enter ";PASS=[RETURN]", any existing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oved. If you omit this parameter entir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wor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list      The list of capabilitie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mitted to this user. The capabiliti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user cannot exceed thos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. Each capability is denoted by a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nemoni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Manager                      =  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Manager                     =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Librarian                   =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 Librarian                     =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agnostician                       =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Supervisor                   =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Administrator               =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Manager                        = 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manent Files                     =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ess to non-sharable I/O devices  = 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Volumes                         = 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Volumes                      =   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Communications Subsystem        =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Logging                        = 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 Handling                    =   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ra Data Segments                 =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ple RINs                       = 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vileged Mode                     =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active Access                  = 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 Batch Access                  =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matic Sessions               = 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is SF , ND , IA , and BA. Note that 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ally gives the user UV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ueuename        The name of the highest priority subqueu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requested for any job or session init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. This parameter is specified as AS, BS,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ES, but cannot be greater than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e NEWACCT or ALTACCT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CS. The &lt;subqueuename&gt; defined f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cked against the &lt;subqueuename&gt;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at logon, and the lower priority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used as the maximum priority for the jo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ssion.  If you make a request for prio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log on, it is checked against the &lt;sub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ed for you as the user, and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wer of th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ttribute      Defined at the installation site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bitrary double-word bitmap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ify users.  Although it is not par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PE V/E security provisions, programmer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(through the WHO intrinsic)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urity of their own programs.  The bit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's local attributes must b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map for the account's local attrib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USER command checks the local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with those of the accou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uble-word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groupname       The name of an existing group to be assig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me group for this user. 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tablished when an account is created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igned PUB as the &lt;homegroup&gt;. Subsequ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s have by default no &lt;homegroup&gt; assign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homegroup&gt; is assigned, the user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y an existing group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                USERPASS=OPT specifies that this user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a password. It is available only if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urity Monito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            The password expires immediately.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on without selecting a new password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ailable if the HP Security Mon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Pressing [BREAK] has no effect on this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ount manager (AM) capability 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USER command allows the account manag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capabilities, processing subqueue, security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group currently defined for a user. More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may be changed at a time by entering multip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a single command line, using the ;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attribute, enter the keyword and its new val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keyword and no corresponding parameter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igned. When an entire keyword parameter group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USER command, the corresponding value for the u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 When a keyword is included, b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omitted (as in ;PASS= ), a default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      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         Null (n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list     SF, ND, IA, and BA (provided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ve been specified for th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queuename      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attribute     Null (double-word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groupname      The first user established when th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ated has PUB assigned as home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rs are not assigned a home group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s no home group assigned, an exis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be specified when initiating a jo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arameter is modified with the ALTUSER comm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egistered in the directory.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users who are currently logged on to the syste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the next time they logon to the sam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For this reason, you should warn users in ad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void changing the &lt;capabilitylist&gt; or &lt;home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 MANAGER.SYS.  SM capability cannot be take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user within an account is assigned AM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can be removed from all but one user as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user retains the A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ccount's capabilities are AM, AL, GL, SF, ND, PH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, IA, and BA .  To change the &lt;capabilitylist&gt; of the us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A, BA, SF, PH, DS  to include multiple RIN capability (M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USER JONES;CAP=IA,BA,SF,PH,DS,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er two attributes, &lt;password&gt; and &lt;subqueuename&gt;,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great acsess here is the best command so f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make your own account. It go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C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new account and an account manager and PU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CCT acctname,mgrname   [;PASS=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FILES=[filespace]]   [;CPU=[cp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CONNECT=[connect]]   [;CAP=[capabilitylis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ACCESS=[fileaccess]]   [;MAXPRI=[subqueu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LOCATTR=[localattribute]]   [;VS=[volset:SPA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USERPASS=[{REQ}]]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O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USERPASS parameter is available only if the H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(HP30392)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name            Name to be assigned to the new account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contain from one to eigh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s, beginning with an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name             Name of the account manager. This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user created under the account.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receive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User Password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Capability List        Same a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Scheduling Priority    Same as the accou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Local Attribute        Same as the accou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Home Group            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ttributes of an account manage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e ALTUSER command after &lt;mgrname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wever, this user is never grant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eater than those assigned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Account password, used for verifying log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. This password must contain from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phanumeric characters beginning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.  The default is that no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ace           The disk storage limit, in sector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manent files of the account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ay define is 2,147,483,647 s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is unlimited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           Limit on total CPU time, in seconds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.  This limit is checked only when a jo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ssion is initiated. Thus, the limit nev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job or session to abort.  The maximum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define with NEWACCT is 2,147,483,64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is that no limit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Limit on total session connect time, in minut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.  This limit is checked at logo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job or session initiates a new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ximum value you may define is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utes.  The default is that no limit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list      List of capabilities, separated by commas,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is account.  Each capability is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wo-letter mnemonic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Manager                    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Manager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Librarian    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 Librarian              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agnostician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Supervisor   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Administrator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Manager                     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manent Files   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ess to non-sharable I/O devices 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Volumes                      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Volumes                     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Communications Subsystem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matic Sessions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Logging                     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 Handling                   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ra Data Segments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ple RINS                    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vileged Mode              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active Access               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 Batch Access                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is AM,AL,GL,SF,ND,IA,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ccess          File access restrictions assigned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is R,L,A,W,X: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{R} [,...]:{ANY} ] [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R, L, A, W, and/or X specify modes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types of users (ANY or AC 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  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   = LOCK (allows exclusive acces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= APPEND (implicitly specifies L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   = WRITE (implicitly specifies A and L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  =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user types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  =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    =  Member of this ac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is no security restri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level. Two or more modes may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y are separated by commas. Both user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if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ueuename        The name of the subqueue indicating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ority that can be requested by any proc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job or session in the account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as AS, BS, CS, DS, or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ttribute      The local attribute of the account, a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nstallation site.  This is a double-wor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p used to further classify accounts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part of standard MPE V/E security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mers may define local attribut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cked by the -WHO intrinsic) to enha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ftware's security.  The default is double-word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set              The volume set or class reference which, wh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alified,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vcsid.groupname.acctname&gt;.  &lt;vcsid&gt;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ly defined volume set 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                Specifies that the &lt;accountname&gt; i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accounting directory of the specifi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(volset).  The specified volume set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physically mounted for the SPA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ssociated account manager and PUB grou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d in the accounting directo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lu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ce the account has been spanned to the volum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does not need to be spanned again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which shares the volume set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name.  The &lt;volset&gt;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      USERPASS=REQ specifies that all users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to have non-blank passwords. If you re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words, MPE V/E assigns the account mana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ank, expired password. The account manag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a new password the first time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s on. It is available only if the H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                USERPASS=OPT specifies that users of the acc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may not have passwords. This is the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available only if the HP Security Mon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 Pressing [BREAK] has no effect on this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ystem manager (SM) capability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ACCT command may only be executed by the system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nager is responsible for establishing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best suited to the compu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keyword is specified but its corresponding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(as in ;ACCESS=  ), the default value for tha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(in this case, R, L, A, W, X:AC).  The defa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when an entire keyword parameter group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CCESS=fileaccess)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ystem manager has created accounts and their PUB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designated the account managers for those accoun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managers may logon and redefine their own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their PUB groups. Account managers may als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groups. However, the capabilities and at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managers assign to groups and users can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account itself by the system manag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manager does not assign the account DS capabilit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the account are permitted DS capability (so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extra data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 group is initially assigned no password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class attributes, permanent file space limit, CPU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nect time limit as the account.  Its initial secur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EXECUTE access to all users who successfully lo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and APPEND, WRITE, LOCK, and SAVE access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(AL) and group users (GU) only. These acces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(R,X:ANY;A,W,L,S:AL,G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n account with the account name ACI, and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name MNGR, with all other parameters assign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CCT ACI,M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let you mak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 name   [;PASS=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CAP=[capabilitylist]]       [;MAXPRI=[subqueu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LOCATTR=[localattribute]]        [;HOME=[homegroup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USERPASS={REQ}] [,EXPIRED]]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USERPASS parameter is available only if the H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The name of the user. The name must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eight alphanumeric characters,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name         As system manager, you can include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are logged onto an accoun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est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User password, used for verifying logon 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assword must consist of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phanumeric characters,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phabetic character. The default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word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list      List of capabilities, separated by commas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account.  Each capability is denoted by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 mnemonic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Manager                    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Manager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Librarian    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 Librarian              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agnostician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Supervisor   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Administrator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Manager                     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manent Files   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ess to non-sharable I/O devices 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Volumes                      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Volumes                     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Communications Subsystems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Logging                     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 Handling                   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ra Data Segments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ple RINs                    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vileged Mode              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active Access               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 Batch Access                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ilities assigned to the user via the ;CA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eter cannot exceed thos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. If the account's capabilities ar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capabilities removed from the accoun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oved from the user. The user'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ways  a subset of the account's at log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ents a user from being granted a capabili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igned to the account. Note that CV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allows users to create private volum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ers UV capability, which lets them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lumes.  The default is IA, BA, ND,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ueuename        The name of the highest priority subqueu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ob or session in the account ca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uting processes.  The &lt;subqueuename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ither AS, BS, CS, DS, or ES. The default is 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ority specified for the user in NEWUS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eater than that specified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&lt;subqueuename&gt; defined for the user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st the &lt;subqueuename&gt; defined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 at logon.  The lower priority of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as the maximum priority and restri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es of the job/session.  Also,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ested by the user at logon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&lt;subqueuename&gt; defined for that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wer of these two value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ttribute      The local attribute of the user, a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ation site.  This is a double-word bit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bitrary meaning, which may be used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s further.  Although it is not par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PE V/E security provisions, i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es through the WHO intrinsic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mer's own security provisions.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checks the local attributes of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of the account.  The default is double-w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groupname       The name of an existing group to be assig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's home group. If none is assign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specify a group when logging 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that no home group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      USERPASS=REQ requires that the user have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word. It is available only if the H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                USERPASS=OPT makes a user password option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. It is available only if the H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            The password expires immediately.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on without selecting a new passwo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ailable only if the HP Security Mon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 Pressing [BREAK] has no effect on this command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ccount manager (AM) capability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manager uses the NEWUSER command to defin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. When the user is defined, the account manag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the user a password and capabilities, and lim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system resources. Parameters defining thes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omitted from the command line; in this case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ig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a new user named LHSMITH and assign a password of SM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egroup of HOMEGPX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LHSMITH;PASS=SMITTY;HOME=HOME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in and have acsess to it all you will want to s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y of it's information.  The following section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We will go into file retrieval, program runing, and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ets you see the user defined programes to ru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's name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user-defined command (UD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CATALOG [listfile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USER=user[.ac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An arbitrary filename, used to identify the UD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output of SHOWCATALOG is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utput may be redirected with a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. Default is that UDC fil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terminal (the $STDLIS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[.acct]   A particular user whose UDC file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ed on the screen or sent to a listfil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nts of the fil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ldcard characters @, #, and ?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.acct] as you would use them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any user or any accou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         One or more alphanumeric character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itself, @ denotes "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         One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         One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wildcard character counts toward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limit for &lt;user&gt; or &lt;ac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y be issued from a session, job, or in BREA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issued from a program.  It is breakable (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WCATALOG command lists user-defined command (UDC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output is redirected to another devic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s shown in "EXAMPLE", the listing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It indicates at which level (user, account, o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have been defined, so that you may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before adding or deleting system level UDCs (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nager) or account level UDCs (if you are account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system, account, and user level UDC files on you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current UDC file on disk as "LFILE" (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)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FILE,OLD;DEV=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ATALOG *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comands are self explanotory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the back of info gathering so I will expl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descriptions of one or more permanen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 [fileset][{, 2}] [;lis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,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,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        Specifies the set of files to be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itional parameter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name[.groupname[.acct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racters @, #, and ? can be used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any position of the &lt;fil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ameter.  The wildcard characters count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ght-character limit for group, account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. These wildcard character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         Specifies one or mo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When used by itself, @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member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         Specifies one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        Specifies one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characters can be used with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@        Lists all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n        Lists all files end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@x       Lists all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racter "n" and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racte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#######  Lists all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racter "n" followed by sev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n@       Lists all files whos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?        Represents all two-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n        Represents all two-character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pending on the position of the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ileset&gt; parameter, they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groups and accounts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group or account, MPE V/E assumes the log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ccount.  The default is @ (list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on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, 1, 2, -1, or -2  Display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 Displays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.  The default i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leve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       Displays only the file na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0 if no list leve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     Displays the file name, file cod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, format, the current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tion,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ords allowed in the fil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ws whether the file is ASCII or b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CTL or NOCCTL; CIR, MSG, or ST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terisk following the fil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someone has performed an FOPE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not yet done an F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     Displays all the information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1, plus the blocking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umber of disk sectors in us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ose in use for system and user lab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umber of extents currently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the maximum number of ext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        Displays the octal list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bel.  The first line of thi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directory entry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sted. The remainder is the fil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-1 option is available on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o have system manager (SM) 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AM)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2        Displays the access contr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CD) inform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ested &lt;fileset&gt;. If no A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sts for a file o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ess to the ACD (SM, AM, CR, or RA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ess), a message stating that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      The name of the output fil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criptions are written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as an ASCII file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rds and these characteristics:  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mporary domain, CCTL, OUT access mode, and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exclusive access) option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istics are those obtain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default specificatio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mporary and cannot be overwritten by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.  The default is $ST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Pressing [BREAK] suspend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pplies only to permanent disk files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one or more disk files at the level of det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. You need not have access to a file to list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but you must have access to it to receive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ACDs. However, a file description is not lis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home volume set (PV) is mounted. A standard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evel 0, 1, and 2 information for any file in the system,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CD data for those files for which they have READ A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AM capability may list level -1  or -2 data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accounts. Users with SM capability may list -1 or -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fil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 LISTF command to the line printer or magnetic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are printed at the top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quest that the file information be displayed 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tandard listing device. Name the desired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TR;DEV=LP      ** Equates name PRTR with devi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me LP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 @.@,2;*PRTR     ** Directs level 2 description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 all groups of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count to PRTR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PE V/E fails to locate a requested file,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FILE (CIERR 9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wildcard character in your request and MPE V/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ny files satisfying those conditions, the follow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FOUND IN FILE-SET (CIWARN 4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illustrate several uses of the LI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 (Default)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B         APPC         APPD        APPE         APPF       CO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P1       CONOP4       CONOP5      CONOPEX      CONSG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AGE       GIMCOM       GIMDOC      GIMDS        GIMPO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130955    LINDA        LIST        LOGON        MEMO      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3000      OPFRONT      PS          REPLY        SCHED      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F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=  LEWIS        GROUP= 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CODE  -------------LOGICAL RECORD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ZE  TYP        EOF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OP1              80B  FA          1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0880909  TDPQ     104B  FA         636       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    DRAW     128W  FB          84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          80B  FA          20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OG            80B  FAO         12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=  USERS        GROUP=  BAR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CODE  -------------LOGICAL RECORD---------------SPAC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ZE  TYP        EOF      LIMIT R/B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B                88B  FA         414        414  16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M                80B  VAM        119        240  16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C                80B  FAO        127        208  16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      KSAM      80B  FA          16        200  16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 headin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Gives the filename. An asterisk (*)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 in options 1 and 2 indicate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 for READ 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     Refer to the BUILD or FILE comman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lanation of the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The size of the records under the headi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ing the number of words (W) or bytes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            The first letter under this head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the record format.  This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following ways: F (fixed length),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ariable length), or U (undefined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cond letter indicates whether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CII) or B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hird letter indicates the ki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appear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nk (standard file unless KSAM appear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eld), O (circular file), M (message file),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lative I/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etter C follows if the file has the ;C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End of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          Maximum number of reco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B                 Block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           Secto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                  Extent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Maximum number of ext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-1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 UDC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=  U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04 041523 020040 020040 001001 120353               UDC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04 041523 020040 020040 041517 046504 020040 020040 UDCS....COM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440 020040 020040 020040 046501 051111 051523 040440 K..........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40 020040 020040 020040 020202 004040 000001 123525 ............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25 123525 000000 000000 000014 000000 000000 002163 .U.U.......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120173 021427 000005 177650 002374 005015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4 000036 000000 002163 001001 120353 000400 104644 .......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1 032743 001001 162503 001401 036363 001401 041324 ..5....C.....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 164214 001401 042166 001002 001740 001401 044134 ......Dv.....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2 002656 001401 045323 001002 006740 000400 150014 ......J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4072 034411 123525 000000 ..........9.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4073 00201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42111 051503 020001 000001 ........DIS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orial explanation of the level &amp;minus;1 output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 &lt;filename&gt;,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-2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, -2  ACCOUNT=  TEST        GROUP=  ST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-------------ACD ENTRIES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            JOE.DOE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.OSE   : R,W,A,L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.@   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CESS        NO AC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NO A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label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       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3               Loc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7              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1             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5             Identity for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19             File lock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21             File secur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(Bits 0:7)    Reserved for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ts 8:13)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ts 14:1)   STORE/RESTORE relea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ts 15:1)   File secure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1, fil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0, fil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File creation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Last access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Last modification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Private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0:1)     Class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1:3)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4:4)     Mounted volum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8:8)     Volu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(Bit 0:1)      STORE bit (If on, STORE or RESTORE,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1:1)      RESTORE bit (If on, RESTORE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2:1)      Load bit (If on, program fi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3:1)      EXCLUSIVE bit (If on, file is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LUSI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4:4)     Devic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8:6)    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14:1)    File is open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15:1)    File is open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(Bits 0:8)     Number of user label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8:8)     Number of u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31             Maximum number of 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33             File control bloc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Coldload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Fop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Logical record size (in negative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Block size (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(Bits 0:8)    Sector offse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ts 8:3)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ts 11:5)   Number of extents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Logical size of last extent size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         Ext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-43             Number of logical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-107            Two-word addresses of up to 32 disk ex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ginning with address of first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ords 44-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-109           File allo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             File allo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-113           Start of fil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-115           Block number of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-117           Number of open and clos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-127           Devic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re in the same format as the valu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0          6   7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of Century   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all of the files in your logon group that have 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lphabetic character in their nam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 ?X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JASON.MANU,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all of the three-character files in your logon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that end in the letter 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 ??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JASON.MANU,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descriptions of one or more temporary disk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[fileset][,listlevel][;li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t             Specifies the set of files to be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al parameter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name[.groupname[.acct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, #, and ? may be used as wildcard charac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&lt;fileset&gt; parameter.  The wildcard charact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ight-character limit for group, account,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 character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         Specifies zero or mo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s. When used by itself, @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member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         Specifies one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         Specifies one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an be used with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@        Lists all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n        Lists all files end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@x       Lists all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 and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#######  Lists all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"n" followed by sev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n@       Lists all files whos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?        Represents all two-charact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rt 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?n        Represents all two-charact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d with the charac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ir placement in the &lt;fileset&gt; paramet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be used to indicate groups and accou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thing for the group or account, MPE V/E assumes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account.  The default is @ (all files in logon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evel           Displays information about the file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level 0, 1, 2, or 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        Displays only the file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0 if no listleve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       Displays the filename, file code,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, format, the current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cation,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cords allowed in the file.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ows whether the file is ASCII or b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CTL or NOCCTL; CIR, MSG, or S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        Displays all of the information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1 option, plus the blocking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number of disk sector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including those in use for fi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user headers), the number of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ly allocated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mber of ext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1        Displays the octal list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bel.  The first line of thi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directory entry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sted. The -1 option is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s who have SM or A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           The name of the output fil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criptions are written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as an ASCII file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ords and these characteristics:  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mporary domain, CCTL (user supplied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 characters), OUT access mode, and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exclusive access) option.  The remaind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istics are those obtain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default specificatio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mporary and cannot be overwritten by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.  The default is $ST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 Pressing [BREAK] has no effect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descriptions of one or more temporary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evel of detail you select. A file description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file's home volume set (PV) is mounted.  A stand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level 0, 1 and 2 information for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A user with account manager or system manag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list level -1 data for files in his or her own accou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nd LISTFTEMP data to the line printer or magnetic t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 appear at the beginning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displays the system file $OLDPASS only i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used in the file specification and if $OLDPAS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he file information displayed on a devi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ndard list device.  To do so, name the desired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mmand, then backreference the formal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command line.  In the following exampl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R is equated with the device class LP.  Then, a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all files in all groups of the logon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TR;DEV=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@.@,2;*PR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PE V/E fails to locate the file you reques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rror message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NOT FOUND (CIWARN 32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EMP FILES EXIST (CIWARN 32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wildcard character in your request and MPE V/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ny files satisfying those conditions, the follow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NOT FOUND (CIWARN 32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requires 8K of stack space to execut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grammatically, make the appropriate &lt;maxdata&gt;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illustrate several uses of the LISTF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 (Default)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@.@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FOR JASON.MANU,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LDPASS.PEN.MANU AJ.PEN.MANU AJJ.PEN.MANU Z10Z414A.JON.M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FILE.TEMPGROU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B@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FOR JASON.MANU,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=  MANU        GROUP= 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CODE  -------------LOGICAL RECORD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ZE  TYP        EOF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OP1          80B   FA          1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E      TDPQ  104B  FA         636       2269  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    DRAW  128W  FB          84         84  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MPLES*        80B  FA          20         20  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RORLOG         80B  FAO         12       1024  (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A@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FOR JASON.MANU,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=  MANU         GROUP= 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DE  -------------LOGICAL RECORD----------- ----SPA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ZE  TYP        EOF      LIMIT R/B  SECTORS  #X 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B     88B  FA         414        414  16      162   14 14 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M     80B  VAM        119        240  16       12   8  8  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     80B  FAO        127        208  16       70   8  8  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K KSAM80B  FA          16        200  16       20   2  7  (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 headin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isplays the filename. An asterisk (*)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name in the level 1 and 2 option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is open for READ 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  Indicates a special file format.  Refer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FILE command for a list of file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 Displays the size of the record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ZE, indicating the number of words (W) 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           The first column under this head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concerning record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ed in one of the following ways: F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gth), V (variable length), or U (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econd column indicates whether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SCII) or B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hird column indicates the ki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appear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ank (standard file unless KSAM appear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eld), O (circular file), D (message file)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lative I/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fourth column a C appears only if the ;C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e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           End of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         Maximum number of reco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B            Block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       Secto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X             Extent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             Maximum number of ext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MP)        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-1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TEMP UDCS, -1 F  =  UDCS                         (TEMPO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04 041523 020040 020040 001001 120353               UDC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04 041523 020040 020040 041517 046504 020040 020040 UDCS....COM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440 020040 020040 020040 046501 051111 051523 040440 K..........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40 020040 020040 020040 020202 004040 000001 123525 ............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25 123525 000000 000000 000014 000000 000000 002163 .U.U.........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120173 021427 000005 177650 002374 005015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4 000036 000000 002163 001001 120353 000400 104644 .......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1 032743 001001 162503 001401 036363 001401 041324 ..5....C.....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1 164214 001401 042166 001002 001740 001401 044134 ......Dv.....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2 002656 001401 045323 001002 006740 000400 150014 ......J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0000 0000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4072 034411 123525 000000 ..........9.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00000 000000 004073 00201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000000 000000 000000 042111 051503 020001 000001 ........DIS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ctorial explanation of the level -1 output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&lt;filename&gt;,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file label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3                Loc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7               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              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5              Identity of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19              File lock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21              File secur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(Bits 0:7)     Reserved for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8:13)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14:1)    STORE/RESTORE relea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15:1)    File secure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1, fil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0, fil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File creation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Last access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Last modification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    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      Private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0:1)     Class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1:3)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4:4)     Mounted volum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8:8)     Volu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(Bit 0:1)      STORE Bit (If on, STORE or RESTORE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1:1)      RESTORE Bit (If on, RESTORE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2:1)      Load Bit (If on, program fi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3:1)      EXCLUSIVE Bit (If on, file is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CLUSI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4:4)     Devic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8:6)    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14:1)    File is open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15:1)    File is open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(Bits 0:8)     Number of user label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 8:8)     Number of u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31             Maximum number of 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33             File control bloc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Coldload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Fop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Logical record size (in negative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Block size (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(Bits 0:8)   Sector offse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its 8:3)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ts 11:5)   Number of extents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Logical size of last extent size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         Ext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-43             Number of logical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-107            Two-word addresses of up to 32 disk ex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ginning with address of first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ords 44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-109            File allo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             File allo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-113            Start of fil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-115            Block number of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-117            Number of open and clos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-127            Devic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re in the same format as the valu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0           6  7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entury   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all of the files in your logon group that have 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lphabetic character in their nam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?X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FOR JASON.MANU,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all of the three-character files in your logon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that end in the letter 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TEM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FOR JASON.MANU,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hack never wants to leave a trail behind him so after the fu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ver your tracks and kill the log.  Warning this will in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save your ass but it will definitly tip the operator of so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job is to find the log files, this can be done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urrently active logging identifiers o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log file changing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LOG [logid[;PA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d               The specific logging identifier to be ver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is to list all currently activ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entifi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         Causes the password associated with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entifier to be displayed. The passwo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by the creator of the logging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 Pressing [BREAK] has no effect on this comman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r logging (LG) capability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logging identifier specifi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creator and log file.  The column label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CHANGELOG command is permitted: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name of the first logging file ends in "001"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naming convention required by the CHANGE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 labeled AUTO indicates whether an automatic CHANGE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:  that is, whether the AUTO parameter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ETLOG or ALT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logid&gt; parameter is not entered, all logging identifi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are displayed with their creators and lo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parameter, which can be used only by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dentifier specified, causes the passwor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ging identifier to be listed. You must h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 (OP) or user logging (LG) capability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all logging identifiers on the syste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D     CREATOR            CHANGE   AUTO   CURRENT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G   LALITHA.MPEM        YES      YES   LAL001.PEJAVAR.M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     MARK.MPEM           YES      NO    M001.KSAM3000.M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   PAT.MPEM            NO       NO    TEST.ALVAREZ.M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list of logs to ZAP use the following and pres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LOG   lo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d               The logging identifier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Pressing [BREAK] has no effect on this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ystem supervisor (OP) or user logging (LG) cap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LOG command removes a logging identifier from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it from the directory of logging identifi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ay be issued only by the user who created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specified in the &lt;logid&gt; parameter.  After REL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programs containing the removed logging identifi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logging identifier DATALOG from the syste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LOG D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ING THE 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adbocate the following but I realize that there is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able to crash a system will save your ass.  The hp3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ulnerable to attack and there is many ways to crash on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easy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 purge the PUB group of the SYS account.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he system account, PUB.SYS, cannot be completely pur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is group in the &lt;groupname&gt; parameter, all non-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files are purged. This seriously impairs the funct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GROUP groupname[.accountname] [;VS=vol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name           Name of the group in the logon acc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oved. This name must contain from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phanumeric characters,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name         As system manager, you can include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are logged onto an accoun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est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set              Volume set or volume class reference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lly qualified, is i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vcsid.groupname.acctname&gt;.  &lt;vcsid&gt;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ly defined volume set or volu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&lt;volset&gt; is specified, the volume set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ass must be mounted or the PURGEGROU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il. When the &lt;volset&gt; paramet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 is removed from the volume se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ssue this command from a session, job,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  Pressing [BREAK] has no effect on this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ount manager (AM) capability to 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managers use the PURGEGROUP command to delete a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ccount. When the command is executed during a session, 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/E displays a verification request. Respond with "YES" o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&lt;groupname&gt; TO BE PURGED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erification message is printed if the PURGEGROU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roup resides on a private volume,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the group's home volume set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entries are purged is: volume set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finally the group. If no files in the group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group itself is not in use, the PURGEGROUP comm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roup.  Otherwise, only inactive files are remov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purge the group in this case, re-enter the PURG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en neither the group nor its fi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ge a group named GROUP1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GROUP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ROUP1 TO BE PURGED? (YES/NO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just type BYE and in the words of ucbbs "click your g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cpu time, total time, node number you 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f you made it this far you are half way to being the ra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000 hacker in the world.... The other half is to get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ome suggestions pick up a copy of LOD tech journal 3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net scan with lots of HP's and also if you wardial a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it is nowheresvile Kansus you will find a HP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 go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tolation,G$, Bounty Hunter, Tallman, Cerri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ectron, Effendi,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Ministry OF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                  A XIS `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GREA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 NOW                       (206) 838-6435 AXIS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L GENOCIDE                       (705) 742-8436 MOF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F REALITY                      (312) 586-0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....and don't forget to call..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      .          .           .       *   .            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/  /\        *_________    _______        _______ .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 / /        /\        \ . \      \  .   /\      \ ./\     \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.    /__/ /_  .    /  \        \ . \      \    /  \      \/  \  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__/\ \/\__   /    \________\ / \______\. /    \______\   \_____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\__\ \  / /\./     / _______//   \_  __ \/     / ___  /   / ____/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/__/\/  \ \/ //     / / \  .__/     / /  \ \    / / \/_/   / /__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/\  /\ \  //     / /___\. \ \    / /\   \ \  / /\____\  / ____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/ /\ \ \ \//     / _____/___\ \  / /  \  / / / /\/__  / / /   \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_/  \ \ \_\/ \    / /          \ \/ /____\/ / / /___\/ /\/ /_____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\/\ \ \ \    \  / /            \__________/\/________/  \_______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\ \_\/ .   \/  \_____________________________________________\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\ \        \                                               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_\/         \      -*- Scoopex -*-  U.S. Head-Quarters 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____________________________________________/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nerations Ahead!       .  .      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     .       .                .           .          . 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      .    SysOp:  PLANET MASTER     .           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NODES         7 1 6 - 6 5 5 - 4 9 4 0      .   3 NODES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*   FAST WAREZ     16.8 Dual HST's  24Hrs/7Days      FAST WAREZ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.       A-2000HD GVP 35Mhz '030   .       .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      .         900 Megs On-Line  Multi-Node Chat    . 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       .        .      C A L L     T O D A Y ! !     .        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