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-[+]-[+]-[+]-[+]-[+]-[+]-[+]-[+]-[+]-[+]-[+]-[+]-[+]-[+]-[+]-[+]-[+]-[+]-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_____________________________________________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[+]Hacking Bank Of America's Home Banking System[+]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      ---------------------------------------------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           Written By: Dark Creaper              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                 A Member of PHIRM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                                                 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         Call: The Free World [916]682-7789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                                                 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-[+]-[+]-[+]-[+]-[+]-[+]-[+]-[+]-[+]-[+]-[+]-[+]-[+]-[+]-[+]-[+]-[+]-[+]-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the basics of hacking the Bank of America Hom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information you can get from this system is great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Don't expect to be able to find a certain person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acking on this system you go for anyones account you can fin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you can find a certain persons account. The reason being,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ust have requested to have the Home Banking servic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you have to have that persons last 9 digits on their versatel car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 chances are against you finding a certain pers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is system are still many if you are a carder.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Visa and Master Card numbers. Once you have these you may ca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then pay it off. I will go into further detail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with the bank's computer call your local Tymnet servic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TERMINAL IDENTIFIER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GIN: HOMEBAN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BANK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ttle information about the login, as far as I have don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rea and in California the two biggest closest cities to where I l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 &amp; Los Angeles. Which is the ending SF &amp; LA. Listed below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 other abreviations for the other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-AN-Anchorage                  :   Maryland-BM-Balta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-MT-Montgomery                :   Maine-PT-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-LR-Little Rock              :   Michigan-AA-Ann 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-PH-Phoenix                   :            BC-Battle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-PG-Prince George    :   Minnesota-MN-Minne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nia-LA-Los Angeles             :   Missouri-CB-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-San Francisco           :   Mississippi-JK-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B-Long Beach              :   Montana-BL-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-DN-Denver                   :   North Carolina-HP-Hig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-BP-Bridgeport            :   North Dakota-GF-Grand F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-WA-Washington   :   Nebraska-GI-Grand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-NW-NewarkWilming            :   New Hampshire-CN-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-BR-Boca Raton                :   New Jersey-AC-Atlantic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-HN-Honolulu                   :   New Mexico-AB-Albuque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-DM-Des Moines                   :   Nevada-LV-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-BO-Boise                       :   New York-DP-Deer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-CH-Chicago                  :   Oklahoma-OC-Oklahom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-FW-Ft. Wayne                 :   Pennsylvania-PI-Pi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-KC-Kansas City                :   Texas-DL-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-BG-Bowling Green            :   Virginia-FF-Fair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-BT-Boston              :   Washington-SE-Sea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nected with the system you will get the following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number is a ")" followed by the last nine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s versatel card. The first two digits in a zone are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rst two digits are like the area codes for a Versatel C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find out what the two numbers for your area are i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ents or your card.  After you have gotten the first two digits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wer the nine digit code down to seven. The ID# is what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to get a hold of. So once you have that all your trou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ot easier to get than the ID# like on most systems that h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ware of the dangers of having a code that is obvio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so has unskilled people using it. The passwords are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The only thing that makes it a little harder for hacking i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cho the characters back to you, but there is one quick way arou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ifits of B of A Over 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ystem not only can you cedit their credit informatio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nd card an Item you can scramble their funds around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what hit them. The best thing to do is wait for three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arded the item, then call the system and pay the item of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sfer their funds from their checking to their Credit Card and vis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 into the savings and throw that money wherever. It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fter they get everything straight agian they will notic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blame it on the bank and never think of outside "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can expect to find once you login to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PAY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TRANSFER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BALANCE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REVIEW OR CA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-ELECTRONI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-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entered at any "?" prompt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-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-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-BEGIN FUNCTION A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-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or informational purposes only BLAH BLAH BLAH! I a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ard all of that shit and you know as well as I do it is jus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. So use this file in any way you feel it will help you, but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 and get caught don't come runn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e as Phreakers/Hackers should aid one another not try t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ny groups and rag o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+]-Dark Creaper/PHIRM-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)(+)(+)(+)(+)(+)(+)(+)(+)(+)(+)(+)(+)(+)(+)(+)(+)(+)(+)(+)(+)(+)(+)(+)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         _________________________________________________  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      (+)Hacking Bank of America's Home Banking System II(+)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         -------------------------------------------------  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                     Written By:Dark Creaper                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                        A member of PHIRM                   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                       -Freedom Press Inc-                  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                                                            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(+)(+)(+)(+)(+)(+)(+)(+)(+)(+)(+)(+)(+)(+)(+)(+)(+)(+)(+)(+)(+)(+)(+)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: The Free World [916]682-7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econd file of the Home Banking series. If you have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, you must. It is needed for you to understand the follow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 am going to show you how to use the commands that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in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LOGOFF Hopefully that is obvious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PAYBILS this is were you go to pay their bills. Might seem boring to yo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reat help when you are paying the bills to all the th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ed with their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TRANSFER FUNDS this is for transfering fund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t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to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s to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s t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Americard Visa or BankAmericard Visa premium t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of America MasterCard t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I look at it is when you get what you want out of this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all of that stuff you didn't get for Christmas then you scramb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THING so bad that it looks like some "Todays Generation Family"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their Vic-20 and screwed it up them 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BALANCE INQUIRY this is were you go to see the balances for VISA &amp;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. I will go into a little more detail here because it is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ALANCE INQUI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-X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DUE    $XXX.XXX         CR AVL   $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QUI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Y/N OR 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REVIEW OR CANCEL This allows you to look at items that they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ir checks. If you want to be REAL nasty, change cancel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ELECTRONIC STATEMENT Useless command in my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ELECTRONIC MAIL This electronic mail system is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 other user, but I have not figured out how to fi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COMMAND (CMD) LIST-lists all of the commands and gives minor info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any spelling mistakes in the file, I am not a vary good 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ha). This file is for distructive purposes only. I hope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dom Press Inc. 9-18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