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imple utility was written using "C" search routines to hun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F MCI code within the RENEGADE.OVR file and modify it to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SysOps and users with a SL of 25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ing this, 3 lines are added to the RENEGADE.OVR fil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ompiled during the use of this program and should appea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fference of no LESS than 237 bytes from original size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10 bytes of original size. At best, the filesize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chance to back up your RENEGADE.OVR fil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but it's always good measure to make a backup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tility which will modify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store from backup, just overwrite your RENEGADE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D C-SIM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