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 P3 Pinout &amp; How to Build a Modem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in crappy english by SkioS,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f you've got a NEC-P3 and want to use it with your modem I ho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elps you make the wirings... you'll need some electronic skil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 have to buy one of these lighter adapters in order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for the phone, most of them will come with all the pi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easy to open (usually just two screws). If you're lucky pi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numbered on the adapter, if not use the following pin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         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| |   As seen when you get the cable (NOT the phone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            1  _  | |   and look at it from outside (before open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(_)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           7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|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s are as follows:   1 - Audio out (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- Audio out (EAR/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- Audio out (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- SDATA (Serial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- N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- VCC (+8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- N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- Audio in (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 -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 -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 - SCLK (Serial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 -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 Audio is sent out on several pins. The most usual is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in 2, but I *guess* you can get it also from pin 1 for mode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'll have to make 2 pullups on pins 2 &amp; 3 to let the phone kn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n external device and stop using its own ear, mic &amp; speaker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----/\/\/\----- Vcc            2-----/\/\/\-----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k                         |    47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----&gt; Audio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once you know how to get audio in &amp; out from the phone just 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DaveX on how to build a modem andapter for the Motorola 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d it just the same. You should use capacitors in orde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isolation. It's also a good idea to power the phone from the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you won't run out of batteries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 any doubts or comments just leave me a note (SkioS)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like Arrested Development, Hackers Haven or DAC-UK... Have fu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</w:t>
      </w:r>
      <w:r>
        <w:rPr/>
        <w:t>Remember Where You Saw This Phile First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[=] ARRESTED DEVELOPMENT +31.77.547477 The Netherlands [=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