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SM Cellular Secrets (HTML-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atel, Ericsson, Motorola, Nec, Nok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sonic, Philips &amp; Siemens Secr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 </w:t>
      </w:r>
      <w:r>
        <w:rPr/>
        <w:t>Remember Where You Saw This Phile First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[=] ARRESTED DEVELOPMENT +31.77.3547477 The Netherlands [=]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