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  |   \_/ __ |_| |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| |_| |__ |__  |     |_| |_| 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  //    /_)_  _ 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/(_)//(_/ / \(_)(_)(_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(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gramming &amp; Hardware Inprovement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hod Beeblebrox of Control Team and 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Version  v4.0, Hardware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: 26-May-1993 10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 [&gt;SmEGmA&lt;] / BLASH / Psyche / Gadget / Guru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+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____   ________    ___    _______ __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/  __  //    \ /  ______\  /  /   /  __  //  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_ \//  /\  \\  \  ___  /  /   /  /_ \// 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__/  /  /  \  \\  \ \  \/  /   /  __/   \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\__/\\  \  /  / \  \/  /\__\___\  \__/\.____/  /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\_____/ \__\/  /   \____/    \__/ \_____/| __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__/  .     /    _  /         |/       - --+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HST Dual Standard 14400  /    / \/ 285 Megs 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   /     \   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\__ __ _ _           \_/       \_/            _ _ 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\___ __ _ _  Sysop: Zaphod Beeblebrox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\___ __ _ _   Control Team EHQ    _ _ __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 -         \___________    ICS SHQ    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\___   : 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+46-18-262804     \  |  /     24 Hours/Day.      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*                        \ |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______    _____/ | \___/|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  \  /  _/ __|__ \__!  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    |  | \  \/  /_\| /  /|/_  \/ |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\  \  _/ ' \___'  \    |  |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/  /  \__/\____/  /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__! /__/\______| _____/     !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