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y, Chuck, I'm no ch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using your programs/manual, and I  want to pay my fai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me a registered user of "The  PC Assembler Tu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PC Assembler  Helper". Enclosed is  a check for $9.95 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% tax or $10.60 for California residents). Say, that's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large pizz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               First              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, State,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my copy from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NELSOFT and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akland, CA  9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 registered user of  "The PC  Assembler Helper" and  "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Tutor" you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Use asmhelp.obj and helpmem.com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 1 (one) printer copy of "The PC Assembler Tu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Use all programs in "The PC Assembler Tutor"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ke an archival copy of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istribute UNALTERED disks to friends for their per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Use any updates to either "The PC Assembler Helper" or "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Tutor" under the same registr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copies  of  the disk  may be  given away  if 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, it is illegal to charge for redistribution of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contents  without   permission  of  the  author. 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 may  you  distribute  printed  copies of  "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Tutor". If you  intend to charge  f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r its  information, please read  and sig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which is in INTRO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 -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rithmetic operations we will look at are add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, but before we do that, we need to look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that controls program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lready have JMP which sends you to a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labe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the program to label3, wherever that is in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we want to repeat a section of code a specific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s and then go on. For this, we have LOOP. LOOP dec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X register by 1. If CX is not zero after being decremen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jumps to the label indicated. If CX is zero after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remented, LOOP falls thr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does not have general purpose registers.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register is a register that can be used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There are a number of instructions on the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ust be done with specific registers, and LOOP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e meet. LOOP always looks at the C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rst program lets you enter a number and then loop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times so you can watch the CX register. As usual, you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by hitting Control-C. We use temp2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START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      ;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ax         ; number to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inn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ery simple program. As always, link it with asmhelp.ob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unsigned gets a two byte number (less than 65536) and put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X. We put that number in CX, and then watch the program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use show_regs_and_wait, or everything will hap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fast for you to see. Try entering 0. On the first pass,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crement CX from 0 to 65535. If CX is 0 when you enter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repeat the loop 65536 times before you exit the loop.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-C now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book, I will use label names that end in '_loo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at they are the destination of a jump or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The single word "loop" is a reserved word an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used as a label - it can only be used as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 program will have 4 sections and LOOP will give 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do each section a limited number of tim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ad the introductory section on numbers carefull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that it is the same instruction for both signed and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. The 8086 sets the flags correctly for both sign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addition. For signed addition, the following fla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 the overflow flag is set (1) if the result is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or too positive, that is, if the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does not show the correct result of the add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leared (0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F   the zero flag is 1 if the result is zero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 (0) if the result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   the sign flag is set (1) if the result is NEGATI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leared (0) if the result is POSITIVE. Zero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nsigned addition, the following flag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F   the carry flag is set (1) if the result is too 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ver 255 for byte and over 65535 for word operations)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leared (0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F   the zero flag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re are two more flags (PF the parity flag and A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xillary flag) which will be set or cleared; we will le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the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 shows all the flags. The setting for each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neath its name. For the flags OF, ZF and CF, there is an '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lag is set and a blank if the flag is cleared. SF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flag, is '-' if the flag is set and '+' if the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 program is fairly long because there are four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at - unsigned word addition, unsigned byte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word addition and signed byte addition. For that reas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already been typed in for you. It is called ADD1.AS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pathname is \XTRAFILE\ADD1.ASM. Print out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- Addition and Subtraction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blocks of code which are almost identica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are a little different and two blocks refer to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while the other two refer to half registers.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 of each block is code to set the appropriate register sty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how_regs. SI, DI, and BP are not used and are set to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e screen easier to read. Here is the first block of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UNSIGNED WORD ADDI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_byte, 2          ; ax, bx, dx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_byte,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_byte,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        ; call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3               ; 3 iter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x, 0      ; clear the registers for vi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        ; first number to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temporarily save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        ; second number to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                 ; get ax b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ax              ; copy of ax to d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dx, bx              ; dx (=ax) +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unsigned_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we set AX, BX, and DX for the appropriate register sty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t is unsigned full register. We then put 3 in CX so w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3 iterations with loop. Upon entering the loop, AX, B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are cleared for reasons of visibility. We don't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luttered up with numbers. Get_unsigned gets a two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number and returns it in AX. We want the first numb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isually on the top (which is AX), but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In order to get the second number we need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unsigned again, and it is going to put another number in A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eed to temporarily store the first number while we br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number and transfer it to b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special 8086 instruction to do this, it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. Push temporarily stores a word. The word can be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register or a word (two bytes) in memory. You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1 dw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stored in a special place called the stack which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lk about much later. When you want it back,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POP. POP gets back the LAST thing that you pu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the stack. Things come off the stack in REVERSE order of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ere 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variabl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orrect order. This is used for temporary storage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y thing which is accessable is the last thing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USH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ush AX to store it temporarily, call get_unsigned aga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he number to BX. We then pop AX to get the number 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tuation now is: the first number is in AX,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in BX. For the actual addition, we transfer AX to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add DX and BX. AX and BX contain the two numbers, and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. Then you must press ENTER to continue.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jump to 'unsigned_loop' two times. The third time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ll through to the next section of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llustrates a hallmark of assembler cod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akes scads of code just to do something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 add1.asm and link it with asmhelp.obj.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 SCREEN SHOT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 17428                             SI  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 19755                             DI  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 00003                             BP  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  37183                             SP  00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  0AA5H   DS  0A55H   ES  0A25H   SS  0A35H   IP  004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 DF  IEF   TF   SF   ZF   AF   PF   C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+    x         -              E           COUNT  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Helper   Version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89  Chuck Nelson 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umber from 0 to 65535  174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umber from 0 to 65535  197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creen after the first addition. I have added 174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X) and 19755 (BX). The result 37183 is in DX. CX is still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hasn't LOOP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- Addition and Subtraction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even though it is the same assembler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four blocks of code, it is doing both signed and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correctly. When you are doing signed addition,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at OF, the overflow flag, SF, the sign flag, and ZF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flag after each addition to see how they are set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unsigned addition, you want to look at CF, the carry fla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F, the zero flag to see how they are set. Play around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while, and then it is time for the n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 all 8086 instructions, the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estination,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dd both numbers, and put the result in the destin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different types of addition you can do, (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different types of moves)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dd two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add a register to a variable (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add a variable (memory) to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add a constant to a variable (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add a constant to 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 program that does all 5 things. Use template.asm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. template.asm is almost the same as the other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used. It has a few changes. First, it now lists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 you can call in asmhelp.obj.{1} Appendix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\APPENDIX\APP1.DOC) contains a description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, what they do, and how they are called. Seco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STACKSEG is larger. We don't need this large of a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; it is for later. Finally, there is a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PUT SUBROUTINES BELOW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PUT SUBROUTINES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subroutines. Ignore this. This is f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ow on, we will always use template.asm unles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 stated that something else is being used. Here'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his does not change the size of the .EXE file by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yte, but it adds a lot of information to the .OBJ file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much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1    dw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2    dw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        ; first number to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tore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        ; second number to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ax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                 ; restore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variable1, ax       ; first number to variable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variable2, bx       ; second number to variable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dd 2 regis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ax              ; cx +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cx,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dd register to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variable1,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variable1       ; put in dx for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dd memory to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i, variable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dd a constant to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variable2,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variable2       ; put in di for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dd a constant to a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,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bp,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how_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puts the first number in AX and the second numb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. It then proceeds to do the same addition (first number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number) three tim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CX = add two registers (CX + B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X = add a register to memory (variable1 + B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SI = add memory to a register (SI + variabl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it adds a constant (second number + 25)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 = add a constant to memory (variable2 + 2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BP = add a constant to a register (BP + 25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8086, it is not possible to add two things in memory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variable1, variab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illegal instruction. Instead, you need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- Addition and Subtraction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  variable1, 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w time to do some subtraction. The instruction is S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destination,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s source from destination and stores it in destin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ng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cx         ; (ax - cx) -&gt;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do subtraction we are going to modify add1.asm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opy and call it sub1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copy  add1.asm  sub1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instructions do we need to change to modify the progra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x, bx    -&gt;        sub  dx,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l, bl    -&gt;        sub  dl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is changed twice, and we are ready to r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 it, link it, and run it. Once again we want to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 at the end of each subtraction. For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, look at ZF, the zero flag, and CF, the carry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, CF will be set if the result is below zero. For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, look at OF, the overflow flag, SF, the sign fl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ZF, the zero flag. As with addition, subtraction changes P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ity flag and AF the auxillary flag. They don't concern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addition, there are five possibilities for subtr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ubtract one register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subtract a register from a variable (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subtract a variable (memory) from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subtract a constant from a variable (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subtract a constant from 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for the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cx, bx         ; (cx - bx)         -&gt;  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variable1, bx  ; (variable1 - bx)  -&gt;  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si, variable2  ; (si - variable2)  -&gt;  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variable2, 25  ; (variable2 - 25)  -&gt;  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bp, 25         ; (bp - 25)         -&gt;  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py add2.asm to sub2.asm if you want and change the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nstructions to SUB instructions. It will then do those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s of subtr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AND UN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should you do if you are doing unsigned addi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and the carry flag gets set? It depends. Sometim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a difference, sometimes it doesn't. If you ha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routine, then you can call it with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ax,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c  go_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error_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_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C and JNC are conditional jump instructions. JC (jump on car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if the carry flag is set (1) and JNC (jump on not car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if the carry flag is not set (0). Using reverse logic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kip the error handler if everything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gned numbers, it is certainly an error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. You are making mathematical calculations and you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nvalid data. One possibility is to do the same as abov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overflow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ax,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o  go_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error_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_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 and JNO are two more conditional jump instructions.  JO (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verflow) jumps if the overflow flag is set (1) and JNO (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ot overflow) jumps if the overflow flag is not set (0)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same logic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 is one special instruction for signed numb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INTO (interrupt on overflow). It is possible to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handler external to your program. It sits permana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When you make a signed arithmetic error, INTO interru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and goes to the external error handler.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obably don't have an error handler in your comput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. In that case, INTO simply goes looking for it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find out if you have an error handler installed.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use templat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_byte, 1          ; signed register sty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_byte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_byte,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- Addition and Subtraction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cx,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asically the same thing as before, but using AX, B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. They are set for signed style, and then we  get two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add them. The result is in CX.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instruction is INTO. If the result is too posit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negative, OF will be set and INTO will look for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 this program and link it with asmhelp.obj. Try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that do not set the overflow flag and numbers that d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flow flag. Did anything different happe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flag was set? If nothing different happened,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an error handler for IN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on the disks is an error handler. It is called INTO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's pathname is \XTRAFILE\INTO.COM. When you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install itself and then return to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.COM will stay in memory until you reboot or shut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. INTO.COM provides the type of sophisticate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that you might want to use in a real program.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un) INTO.COM, and then try the previous program again,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umbers that cause an overflow and numbers that don't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performs both signed and unsigned addition. 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dd two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add a register to a variable (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add a variable (memory) to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add a constant to a variable (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add a constant to 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performs both signed and unsigned subtraction. 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subtract one register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subtract a register from a variable (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subtract a variable (memory) from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subtract a constant from a variable (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subtract a constant from 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 affected by both ADD and SU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F   the carry flag (for unsigned). Set if the 0/655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/255) border was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F   the zero flag (for signed and unsigned). Se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   the sign flag (for signed). Set if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 the overflow flag (for signed). Set if the resul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negative or too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   the parity flag and AF, the auxilla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jump instructions are conditional on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C   jump on carry, JNC, jump on not car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   jump on overflow. JNO, jump on no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decrements cx by 1. If cx is then not zero, it jump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d label. If cx is zero, it falls through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overflow flag is set, INTO (interrupt on overfl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s the program and goes to an extern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ne exists. It returns immediately if on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and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stores either a register or a word (in memory)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storage area. POP retrieves the last word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