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Readme file for Lookout 1.2 by Dragonmount Network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Installation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</w:rPr>
        <w:t>To install Lookout, first extract the files from lookout.zip (you may have already done this). Then, run Lookout12Setup.exe and follow any on-screen instructions.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About Lookou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ookout provides raw access to data sent over a TCP connection, allowing the inspection of protocols and the testing of buffers. Lookout can connect to remote ports or listen on a local port, waiting for a connectio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>License and Distribution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Lookout and the Lookout source code are freely distributed under the Artistic License. See license.txt for additional information.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>Contacting Dragonmount Network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If you have any comments, questions, problems, or suggestions regarding Lookout please contact us at lookout@dragonmount.net. You may also visit our website at http://www.dragonmount.net/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