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table is for converting MS window share passwords into cle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the win98 re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KEY_LOCAL_MACHINE\SOFTWARE\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\Windows\CurrentVersion\Network\Lan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m1en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e "74d80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 sting into two char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74 d8 0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e table you will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[1] = 74, b[2] = d8, and c[3] = 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=74 =db =0c =e7 =12 =e8 =95 =2b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=77 =d8 =0f =e4 =11 =eb =96 =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=76 =d9 =0e =e5 =10 =ea =97 =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=71 =de =09 =e2 =17 =ed =90 =2e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=70 =df =08 =e3 =16 =ec =91 =2f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=73 =dc =0b =e0 =15 =ef =92 =2c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=72 =dd =0a =e1 =14 =ee =93 =2d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=7d =d2 =05 =ee =1b =e1 =9c 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=7c =d3 =04 =ef =1a =e0 =9d 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>=7f =d0 =07 =ec =19 =e3 =9e 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>=7e =d1 =06 =ed =18 =e2 =9f 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=79 =d6 =01 =ea =1f =e5 =98 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=78 =d7 =00 =eb =1e =e4 =99 =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=7b =d4 =03 =e8 =1d =e7 =9a 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=7a =d5 =02 =e9 =1c =e6 =9b 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=65 =ca =1d =f6 =03 =f9 =84 =3a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>=64 =cb =1c =f7 =02 =f8 =85 =3b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=67 =c8 =1f =f4 =01 =fb =86 =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=66 =c9 =1e =f5 =00 =fa =87 =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=61 =ce =19 =f2 =07 =fd =80 =3e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=60 =cf =18 =f3 =06 =fc =81 =3f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=63 =cc =1b =f0 =05 =ff =82 =3c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>=62 =cd =1a =f1 =04 =fe =83 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=6d =c2 =15 =fe =0b =f1 =8c 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>=6c =c3 =14 =ff =0a =f0 =8d =33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>=6f =c0 =17 =fc =09 =f3 =8e 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  <w:tab/>
        <w:t>=15 =ba =6d =86 =73 =89 =f4 =4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=04 =ab =7c =97 =62 =98 =e5 =5b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=07 =a8 =7f =94 =61 =9b =e6 =58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=06 =a9 =7e =95 =60 =9a =e7 =59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=01 =ae =79 =92 =67 =9d =e0 =5e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=00 =af =78 =93 =66 =9c =e1 =5f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=03 =ac =7b =90 =65 =9f =e2 =5c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=02 =ad =7a =91 =64 =9e =e3 =5d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=0d =a2 =75 =9e =6b =91 =ec =52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=0c =a3 =74 =9f =6a =90 =ed =5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=05 =aa =7d =96 =63 =99 =e4 =5a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  <w:tab/>
        <w:t>=4b =e4 =33 =d8 =2d =d7 =aa 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  <w:tab/>
        <w:t>=55 =fa =2d =c6 =33 =c9 =b4 =0a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=14 =bb =6c =87 =72 =88 =f5 =4b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=75 =da =0d =e6 =13 =e9 =94 =2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=16 =b9 =6e =85 =70 =8a =f7 =49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=11 =be =69 =82 =77 =8d =f0 =4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=10 =bf =68 =83 =76 =8c =f1 =4f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>=6b =c4 =13 =f8 =0d =f7 =8a =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=13 =bc =6b =80 =75 =8f =f2 =4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=1f =b0 =67 =8c =79 =83 =fe 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  <w:tab/>
        <w:t>=1d =b2 =65 =8e =7b =81 =fc =42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  <w:tab/>
        <w:t>=1c =b3 =64 =8f =7a =80 =fd =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18 =b7 =60 =8b =7e =84 =f9 =47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  <w:tab/>
        <w:t>=6a =c5 =12 =f9 =0c =f6 =8b =35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=1e =b1 =66 =8d =78 =82 =ff =41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=08 =a7 =70 =9b =6e =94 =e9 =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  <w:tab/>
        <w:t>=6e =c1 =16 =fd =08 =f2 =8f =31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  <w:tab/>
        <w:t>=68 =c7 =10 =fb =0e =f4 =89 =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=4e =e1 =36 =dd =28 =d2 =af 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=48 =e7 =30 =db =2e =d4 =a9 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=0e =a1 =76 =9d =68 =92 =ef =51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  <w:tab/>
        <w:t>=0f =a0 =77 =9c =69 =93 =ee 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=12 =bd =6a =81 =74 =8e =f3 =4d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  <w:tab/>
        <w:t>=17 =b8 =6f =84 =71 =8b =f6 =48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  <w:tab/>
        <w:t>=19 =b6 =61 =8a =7f =85 =f8 =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>=09 =a6 =71 =9a =6f =95 =e8 =5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=1b =b4 =63 =88 =7d =87 =fa 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=0b =a4 =73 =98 =6d =97 =ea =54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>=0a =a5 =72 =99 =6c =96 =eb =55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=1a =b5 =62 =89 =7c =86 =fb =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  <w:tab/>
        <w:t>=69 =c6 =11 =fa =0f =f5 =88 =36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=49 =e6 =31 =da =2f =d5 =a8 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