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440" w:right="144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MCA AFTER SCHOOL - WEST</w:t>
      </w:r>
    </w:p>
    <w:p>
      <w:pPr>
        <w:pStyle w:val="Normal"/>
        <w:spacing w:lineRule="auto" w:line="240"/>
        <w:ind w:left="1440" w:right="144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.O. Box 819</w:t>
      </w:r>
    </w:p>
    <w:p>
      <w:pPr>
        <w:pStyle w:val="Normal"/>
        <w:spacing w:lineRule="auto" w:line="240"/>
        <w:ind w:left="1440" w:right="144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und Rock, Tx  78680</w:t>
      </w:r>
    </w:p>
    <w:p>
      <w:pPr>
        <w:pStyle w:val="Normal"/>
        <w:spacing w:lineRule="auto" w:line="240"/>
        <w:ind w:left="1440" w:right="144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440" w:right="144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ederal Tax Id:  74-2206558</w:t>
      </w:r>
    </w:p>
    <w:p>
      <w:pPr>
        <w:pStyle w:val="Normal"/>
        <w:spacing w:lineRule="auto" w:line="240"/>
        <w:ind w:left="1440" w:right="144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440" w:right="144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440" w:right="144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ear To Date Statement    Date:  6/18/97</w:t>
      </w:r>
    </w:p>
    <w:p>
      <w:pPr>
        <w:pStyle w:val="Normal"/>
        <w:spacing w:lineRule="auto" w:line="240"/>
        <w:ind w:left="1440" w:right="1440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 Period - 1/1/97 thru 5/31/97</w:t>
      </w:r>
    </w:p>
    <w:p>
      <w:pPr>
        <w:pStyle w:val="Normal"/>
        <w:spacing w:lineRule="auto" w:line="240"/>
        <w:ind w:left="1440" w:right="14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athan Chan - Spicewood Elementary</w:t>
      </w:r>
    </w:p>
    <w:p>
      <w:pPr>
        <w:pStyle w:val="Normal"/>
        <w:spacing w:lineRule="auto" w:line="240"/>
        <w:ind w:left="1440" w:right="144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ceived From: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cilia Chan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1003 Wintergreen Hill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ustin, Tx  78750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440" w:righ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TE                CHARGE       PAYMENT      CHECK#</w:t>
      </w:r>
    </w:p>
    <w:p>
      <w:pPr>
        <w:pStyle w:val="Normal"/>
        <w:spacing w:lineRule="auto" w:line="240"/>
        <w:ind w:left="1440" w:righ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RECEIVED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1/04/97</w:t>
        <w:tab/>
        <w:t>$106.00</w:t>
        <w:tab/>
        <w:t>$106.00             722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2/03/97</w:t>
        <w:tab/>
        <w:t>$106.00</w:t>
        <w:tab/>
        <w:t>$106.00             756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3/03/97</w:t>
        <w:tab/>
        <w:t>$106.00</w:t>
        <w:tab/>
        <w:t>$106.00             785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4/01/97          $106.00</w:t>
        <w:tab/>
        <w:t>$106.00             818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05/01/97</w:t>
        <w:tab/>
        <w:t>$106.00</w:t>
        <w:tab/>
        <w:t>$106.00             830</w:t>
        <w:tab/>
        <w:tab/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           $530.00            $530.00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 xml:space="preserve">            </w:t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ind w:left="1440" w:right="144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