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lang w:val="en-GB"/>
        </w:rPr>
        <w:t>Restrictions of the Shareware version of Elwi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To encourage you to register Elwiz, there are not all features enabled in the Shareware version. The most important differences are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When you have a network with more than 3 NT machines, you probably want to watch not only 3 machines. If you need a version of Elwiz with more than 3 licenses, you need to regis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With the registered version, you can easily change the settings for the eventlogs as well as the audit settings on all watched machin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You are allowed to use the Shareware version only for 4 weeks! Using it longer is illegal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e registered version starts with licenses to watch 10 machines, but is expandable to match your requirem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can request an offer which meets best your needs - just fill in the form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http://www.heysoft.de/Feedback/offer_all.htm (english language version) 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http://www.heysoft.de/Feedback/angebot_alles.htm (german language versio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