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544" w:leader="none"/>
        </w:tabs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Meliksah Nuke v2.5</w:t>
      </w:r>
    </w:p>
    <w:p>
      <w:pPr>
        <w:pStyle w:val="Normal"/>
        <w:tabs>
          <w:tab w:val="left" w:pos="720" w:leader="none"/>
          <w:tab w:val="left" w:pos="4544" w:leader="none"/>
        </w:tabs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tabs>
          <w:tab w:val="left" w:pos="720" w:leader="none"/>
          <w:tab w:val="left" w:pos="4544" w:leader="none"/>
        </w:tabs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(C)opyright 1998 Meliksah Ozoral</w:t>
      </w:r>
    </w:p>
    <w:p>
      <w:pPr>
        <w:pStyle w:val="Normal"/>
        <w:tabs>
          <w:tab w:val="left" w:pos="720" w:leader="none"/>
          <w:tab w:val="left" w:pos="4544" w:leader="none"/>
        </w:tabs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All Rights Reserved</w:t>
      </w:r>
    </w:p>
    <w:p>
      <w:pPr>
        <w:pStyle w:val="Normal"/>
        <w:tabs>
          <w:tab w:val="left" w:pos="720" w:leader="none"/>
          <w:tab w:val="left" w:pos="4544" w:leader="none"/>
        </w:tabs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>*FREEWARE*</w:t>
      </w:r>
    </w:p>
    <w:p>
      <w:pPr>
        <w:pStyle w:val="Normal"/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jc w:val="center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What's Meliksah Nuke ?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Meliksah Nuke is not any ordinary nuke program. Meliksah Nuke use OOB Bug and ConSeal Firewall Bugs. A lot of nuke programs use OOB Bug but Conseal Firewall Bug was only used by Meliksah Nuke v2.5 . Old versions of Meliksah Nuke used to only OOB Bug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What's New ?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2.0</w:t>
        <w:tab/>
        <w:t>+ Firewall Kill 2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2.0</w:t>
        <w:tab/>
        <w:t>+ Firewall Kill 3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2.0</w:t>
        <w:tab/>
        <w:t>+ Master Nuke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1.9</w:t>
        <w:tab/>
        <w:t>+ Firewall Kill 1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15</w:t>
        <w:tab/>
        <w:t>+ Some OOB Bugs Fixed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v1.0</w:t>
        <w:tab/>
        <w:t>+ First Version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Buttons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Nuke : Normal OOB Nuke. If user have fix this button don't work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Master Nuke : Extra OOB Nuke. This button send double packet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Cancel : If you don't want to send nuke, you have to click this button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Firewall Kill 1 : This button use Consela Firewall  Port 21 and 80 Bug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Firewall Kill 2 : The Best of The Best for Kill Firewall. You must use this button :)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Firewall Kill 3 : Another powerfull Firewall Killer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Why don't use ?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* If user use another firewall, maybe this program don't work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* If user don't use firewall, this program don't work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 xml:space="preserve">Lisance 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If you use only this program, you can don't pay money but if you want to have source code of Meliksah Nuke v2.5 , you must pay 50$ 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Contact US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home page : http://www.mimsa.com/mweb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Tur" w:cs="Times New Roman Tur" w:ascii="Times New Roman Tur" w:hAnsi="Times New Roman Tur"/>
          <w:lang w:val="tr-TR"/>
        </w:rPr>
        <w:tab/>
        <w:t>e-mail : mozoral@mimsa.com</w:t>
      </w:r>
    </w:p>
    <w:p>
      <w:pPr>
        <w:pStyle w:val="Normal"/>
        <w:spacing w:lineRule="auto" w:line="240"/>
        <w:rPr/>
      </w:pPr>
      <w:r>
        <w:rPr>
          <w:rFonts w:eastAsia="Times New Roman Tur" w:cs="Times New Roman Tur" w:ascii="Times New Roman Tur" w:hAnsi="Times New Roman Tur"/>
          <w:lang w:val="tr-TR"/>
        </w:rPr>
        <w:tab/>
        <w:t>tel : +90-532-351-4754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