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����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���������������������������������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���������������������������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���������������������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���������������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�����������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</w:t>
      </w:r>
      <w:r>
        <w:rPr/>
        <w:t>~     ~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~           ~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~                 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~        S T A R        ~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0.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h e  S O r C E r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psim@papayus.top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 A u g u s t  1 9 9 6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by The SOrCErEr,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. The author is not responsible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software and for ANY consequences, due to its usag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ect of the program, including but not limited to : loss of data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of profit, hardware damages, cops knocking on your door, alien inva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cow des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USE STAR CRACKER AT _YOUR_OWN_RISKS_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must advice the experimented crackers that there are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that they might find stupid; but I've tried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the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RACKER (noted *C) is a Unix passwords cracker for DOS/4GW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is the brute force attack. The brute force, for those who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consists in encrypting many words and comparing the res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ssword. This is the only way with the Unix DES, as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. Once the password is encrypted, you can't find ba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(in fact, it may be possible, but not with the same method, and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.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*C properly, you have to download the "/etc/passwd" file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your PC (recent systems use other names, see (III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). Then, you'll be able to attack the password of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file, according to 2 metho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*C will try each word of a file against each password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d file, with possible manipulations on the orig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Option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, *C will try combination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 won't try _all_ the combinations (up to 6e16) bu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em to form a correct word, according to statistics made on a w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be especially useful if you try to crack 1 passwo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s at the wordli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d a half) File listing (only two fil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CRAK.EXE : The program itself (15435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CRAK.DOC : This documentation file. You can also use it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ttle passwd file (just to try, if you don't have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RACKER works with many files, don't be lost 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filename, just press the red letter; to edit this 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ed_letter. You can change the editor path by the c0mmands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is help-file (starcrak.doc) while in the program, press ALT-H or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containing all the usernames and encrypted pass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ystem, and some othe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t should look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:ur/1tzsUmWXK2:0:1:system PRIVILEGED account:/usr/users/root: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:abhtIHPO06GAs:101:20:name of the guy:/users/something/user1: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:cdudDg6nVEZGA:102:20:name of the girl:/users/something/user2: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3:efRxqpKNiiMHQ:103:20:name of the dog:/users/something/user3: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field is the second one. These 13 character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ssword of the user. If you have a '*' instead of the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all the accounts, the passwd file is shadow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(III). As well, if you have problems catching the passwd file, see (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ords file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he wordlists you want to use for your attack;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mad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format is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sult of the statistics made on the words file(s),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binatio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uld be huge in some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sswds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actual data base of cracked passwords. Each time *C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it will be writte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attack, *C will check if the already-cracked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their passwords. If they don't, *C won't lose any tim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, they'll be removed from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sul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report of the attack, it will contain all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*C can make during an attack.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the informations about the attack (its date, its typ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user has changed his password since the la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power-breakdown has occured, and the date of the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ate of a password-f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araM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settings for both combination &amp; wordli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stitued by 8 line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 first lines ('According to statistics') are the character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position in the word you're searching, according to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if a character from one of these lines don't fig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it won't be taken i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 last lines ('According to nothing') are the characters impo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osition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 characters of these lines will be automatic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d, even if they don't figure in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4 last lines only concern the combin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both metho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've seen that the second letter of the passw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is in the right half of the keyboard, then remov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ll the letters of the left half. Therefore, if you try a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, only the words whose second letter is in the right ha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 in account. If you try a combination attack, only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ight half will be tested at the second position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combination meth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've seen that the last character of the word is '/'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letters from the line 'last position' of the part '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' and put a '/' on the line 'last position' of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ccording to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've seen that the 1st character of the word is either '1' or '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move all the letters of the 1st line and place '12' on the 1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cond part of the file. Therefore, all the words tested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'1' or a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4 last lines are reserved for non-alphabetic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are in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sition, The 'according-to-nothing' characters will be te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ccording-to-statistics'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character is on both parts of the file on 2 matching lin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will refuse to trea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bination method, if the maximum length of the tested word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0), then the line 'last position' won't be taken in account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e line 'middle position'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'middle position' is used for all the middle positionS, tha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between the second position and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just following an 'according-to-nothing-characte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s the beginning of a word (it will be taken in the sta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-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You'll see that all the characters on the lines are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'�' (ASCII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to be sure that no undesirable space i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tart or at the end of the line. This character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, and won't be taken in account for the attack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necessary for *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n't exist, it's automatically created when you run *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ternal u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*C uses some files for his internal manag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ords@.tmp  : Temporary 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sswd@.tmp : Temporary pass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ase@.tmp   : Temporary pass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rak.cfg : Configuration file, updated each time you quit *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rak.log : *C saves its situati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sc      : Contains the bios-settings used for the standb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Othe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RACKER also needs these two files for the power-breakdow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CRAK.AUT : The AUTOEXEC.BAT file of STAR CRACKER, that you can modif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CRAK.CON : The CONFIG.SYS file of STAR CRACKER, that you can modi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reated each time you run STAR CRACKER, if they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The fields 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the two methods (wordlist /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imeou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delay, *C will save its current situation (in order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later) and brutally interrupt itself, as if a power-breakdow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. This is useful if you use a programmable cutout-sock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: The count of the timeout delay starts when *C starts c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ertain cases, some operations made before (especially "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attempts") can take several minutes when you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attack (when the session is restored, the computed dat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ead in the .LOG file). So be careful if you use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out-socket, take account of this delay to program the h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tus evalua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delay between two status-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aluations concern the number of attempts already mad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aining attempts, the time elapsed since the start of the att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, the number of encryptions per second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per second. These two last values depend on the power of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to use at least a pentium 120. The Operating Syste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 very important too ! Don't try to run *C under WINDOWS (3.x, 95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later verslow, hu! 'xcuse me : "version") or OS/2. If you'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or OS/2, use a multiboot. If you're under win95, boot with BootGUI=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. In addition, if you run *C under one of these fasci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l the timings will be wrong, and so will be the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� The time remaining is just an estimation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per second and the number of attempts remaining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value. The time remaining and the remaining attemp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the maximum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number of attempts per second is often different from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ncryptions per second, because when several user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, only one encryption is performed althought sever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time evaluations don't take account of the length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dows, not even for the elapsed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aVing situa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lay between 2 situation-savings, useful to re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ttack (manually or brutally)... The situation-saving upd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TARCRAK.LOG. Beware : Every time you run a new attack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writ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� The .log file doesn't contain the file-settings, so when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ssion, the files will be those of the current config file;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some files before restarting the session, th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ery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 restart a session, you also need the temporary files,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 doesn't delete them when you stop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oncerns the wordli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you will define the modifications to do on each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ist for a wordli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s : The words will be tested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: The words will be tested with their letter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   : The words will be converted to lowercase before being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  : Lowercase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: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r  : Uppercase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f  : First letter uppercase, the other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fr : First letter uppercase, the others lowercase, and th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f  : First letter lowercase, the other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fr : First letter lowercase, the others uppercase, and th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: All the combinations of lower &amp; uppercases in normal &amp;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&gt; (2^(1+strlen(word)) encryptions for each word of the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st o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ceeding options can be combinated together, except 'all'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     : The words will be prefixed with a characters string. Onl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will be tested : If the prefix is 'the ',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is 7, then only the words whose length is &lt;=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 with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     : The words will be suffixed with a characters string. Onl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will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    : The words will be prefixed with a characters string.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ested. The words exceeding the max leng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t    : The words will be suffixed with a characters string.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No option is assumed by default, not even 'asis'. If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displayed in the field is 'r', then the words will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est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Each option takes the original word, as it is in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its own manipulat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1st Bios scan / (no) standby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cern an interesting stuff of *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1st Bios scan, *C will record the current Bios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boot your machine. During the boot, press 'Del'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-setup and modify it to the maximum power-saving. Then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*C, and it will run the 2nd Bios scan, restablis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nd reboot again. Don't worry, you'll have to do that only onc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 will be recor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option is activated, when *C has finished his wor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Bios settings to those recorded at the second scan, and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make them efficient. Therefore, the machine will quickly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a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, you can also activate power savings in the 1st Bios sc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: don't suspend the CPU's work ! ;) You can suspend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but also take care of the saving-delays : be sure that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he process by restarting the hard driv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ll come back, you'll be able to restore the original bios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of the 1st bios-scan) by the c0mmand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*C sends a out 3F8h,0FFh when he has finished his work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 2F8h); so if you want to make a hardware cut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(not) power-breakdoWn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a very useful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you have started a very long attack, on a 8 letter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ast up to 1 week, therefore you may want to sleep, go out,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, or whatever... while your computer is computing. Now, imagin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power breakdown occurs during the third day... Wi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all from the beginning ? WILL ALL THIS TIME BE LOST ??!?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... *C is power breakdown resistan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"power-breakdown-resistant" is activated, *C will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and CONFIG.SYS and replace them with the files STARCRAK.A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RAK.CON generated by the program. Thanks to this, if a power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his work, *C will automatically be restarted whe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and it will restore his attack at the last saving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, or if you stop it, your original system files will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ccident prevents *C from managing this properly for any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don't worry, your original system files will hav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EXEC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another interest : If you have a programmable cuto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give a rest to your computer, for example 1 hour out of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'll be able to let run *C several days along in tot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on't become a toaster ! ;) (this is just for those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modern technology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use the timeout delay of *C, in order to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savagely interrupted by the cutout (the cutout won't occur while *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ing on the disk, which could be drama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� In fact, the new AUTOEXEC.BAT file won't be STARCRAK.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 file containing only one line, calling SC.BAT (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ARCRAK.A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files STARCRAK.AUT and STARCRAK.CON are very simp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ust_ improve them with some other options, especiall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you run once *C from a directory, and decide to mo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ne, delete STARCRAK.AUT before running it again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of the program in the file STARCRAK.AUT won't be corr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there is any disk-problem after *C has restarted, it will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nd go on standby, since the disk problem mus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breakdown, and writing again on the disk could 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password at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rectly enter a password in this field, without selecting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of the passwd file has this password, then *C will get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no user can be associated to the password, the users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will be attacked too, unless you specified that you don't wan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0mman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you will enter the name of the user whose account interes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a username, *C will look for his encrypted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 file, and place it in the righ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?.) are allowed. If you use wildcards,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statement will be displayed, and of course,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ssword will be displayed in the 'password attaCked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: Will attack every account of the passw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*  : Will attack every account whose username begins with a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: Will attack every account whose username is 3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?  : Same thing for 2 charater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 wildcards is the same as with Unix or DO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and the '?' must match exactl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RACKER will extract all the users matching this field in the 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his temporary-passwd-file. If some users not extract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salt with some users actually extracted, they'll be also at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doesn't take any supplementary time. If, for any personnal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event *C from doing that, use the c0mman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ix used if the 'pre' or 'pret'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uffix used if the 'suf' or 'suft'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now testing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attack, this field will periodically display the current wo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gainst the password. Be careful : The word displayed is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word is displayed! It's just an indication..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s the one being tested just when the evaluation occ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umbers X and Y have an important mea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kinds of attack, X will be the minimum length of the words,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details are different depending on the kind of the att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lis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 is 0, then all the words whose length is &gt;=X will be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exceeding 8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binati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will first test for all the combinations on the shorter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 is 0, then the words of 8 characters will be assu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.(that's important regarding to the 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assuming that the words are truncated or not 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Unix users don't know that the maximum length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 characters, and they often have longer passwords. So if you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types more than 8 charaters, use the '0'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mak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or the stats will be the current w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is the wordlist, the more accurate are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compute the stats, *C will ask the stats threshold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e minimum number of times that a character must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in account in the stats. (gener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*C makes the st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computes which are the most frequent letters as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This is the first line of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t computes which are the most frequent letters as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ach other letter. These are the lines 2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t computes which are the most frequent letters as midd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ach couple of letters. These are the lines 98-93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computes which are the most frequent letters as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ach couple of letters. These are the 9314 las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don't have enough memory for the 32-bits tables (they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Mb), you can choose to use the 16-bits tables.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a large words-file as base for the stats, the 16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may be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: This version of *C doesn't check the consistence of the sta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use a large word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att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ttack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ttack, you can press CTRL-C to stop it (and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later), or press the space-bar to toggle between *C's scree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DOS promp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c0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ommands-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command. If you run a shell, just quit it with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the edit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ep when found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ore the last session, if it was manuall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ore the bios-settings of the 1st bios-sca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n't attack users not selected, having the same salt as some selecte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lored letter to execute the matching a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o catch the passwd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nix system doesn't have a /etc/passwd file, or if it's shad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various filenames of this file depending on the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       Path                           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----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3                 /etc/security/passwd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     /tcb/auth/files/&lt;first letter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username&gt;/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/UX 3.0s             /tcb/files/auth/?/*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.3-Reno           /etc/master.passwd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OS 10           /etc/shadpw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OS 11           /etc/shadow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G/UX                 /etc/tcb/aa/user/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P/IX                 /etc/shadow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                 /.secure/etc/passw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5                /etc/shadow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1.1             /etc/shadow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/1                 /etc/passwd[.dir|.pag]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 #.2.x        /tcb/auth/files/&lt;first lett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username&gt;/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.1+c2           /etc/security/passwd.adjunct    ##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0             /etc/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optional NIS+ private secure maps/tables/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elease 4.0  /etc/shadow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elease 4.2  /etc/security/*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4              /etc/auth[.dir|.pag]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S                /etc/udb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ken from the alt.2600 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resting file is protected, here's a littl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the informations of the passwd file. Unfortunately,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*all* systems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atch the informations of the passwd file, even if the Sysop doesn't wan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taken from the alt.2600 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w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passwd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p=getpwent())         // getpwent is the magic function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%s:%s:%d:%d:%s:%s: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&gt;pw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&gt;pw_pass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&gt;pw_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&gt;pw_g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&gt;pw_ge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&gt;pw_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&gt;pw_she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ter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use at least a Pentium 120; 8 Megs of RAM are enou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usage, but 16 Megs are recommended to compute the stats (the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ake more than 7 Megs). Be sure to have a sufficient disk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files can be large someti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RACKER is optimized for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have much time for that kind of tests, mayb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about that in later versions, thanks to your contribu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Vari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ug reports,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s, suggestions, advices, bug reports, benchs o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RACKER (I know this doc is not very clear !), please Email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Email me any questions about Unix cracking or whate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n expert and there are many FAQs on those subjec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ort a bug, it must be reproductible, and please try to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the cfg &amp; log files, describe exactly what you did... and what you g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tribution is useful, I'll include your name in the do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in a part called "beta testers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ster encryption algorithm who works under DOS/4GW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de a whole cracker, you can send it to me with your usage-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dits, flashing name on the top of the screen, $100000...;))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respected (If they are reason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looking for a nice ANSI graphic for the last screen... same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nown bugs &amp;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must be a lot of bugs (this is a beta version!), that's wh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MWLITE, because it doesn't handle th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asswords containing aging characters won't be taken in account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no documentation on that subject, except some lines in the alt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q, but that's not enough... If someone has a good doc on it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e... Especially I would like to know all the things about the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(isn't it 13 characters anymore ?!!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C doesn't test by itself all the combinations of 2 characters and th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as some other crackers do... Yet it's unbelievabl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have passwords of 4 or 5 charaters... I hope there are N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words of 1 or 2 characters 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won't either test the GECOS field of the passwd file,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 as a password... Maybe that kind of things in a later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I only used the standard 32-bits arithmetic, it is possibl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exceed the maximum value of a 32 bits number (attempts,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the case, instead of the exact values, you'll ha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, preceeded by a '&gt;'. But with the time, when the values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, they will circle round and be TOTALLY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STAR CRACKER to crack *all* the passwords you wan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ed users may have resistant passwords of 8 character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s, uppercases, digits and ponctuation signs... Such a passwo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everal centuries to crack with a PC (i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ome more inf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ome more informations, details or whatever about unix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, I recommend to consult the alt.2600 FAQ, this is goo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ny text files on those subjects... Just use a good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used Eric Young's fast-crypt implementation, I have to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his notice (even if I modified his routines a little)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is copyright, conditions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ONCERNS THE ENCRYPTION SYSTEM. ALL OTHER PARTS OF THIS SO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The SOrC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 remains Eric Young's, and as such any Copyright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re not to be removed.  If this code is used in a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 Young should be given attribution as the author of the part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in the form of a textual message at program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cumentation (online or textual) provi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distributions of source code must retain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ncludes software developed by Eric Young (eay@mincom.oz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by eric young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laimed.  in no event shall the author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m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uture ev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ta versions of *C were made at the scratch, but th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e out one day of 1997 (maybe in january or february, or nev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r encryption algorithm (if I fin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imination of some redun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 passwd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sibility to build your own rules of manipulation of the wor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PX-Network management for multi-processor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verifications on the statement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st I/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4 bits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all other interesting stuffs you may suggest me by E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if you want an other release, and which of these ev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e first... I need to be encourag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STAR CRACKER with its documentation  *as is*, give i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z, put it on some good FTP sites, newsgroups and BBS'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dify anything i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lly  1996 : v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gust 1996 : v 0.2� : "stats file"-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gust 1996 : v 0.3� : - Bug in the evaluation of the number of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'all' optio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'Date of the last saving'-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ome other little bugs (in the results file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Nice font add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eting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z go to all those who love computer-science for itself,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; to all the hackerz of the wor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greetingz to Sandrine, my parents, my brother, all my family, 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ain, james, julien, franky, radu, JT, Vince, Eric the gOOd, Dan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aboO, assarm, sabjul, The*faT, guillaume, loule, CoreD, ron, spock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ry, franck, lightman, vector, KoWy, glou, curion, all the #cod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!!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e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apsim@papayus.topnet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