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EMSCAN:  Bit Mapped Graphics Memory Scann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A. Me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01 Belmon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th Bend, IN. 4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19) 234-8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Program must be run on CGA video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utility for programmers and other curiosity see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view their PC in a different way... a more visual way.  Mem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e inside the 1-meg of PC memory, in 8 kbyte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primarily intended for locating bit mapped graphic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ont tables (i.e. $FA6E in IBM ROMS).  Even so, i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locating certain 'objects' in memory, like program data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reas, code areas, available ram, missing 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interesting to note the striking likeness of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o silicon chip patterns.  Hey - heres an idea...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ized computer programs - DNA in code! 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uns in CGA Hires 640x200 mode.  It displays a 64x * 128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bytes (8 pixels per byte, 8 bits per byte), with the off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yte increasing by 1 when the y coordinate changes by 1, and by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x coordinate changes by 1.  A lit pixel indicates a tru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perform functions in th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0'..'9' :  Segment = #000h     (coarse tu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..'f' :  Segment = #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' :  Segment = Segment + 0200h   (fine tu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-' :  Segment = Segment -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SC&gt; : 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just a preliminary release without source code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 when polished.  Any mistakes or bugs are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ability is totally accidental.  Any request for donations is laug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ing parties are laudable.  Any copyright is unthinkable.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pretty much illegible...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directed to the Indiana University ACCESS BBS (812) 335-7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cott Me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Hybrid Turbo Pascal and direct memory manipu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nly writes to graphics memory, and read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00 - $FFFFF range of PC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isplays system memory in a bit mapped graphic fash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64x*128y ($2000=8192= 8k bytes) visual array where each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by 8 consecutive horizontal pixels with the b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, 64, 32, 16, 8, 4, 2, 1, left to righ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