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(1)                                                       F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- binary file viewer, editor, and 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[[-AaBbCcDdEeHhKkLlNnOoSsTt] [-i INC] [-r RNG] [-p 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] | [r RNG BYTE File] | [a|c RNG File1 [File2]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[ ]b|d|h|o File1 [File2]] | [b|d|h|o|-|. File1 File2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 c|h|n|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rovides interactive browsing of a file o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a  file can be streamed (without interaction)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d output.  The file can be  viewed  in  binary, 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,  hexadecimal, or characters.  Optionally, f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standard input if option -t is in effect and  "-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the file name.  Output consists of "pages"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re lines.  Each line of a page consists of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  beginning  of  the file in decimal (optio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interactive), followed first by one or mor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al numeric display in either binary, octal,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, or hexadecimal; and this, in  turn,  follow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 character  display; however,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isplays must be present.  Unprintable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 as  a  period.   By  default,  fb  ha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display along with a charac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also has a limited editing capability if  invok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e option and the file is writable.  In edi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an specify which bytes in  the  file  to 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bytes  can  be overwritten in either binary,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, hexadecimal, or character formats.  The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is in agreement with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 also has five helper methods: append, copy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, and compare.  The append method allows for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a selection of the contents of one fil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or the same file.  If the  second  fil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,  it is created.  The copy method allows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ection of the contents of one file to another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 file.  Be aware that the second file is over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, copying a file to itself  will 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the size of the portion that wa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ranslate  method  will convert either binary,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, or hexadecimal numbers in one file into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these  bytes  to  another  or the same file.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 will convert numbers from  standard  inpu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and  copy these to a file.  The numbers c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y be delimited with any character that is not  a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given base and is not the character "|".  The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used to indicate the start of a com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|"  character  and  all characters after i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ll be ignored.  At any place in the file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re not delimited, 8 digits (for binary), 3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May 1999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(1)                                                       FB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octal and decimal), and 2  digits  (for  hexa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onver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place  method  will  replace  all of the byt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ortion of a file with a particula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are method will report the offsets where two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  and  the  value  of the bytes (in binary, decim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adecimal, or octal) at these offsets till  the  en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hortest  file.  If the lengths of the files are d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ent, it will also report the end of file (EOF) fo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The  exit  status  of the compare method is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 values:  0 - files the same, 1 - an error has occ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, 2 - bytes differ, 3 - sizes differ, and 4 - byt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s  differ.   Optionally  the compare method can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if  the  files  differ and how or it can run sil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ing only the exi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    Binary numbers (8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    Binary numbers (16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    Decimal numbers (16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    Decimal numbers (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     Hexadecimal numbers (16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     Hexadecimal numbers (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    Octal numbers (16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    Octal numbers (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 Suppress offset addresses.  (Ignored  if  eff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is interac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 Display offse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    Characters only (64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    Characters only (128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Numeric  display  is  compressed (no spac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Numeric display is not compressed  (spaces 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May 1999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(1)                                                       FB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    Suppress colum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    Display colum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    Exclude supplemental charac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    Include supplemental charac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     Edit  mode.   (Ignored  if  effective  mode is n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     Read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 Stream output (non-interactiv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 Interactive mode.  (Will nullify previous -s or  -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    Read  from  standard  input and stream output (n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ve mode).  (Will nullify previous -S or -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)  Note: File name MUST be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    Read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with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INC Increment  page  INC  bytes.   INC is a nonneg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.  0 sets increment to default,  (numbe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s)*(number of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 RNG Portion   of  File  to  browse.   RNG  is  Star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tart].[Stop]; where Start (default: 0)  and 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ault:  end  of file) are the starting and sto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g offsets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PS  Page size.  PS is Rw | [Rw].[Cl].  Rw is numbe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s, range [0..64] (default: 16).  Cl is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,  range  [0..128]  (default:  specifi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 the base option or -c,-C options).  Note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either  Rw  or  Cl  will  also  invoke  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Options  are evaluated left-to-right.  When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mutually exclusive, only last one i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same as fb -hAEKLNST -p . -r . -i 0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May 1999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(1)                                                       FB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and Copy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a RNG File1 [Fil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c RNG File1 [File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 bytes in range RNG from File1 and append/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File1  or  optional  File2.   RNG  is  Star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tart].[Stop];  where  Start  (default:  0)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 in File1 where copying should start and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ault:  end  of  file)  is  offset where cop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t[ ]b|d|h|o File1 [File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binary|decimal|hexadecimal|octal numbe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1  (or  standard  input  if no space is 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"t" and base indicator) into bytes and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 to  File1  (or to optional File2 if inpu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rom standard input).  See under notes  (belo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r RNG BYT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 bytes in range RNG of File with value 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..255].  RNG is  Start  |  [Start].[Stop]; 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(default:  0)  is  the  offset in File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ment should start and Stop (default: end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  is the offset where replacement shoul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b|d|h|o|-|. File1 File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offsets and  byte  values  (in  binary|dec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l|hexadecimal|octal) where File1 and File2 di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l end of shortest file.  If file lengths diff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 end  of  file  (EOF)  for both files.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"-" report only if  files  differ  and  h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option "."  return exit status only: 0 -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, 1 - error, 2 - bytes differ,  3  -  siz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, 4 - bytes and sizes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    List interact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    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    Display notes concerning 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    Show current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A  space  MUST  be  present  between "-"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c, h, n, or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May 1999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(1)                                                       FB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crement size INC to &lt;number&gt; and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crement size INC to -&lt;number&gt; and 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 &lt;number&gt; * INC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 INC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Set INC to -INC and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Set  INC to default (rows * columns) and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    Display current value of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file offset position &lt;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e  bytes  starting  at  position  &lt;number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dit mode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Binary display (default 8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Binary display (default 16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Decimal display (default 16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Decimal display (default 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Hexadecimal display (default 16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Hexadecimal display (default 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Octal display (default 16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Octal display (default 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Character display only (default 64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Character display only (default 128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.[c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r  is  nonzero, set number of rows to r (ran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..64]).   If  c  is  nonzero,   override  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 of above alphabetic commands and set nu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r of columns to c (range [1..128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May 1999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(1)                                                       FB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[c]  Display according to A  (=b|B|d|D|h|H|o|O|c|C)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default column settings if c not presen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; otherwise, override column defaults  and 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olumns t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Toggle  between supplemental character display p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or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Toggle between column labels or no colum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Toggle between compressed or  uncompressed  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     Mark current position and execute comm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  Go  to  previous  marked position.  (Initial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is 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    Display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Terminate program.  (Not case sensi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Program terminates if it reads past the  last  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To  prevent  skewing  of column labels when r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files (e.g.  a growing file) pass the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maximum  file  size  in  the  argument to the -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Overwriting,  command  @  (edit  mode  only),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 input according to the current numeric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accept character strings (byte  value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ange  [32..126])  when  no numeric displa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Enter "&lt;&gt;" to toggle between two fil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Files open for writing are also  open  for  r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excep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The command "."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Translate method: fb t[ ]b|d|h|o File1 [Fil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All  characters from "|" to end of line are ign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pu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If File1 and File2 are not the same file, File2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for wri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May 1999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(1)                                                       FB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Numbers  in input may be delimited by any non-dig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base 2|8|10|16 with the exception  of  the  "|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.   If  not delimited, 8|3|3|2 digit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nver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Example: "fb -als File | fb th File.out" resul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nd File.out having identic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if there were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xception of the compare method.  In this case f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, if there were no errors,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files the s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bytes diff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sizes diff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bytes and sizes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Howard Swa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math@uwy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1.5 (2 May 1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(1), od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May 1999                         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