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  <w:t xml:space="preserve">The Hacker's Guide To: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  <w:t xml:space="preserve">Aol Instant Messenger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By: Livewire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Table of cont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.0.............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Discla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2.0.............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Background/Intr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3.0.............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IM Commands/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3.1...Make your text crossed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3.2...Make multiple colors in 1 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3.3...Make a hyper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3.4...Make colored IM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0..............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IM Explo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1...Link Crasher Explo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4.2...Font Explo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4.3...Font Exploit #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4.4...IP Address Explo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4.5...Warning Box Explo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5.0..............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moving Ads From AIM Menu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6.0..............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assword Crac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7.0..............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onclu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8.0..............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Disclaimer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y contiuing on reading this file you agree that nor I or anyone who is affilia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ith this file are responsible for your actions. This file's purpose is just to point out h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insecure AOL's software i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Background/Intr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Aol Instant Messenger (AIM) is Aol's attempt at an instant messaging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e program is written in Visual Basic, but HTML commands are impleme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in the software. With this program non-aol users have the ability to chat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aol users. This is a helpful program in that, you can chat with everyone who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at bullshit service without being on it aswell. AIM is so poorly secured and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credibly buggy. Its almost as if the programs designers didn't even care ab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security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IM is mainly written in html, and therefore we can execute functions by entering html </w:t>
        <w:tab/>
        <w:t>commands. Some of these commands are listed bel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AIM Commands/Co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Make your text crossed out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</w:rPr>
        <w:t>&lt;s&gt;</w:t>
      </w:r>
      <w:r>
        <w:rPr>
          <w:rFonts w:eastAsia="Times New Roman" w:cs="Times New Roman" w:ascii="Times New Roman" w:hAnsi="Times New Roman"/>
          <w:b/>
          <w:bCs/>
        </w:rPr>
        <w:t>typehere</w:t>
      </w:r>
      <w:r>
        <w:rPr>
          <w:rFonts w:eastAsia="Times New Roman" w:cs="Times New Roman" w:ascii="Times New Roman" w:hAnsi="Times New Roman"/>
        </w:rPr>
        <w:t>&lt;/s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This code will allow you to place a line through the words that you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n the me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Make multiple colors in 1 Instant Messag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bodybgcolor="#1f21b7931431"&gt;&lt;h2&gt;&lt;br&gt;&lt;h2&gt;&lt;br&gt;&lt;h2&gt;&lt;br&gt;&lt;h2&gt;&lt;br&gt;&lt;h2&gt;&lt;br&gt;&lt;h2&gt;&lt;br&gt;&lt;h2&gt;&lt;br&gt;&lt;h</w:t>
        <w:tab/>
        <w:t>2&gt;&lt;br&gt;&lt;bodybgcolor="#FFFF648AO28C"&gt;&lt;h2&gt;&lt;br&gt;&lt;h2&gt;&lt;br&gt;&lt;h2&gt;&lt;br&gt;&lt;h2&gt;&lt;br&gt;&lt;h2&gt;&lt;br&gt;&lt;h2&gt;&lt;br&gt;&lt;h</w:t>
        <w:tab/>
        <w:t>2&gt;&lt;br&gt;&lt;h2&gt;&lt;br&gt;&lt;bodybgcolor="#DD6BO8C2O6A2"&gt;&lt;h2&gt;&lt;br&gt;&lt;h2&gt;&lt;br&gt;&lt;h2&gt;&lt;br&gt;&lt;h2&gt;&lt;br&gt;&lt;h2&gt;&lt;br&gt;&lt;</w:t>
        <w:tab/>
        <w:t>h2&gt;&lt;br&gt;&lt;h2&gt;&lt;br&gt;&lt;h2&gt;&lt;br&gt;&lt;h2&gt;&lt;br&gt;&lt;bodybgcolor="#OOOOOOOOOOOO"&gt;&lt;h2&gt;&lt;br&gt;&lt;h2&gt;&lt;br&gt;&lt;h2&gt;&lt;</w:t>
        <w:tab/>
        <w:t>br&gt;&lt;h2&gt;&lt;br&gt;&lt;h2&gt;&lt;br&gt;&lt;h2&gt;&lt;br&gt;&lt;h2&gt;&lt;br&gt;&lt;h2&gt;&lt;br&gt;&lt;h2&gt;&lt;br&gt;&lt;h2&gt;&lt;br&gt;&lt;bodybgcolor="#O241AB54EAF</w:t>
        <w:tab/>
        <w:t>F"&gt;&lt;h2&gt;&lt;br&gt;&lt;h2&gt;&lt;br&gt;&lt;h2&gt;&lt;br&gt;&lt;h2&gt;&lt;br&gt;&lt;h2&gt;&lt;br&gt;&lt;h2&gt;&lt;br&gt;&lt;h2&gt;&lt;br&gt;&lt;h2&gt;&lt;br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Make a Hyperlin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ab/>
        <w:tab/>
        <w:t xml:space="preserve"> &lt;A HREF="</w:t>
      </w:r>
      <w:r>
        <w:rPr>
          <w:rFonts w:eastAsia="Times New Roman" w:cs="Times New Roman" w:ascii="Times New Roman" w:hAnsi="Times New Roman"/>
          <w:b/>
          <w:bCs/>
        </w:rPr>
        <w:t>ENTER ADDRESS HERE</w:t>
      </w:r>
      <w:r>
        <w:rPr>
          <w:rFonts w:eastAsia="Times New Roman" w:cs="Times New Roman" w:ascii="Times New Roman" w:hAnsi="Times New Roman"/>
        </w:rPr>
        <w:t>"&gt;</w:t>
      </w:r>
      <w:r>
        <w:rPr>
          <w:rFonts w:eastAsia="Times New Roman" w:cs="Times New Roman" w:ascii="Times New Roman" w:hAnsi="Times New Roman"/>
          <w:b/>
          <w:bCs/>
        </w:rPr>
        <w:t>DISPLAYED TEXT 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s is the code behind the making internet links. It will come in handy know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how to do this later on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Colored Instant Mess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&lt;BODY BGCOLOR="</w:t>
      </w:r>
      <w:r>
        <w:rPr>
          <w:rFonts w:eastAsia="Times New Roman" w:cs="Times New Roman" w:ascii="Times New Roman" w:hAnsi="Times New Roman"/>
          <w:b/>
          <w:bCs/>
        </w:rPr>
        <w:t>ENTER COLOR VALUE HERE</w:t>
      </w:r>
      <w:r>
        <w:rPr>
          <w:rFonts w:eastAsia="Times New Roman" w:cs="Times New Roman" w:ascii="Times New Roman" w:hAnsi="Times New Roman"/>
        </w:rPr>
        <w:t>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Use this code to make the background of the text appear a different col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Why this is of use, I have no idea, but I just thought you might want to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what is behind the GUI inter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Color Valu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Here are the different hex decimal color valu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</w:rPr>
        <w:t>FFFFFF</w:t>
        <w:tab/>
        <w:tab/>
        <w:t>Wh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0000FF</w:t>
        <w:tab/>
        <w:tab/>
        <w:t>Nav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A0A0A0</w:t>
        <w:tab/>
        <w:t xml:space="preserve">Gray </w:t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E9E900 </w:t>
        <w:tab/>
        <w:tab/>
        <w:t>Yel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A0A0FF </w:t>
        <w:tab/>
        <w:t>Pur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C70000 </w:t>
        <w:tab/>
        <w:tab/>
        <w:t>Mar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 xml:space="preserve">FFFFA0 </w:t>
        <w:tab/>
        <w:tab/>
        <w:t>Brow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0F0FA</w:t>
        <w:tab/>
        <w:tab/>
        <w:t>Sil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F00FF</w:t>
        <w:tab/>
        <w:tab/>
        <w:t>Fuchs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00FFFF</w:t>
        <w:tab/>
        <w:tab/>
        <w:t>Bl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AIM Explo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AIM Link Crasher Exploit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>&lt;A HREF="aim:addbuddy?=screenname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When this code is sent through an instant message and clicked by the user i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rash AIM. This has been tested on build 2.0.9* Sometimes the user will hav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ompletely reboot their system, but always renders AIM helpless. Oh also I have </w:t>
        <w:tab/>
        <w:tab/>
        <w:t xml:space="preserve">found no difference in the exploit by replacing the "screenname" part with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actual screenname, it works either w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AIM Font Explo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&lt;font=99999999999999999999999999999999999999999999999999999999999999999</w:t>
        <w:tab/>
        <w:t>9999999999999999999999999999999999999999999999999999999999999999999999</w:t>
        <w:tab/>
        <w:t>9999999999999999999999999999999999999999999999999999999999999999999999</w:t>
        <w:tab/>
        <w:t>999999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When this code is sent will crash AOL, aswell as AIM. The AIM client h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restrictions on the amount of characters that may be sent at one time, so just f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s many characters in as possib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AIM Font Exploit #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&lt;a1&gt;&lt;pre&gt;&lt;a1&gt;&lt;a1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This will also crash AIM when a few of these are sent. The reason for this i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IM recieves the html and recognizes it but doesn't know what to do with it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t eith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1. Freez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2. Reboo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3. Cras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AIM IP Address Explo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</w:rPr>
        <w:t>netstat -a -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newer versions of AIM it is possible for files to be transfered between                                     </w:t>
        <w:tab/>
        <w:tab/>
        <w:t>computers. Transfer a file to the other computer, and when doing so notic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you have the option for what speed you want the file to be transfered at. Sel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he slowest speed, as it will give you more time to execute the commands. Wh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the files are transfering open up MS-DOS and type: netstat -a -n  and it will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you the other computer's IP address. This could be helpful for many different th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DoS attacks, Trojans, etc.. Be creativ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AIM Warning Box Exploi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One of the features in AIM allows you to warn other users when they act up. Ea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warning you issue them is annoymous, and puts there meter up. The catch is that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an only get them up 35% in each logon. In order for you to warn them they </w:t>
        <w:tab/>
        <w:tab/>
        <w:t xml:space="preserve">must have sent a message to go along with your warning. The user is logged off if </w:t>
        <w:tab/>
        <w:tab/>
        <w:t xml:space="preserve">there meter gets up to 100%. When the meter reaches 100% if they send more than </w:t>
        <w:tab/>
        <w:tab/>
        <w:t xml:space="preserve">1 message in 10-1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seconds than they are logged off. So what you need to do is engage them in                         </w:t>
        <w:tab/>
        <w:tab/>
        <w:t xml:space="preserve">conversation and log off and back on. The warnings you issue will accumulate, and </w:t>
        <w:tab/>
        <w:tab/>
        <w:t xml:space="preserve">kick them off. Remember the warnings can be sent annoymously so they don't know </w:t>
        <w:tab/>
        <w:tab/>
        <w:t>your the one warning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Remove Ads From Men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You know those ads that are on the AIM Menu? Well they take up massive bandwid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nd are just plain annoying. You can get rid of this by changing there image with your ow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Create a .gif image of 120x60 &amp; 256 colo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2. Name it anything you want, its not import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3. Find and back up "advert.ocm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4. Open the file in a hex editor (I use hexworksho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5. Find the str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GIFDATA.&lt;/A&gt;&lt;/HTML&gt;.&lt;HTML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>&lt; A HREF="%s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6. Replace it with the str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&lt;/A&gt;&lt;/HTML&gt;.&lt;HTML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&lt;IMG SRC="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LINK TO IMAGE</w:t>
      </w:r>
      <w:r>
        <w:rPr>
          <w:rFonts w:eastAsia="Times New Roman" w:cs="Times New Roman" w:ascii="Times New Roman" w:hAnsi="Times New Roman"/>
          <w:sz w:val="24"/>
          <w:szCs w:val="24"/>
        </w:rPr>
        <w:t>"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7. Restart AIM and thats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Be creative with the hex editing if you understand programming there is alot of unu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space to add extra features on. Such as: Creating a link that will launch your brows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your hotmail account or shell account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Password Crack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The chart below will help you crack passwords for the AIM program. First off this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only work if the user has the 'save passwords' option turned on. What this section will hel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you do is decrypt the encrypted AIM passwords. First you need to locate the User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ese are usually located at: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ardDisk/SystemFolder/Preferences/AOLInstantMessenger™/Users/'ScreenName'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ere is only one user file for each user. Here is basically what a user file looks lik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User file Conte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[User=dumbsh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avePassword=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ssword=FFFF01HDLGDLCEBEHELCDDCO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TimeStamps=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ermitTransientUser=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ermitAdminUser=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ermitAIMPayUser=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ermitAIMFreeUser=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ermitAOLUser=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owIdleTime=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howMemberSince=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utoConnect=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onfirmSignOff=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turnSendsIM=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UseKnockKnock=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utoReconnect=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ivacyLookup=NoAccountInf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ogging=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xyEnabled=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xyDoesDNS=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roxyProtocol=SOCKS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irectoryAllowWebAccess=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agnificationLevel=10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ermitDeny=PermitOnlyBudd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[Audio=dumbsh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PlaySounds=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akMessages=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akNames=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peechVoice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igning on=Connec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igned on=Welc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igning off=Goodb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ending a message=Send 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ew message arrives=Receive 1st 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essage arrives=Receive 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dy Signs on=Indi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uddy Signs off=Buddy O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locking a user=Blo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arning a user=Wa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arned by someone=War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[Idle=dumbsh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Enabled=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sg=Please leave a message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[Away=dumbsh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urrent=---&gt; This is an automated response. Leave a messa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[BuddyGroup=dumbshit's friend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ame=bigs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ame=lils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Name=nosh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k what we want to look at is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'FFFF01HDLGDLCEBEHELCDDCOBO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This is the encrypted password. Each one of the characters is encrypted base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here it is in the entire string. The algorithm is pretty simple to crack because RE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rograms who have the whole string change if one character changed. As we see bel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when many different password files where looked at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'FFF01'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s standard in eve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password and can be left alone when decrypt the password. Here we can see that the             </w:t>
        <w:tab/>
        <w:t>FFFF01 part can be left ou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FFFF01AAMGEKFCGDAAMHEJFFGMBPPIDGKKJC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FFFF01AAMGEKCABBHCLFDLCHBOGNIKEENIOAJ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ith the FFFF01 left out we are now just looking at thi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D LG DL CE BE HE LC DD CO 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ach character is represented by a set of two capital letters. Also remember that passw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can only be between 4-16 characters and no special characters like: &amp;$# are allowe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HART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 2 3 4 5 6 7 8 9 10 11 12 13 14 15 16  = place nu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 M E F G A M E F  G  B  P  D  K  J  O  = A-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 N F E H B N F E  H  A  O  C  L  I  P  = P-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C O G H E C O G H  E  D  N  B  I  L  M  = a-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 P H G F D P H G  F  C  M  A  J  K  N  = p-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 L D C B H L D C  B  G  I  E  N  O  J  = Numb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B MF EJ FB GA AD ME EK FG GP BM PL DF KJ JB O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 Here's an example: the first encrypted digit is "CB". If we look up"C" on the chart in the first place we find that it's in the range of a-n. That means that the character is lower case and is found between a-n in the alphabet. Now we take the second letter of the two letter group along with it's place number and find it in this char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HART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Line   1 2 3 4 5 6 7 8 9 10 11 12 13 14 15 16 =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)  = D F J B A D E K G P  M  L  F  J  B  A  =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2)  = A G K C D A H J F M  P  I  G  K  C  D  = 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3)  = B H L D C B G I E N  O  J  H  L  D  C  = 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4)  = G A M E F G B P D K  J  O  A  M  E  F  = 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5)  = H B N F E H A O C L  I  P  B  N  F  E  =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6)  = E C O G H E D N B I  L  M  C  O  G  H  = 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7)  = F D P H G F C M A J  K  N  D  P  H  G  = 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8)  = K M A I J K N D P G  F  C  M  A  I  J  =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9)  = L N B J I L M C O H  E  D  N  B  J  I  =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0) = I O C K L I P B N E  H  A  O  C  K  L  = 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1) = J P D L K J O A M F  G  B  P  D  L  K  = 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2) = O I E M N O J H L C  B  G  I  E  M  N  = 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3) = P J F N M P I G K D  A  H  J  F  N  M  =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4) = M K G O P M L F J A  D  E  K  G  O  P  = 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5) = N L H P O N K E I B  C  F  L  H  P  O  =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6) = C E I A B C F L H O  N  K  E  I  A  B  = 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7) = D F J B A D E K G P  M  L  F  J  B  A  = 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8) = A G K C D A H J F M  P  I  G  K  C  D  = 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19) = B H L D C B G I E N  O  J  H  L  D  C  = 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20) = G A M E F G B P D K  J  O  A  M  E  F  =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21) = H B N F E H A O C L  I  P  B  N  F  E  = 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22) = E C O G H E D N B I  L  M  C  O  G  H  =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23) = F D P H G F C M A J  K  N  D  P  H  G  = 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24) = K M A I J K N D P G  F  C  M  A  I  J  =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25) = L N B J I L M C O H  E  D  N  B  J  I  =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26) = I O C K L I P B N E  H  A  O  C  K  L  = 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27) = C E I A B C F L H O  N  K  E  I  A  B  =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28) = D F J B A D E K G P  M  L  F  J  B  A  =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29) = A G K C D A H J F M  P  I  G  K  C  D  =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30) = B H L D C B G I E N  O  J  H  L  D  C  =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31) = G A M E F G B P D K  J  O  A  M  E  F  =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32) = H B N F E H A O C L  I  P  B  N  F  E  =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33) = E C O G H E D N B I  L  M  C  O  G  H  = 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34) = F D P H G F C M A J  K  N  D  P  H  G  = 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35) = K M A I J K N D P G  F  C  M  A  I  J  =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36) = L N B J I L M C O H  E  D  N  B  J  I  = 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ing the same example: "CB" Since we found that "C" on CHART 1 was lowerca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tween a-n we will only look through letters a-n on CHART 2 (Lines 1-15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I generated this chart using the second input/output table. I removed all the characters and kept the even ones.)  Now, we look for "B" in the first row. It's found at line 3 which equals- "c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at's the first character of our password. To find the rest of the characters, repeat this pro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Conclus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Well I hope that this file was helpful and that you have learned how AIM work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ow to take advantage of its weak security. This is hardly all of the exploits in the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s there are probably numerous more that haven't been found yet. I encourage all o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o try to find more exploits in the program. If you find any more please send them to 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wesome_23@hotmail.com Also with newer versions of AIM coming out, there will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me more bugs in that sofware aswell. Keep your eyes open for new releases/updates of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andboo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32"/>
          <w:szCs w:val="32"/>
          <w:u w:val="single"/>
        </w:rPr>
        <w:t>Referenc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Robert Graham - AIM's Bufferoverflow probl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|chemist- IP Address Exlo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Spunone- Link Crasher Explo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F you have any comments, questions, or more information that you think that I w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like to know please email me at: awesome_23@hotmail.c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~Livewire (Sept. 1999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